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*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*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*RICdateOIx(S{N*nCstringOIxoArithmetic expression.  `*' will evaluate both its left-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side and return the multiplication.nnOIx1No checking on arithmetic overflow is implemented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