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stant: avl-tree: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avl-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AVL-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avl-tree:n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avl-tree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if TREE is empt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avl-tree:make-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forall a,b,c =&gt; c -&gt; avl-tree[a,b,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lea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avl-tree:merge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tree key unwrap-key &lt;? if-found[old] if-not-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forall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&gt; avl-tree[a,b,c] x c x (c -&gt; a) x (a x a -&gt; bool) x (c -&gt;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() -&gt;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avl-tree[a,b,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an element with the given KEY into TREE.  If an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key is already in the tree, IF-FOUND is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already there and it should return either it or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inserted.  If an element with the same key is not in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F-NOT-FOUND is called with no arguments and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he element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avl-tree:overwriting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tree key unwrap-key &lt;? make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forall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avl-tree[a,b,c] x c x (c -&gt; a) x (a x a -&gt; bool) x (() -&gt;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avl-tree[a,b,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n element with the given KEY to TREE.  If an elemen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already in the tree, it is overwritten.  MAKE-ELEME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the tree T already contains { "phone" -&gt; 8066, "fax" -&gt; "6280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avl-tree:overwriting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"phone" (lambda (id) id) string&lt;? (lambda () 6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sert the new phone number to give { "phone" -&gt; 6270, fax -&gt; "6280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avl-tree: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tree key unwrap-key &lt;? if-found if-not-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forall a, b, c, 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l-tree[a,b,c] x a x (c -&gt; a) x (a x a -&gt; bool) x (c -&gt; d) x (() -&gt; d) -&gt;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an element with the given KEY in TREE.  If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is found IF-FOUND is called with the elemen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element is found, IF-NOT-FOUND is called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avl-tree: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tree key unwrap-key &lt;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forall a,b,c =&gt; avl-tree[a,b,c] x a x (c -&gt; a) x (a x a -&gt;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#t/#f depending on whether an element with the give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list-&gt;avl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list unwrap-key &lt;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forall a,b,c =&gt; [c] x (c -&gt; a) x (a x a -&gt;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&gt; avl-tree[a,b,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LIST into a tree.  If LIST contains duplicate elemen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 later one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avl-tree:for-each-in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tree action[left key&amp;data next]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forall a,b,c =&gt; avl-tree[a,b,c] x (d x c x (d -&gt; d) -&gt; d) 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&gt;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ACTION to each KEY&amp;DATA element in TREE in order,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 to be called to drive the compu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avl-tree:fro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list unwrap-key &lt;? if-duplicate[old 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forall a,b,c =&gt; [b] x (c -&gt; a) x (a x a -&gt; bool) x (b x b -&gt;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&gt; avl-tree[a,b,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 an AVL-TREE from LIST using &lt;? as the orde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-DUPLICATE is used to decide which node to insert in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contains duplicate elments.  It is always called with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node and the NEW one in that order, and should return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reside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avl-tree:from-list '(1 2 3 1 4) (lambda (id) id) &lt; (lambda (o n) 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1 -&gt; 1, 2 -&gt; 2, 3 -&gt; 3, 4 -&gt;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tree with elements where the key/data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the case of duplicate, the last element i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n (not that it is possible to tell this in this examp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avl-tree:from-list '(("phone" . 6270) ("fax" . 6280) ("phone" . 8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 string&lt;? (lambda (o n) o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"phone" -&gt; 6270, "fax" -&gt; "6280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avl-tree-&gt;list-in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forall a,b,c =&gt; avl-tree[a,b,c] -&gt;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the AVL TREE into a list whilst preserv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avl-tree:for-all-in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tree before[state key&amp;data] after[state key&amp;data]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all a,b,c =&gt; avl-tree[a,b,c] x (d x c x -&gt; d) x (d x c x -&gt; d) x d -&gt;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BEFORE and AFTER to all KEY&amp;DATA elements in TRE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is applied during the downward pass and AFTER is a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wards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avl-tree:for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tree action[state key&amp;data]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forall a,b,c =&gt; avl-tree[a,b,c] x (d x c -&gt; d) x d -&gt;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ACTION to all KEY&amp;DATA elements in TREE in -some- or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