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 fools' lisp is essentially a wrapper for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pplied to the primitive are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along with the argu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ust be declared properly.  A macro, DEFINE(func) in pri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into the proper declaration.  The function's form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, the argument array, and argc, the argument count.  You may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rgv.  When argc is zero, argv i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ewPrim will create a lisp object to representing the prim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newPrim(alloc, name, cfunc, env, opts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OBJ 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(*cfunc)(),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ts, ar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 is either gcNew or gcTem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o which the primitive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nc is the pointer to the C function of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is the environment where the primitive will be defin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Env or User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is either 0 or OPTARG (for a variable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is the number of arguments expected (or if opts is OPTAR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bject allocators, gcNew and gc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New returns an object with a reference count of zero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ference count must be maintained manually (or it migh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d).  When it is possible to add an actual reference to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bject, gcNew is appropriate.  Primitives,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ew to allocate objects that they return.  By convention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imitive will add a real reference to whatever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Temp allocates objects that are disposed of automaticall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errors are handled and for ease of use, mos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his routine.  gcTemp is not used everywher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verhead for for automatically freeing them.  gc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nd is a block structured-like mechanism for manag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llocated after a gcBegin call are freed by the matching g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d not gain an additional reference count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/end pairs can nest bu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 function is called, the number of argument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s checked.  The function will never be called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unless it accepts a variable number (opt = OPT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interpreter only checks for a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primitive ought to check for excess argumen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c parameter is unnecessary except for the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(list ...)  Return a list of the arg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prim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= NilSym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 +=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--argc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newPair(gcNew, *(--argv)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(set-car! pair val)  Replace the car of pair with val and return va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primSet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res = argv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objIsClass(argv[0], P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Print(BadClass, "%O is not a pair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SetCdr(argv[0], 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(square x)   Return the square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prim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objIsClass(argv[0], Numb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Print(BadClass, "%O is not a number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= objNum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Number(gcNew, num *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the primitiv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m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Prim(gcNew, "list", primList, GlobalEnv, OPTAR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Prim(gcNew, "set-car!", primSetCdr, GlobalEnv, 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Prim(gcNew, "square", primSquare, GlobalEnv, 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List is called with argc equal to 0 and garbage for argv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) is evaluated.  (list a b c) results in argc set to 3 and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gv[2] filled with the symbol objects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t-car! does not have to return anything in particula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return the previous value of the pair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manipulation of the reference 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(primSet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objIsClass(argv[0], P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Print(BadClass, "%O is not a pair", arg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 = objCar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nk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(argv[0], car, pairInst) = arg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ATA(prev, rc, basic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the original car of pair, due to the pair itself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without triggering the car's automatic destructio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ly re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