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nding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add a new data type to fools' lisp is by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types -- for example, extending the numb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representation of a character is #\* where * is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, or punctuation mark.  #\space, #\newline, and #\tab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, newline, and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data type will have creator and accessor routines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force, make-environment, the-environment).  Pars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's print representation may not be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n object is stored as a struct.  Each new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 has a field in the struct for the disp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estroy, for example, calls all the destroy functions for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ass to superclass order).  The first entry in the 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 of the defining class (the superclass)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Class_t is the inherited class f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charClass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Class_t inher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harClass_t, *char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FCHAR(number, code) { number, c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bject is a pointer to an instance struct which hol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a character instance.  Fully encapsul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unnecessary so the basic instance is inheri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charInst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Inst_t inher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harInst_t, *charI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he class variable (a constant value used for type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Class_t proto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haracter ((Class)&amp;proto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struct is initialized at compile time.  See Bas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h for the layouts of the basic and number class and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.  The destroy slot is filled with (F_VOID)NULL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haracter instance does not need to free anything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it's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Class_t protoCh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HAR(DEFNUMBER(DEFBASIC(&amp;protoNumber, charInst_t, char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F_VOID)NULL, char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NumSet, charN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char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bjNumSet and objNum dispatch on the type of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arNumSet and charNum must fit into the type restriction of objNu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harNumSet should check the range of val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arNumSet(ch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objIsClass(ch, Charact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(int)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 &lt; 0 || c &gt; 255 || c != (int)floor(v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Print(BadVal, "%O is not a valid character code"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(ch, code, charInst) = (char)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harNum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objIsClass(ch, Charact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double)DATA(ch, code, charI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routine is a basic function that also needs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harPrint(ch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DATA(ch, code, charI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sprint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fprintf(f, "#\\%c"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switch(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'\n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oid)fputs("#\\newline"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'\t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oid)fputs("#\\tab"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oid)fprintf(f, "#\\%.3o"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function must be defined for all classes and return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type of the object.  objIntern returns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representing its str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Obj char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objIntern("ch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Code is a generic dispatch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arCode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objIsClass(ch, Charact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PROC(ch, code, charClass)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nction called by charCode for Character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_charCode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(ch, code, charI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 is also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newChar(alloc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OBJ al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 n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= (*alloc)(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(new, code, charInst) =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