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OOPS - the Scheme Object-Oriented Programm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version for MIT Scheme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originally by Steve Sherin; revamped by Peter Ross, Dept of A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Edinburgh, 6 Ma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OPS is copyright Texas Instruments; the following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Copyright (c) 1986 Texas Instrument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Permission to copy this software, to redistribut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 to use it for any purpose is gran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 following restrictions and under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1. Any copy made of this software must include th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notice i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2.  All materials developed as a consequence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this software shall duly acknowledge such use,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with the usual standards of acknowledging credit in aca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3. TI has made no warranty or represent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operation of this software will be error-free, and T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under no obligation to provide any services, b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maintenance, update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4.  In conjunction with products aris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of this material, there shall be no use of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Texas Instruments (except for the above copyright cr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nor of any adaptation thereof in any advertising, promo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or sales literature without prior written consent from T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find the file scoops.scm which contain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You can load it to get an interpreted version; there may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 of scoops.bin and scoops.com in the same directory. To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ad "&lt;WHEREVER&gt;/scoop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ader will find the fastest-running version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ab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only find scoops.scm, you can compile it. First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with the compiler, by the UN*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scheme 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ypically takes a short while. Then, to compile scoops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f "scoops.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reate both scoops.bin and scoops.com, but don't ho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, go for a coffee instead. Afterwards, just load the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ad "scoop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may prefer to restart Scheme without the compiler `ban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ave space, before loading SC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OPS is an object-oriented system written in Scheme.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ather than single inheritance, class variab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, run-time addition and deletion of method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selectively settable/gettable/inittable insta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pport for method combination, either by send-supe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/after daemons. If all this means nothing to you, it's tim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up about object-oriented programming; this is not a pr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strategy used is pure depth-first, omitting any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visited in the search; this is different from the `up-to-the-joi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used in some other object-oriented systems such as Flavors an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sses are defined in a global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summarises the functions which compris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the SCOOP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define-class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xins &lt;parent-classes&gt;)                              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lassvars &lt;binding-pairs or names for default value&gt;) 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stvars     "        "        "    )                 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s &lt;set-spec&gt; &lt;get-spec&gt; &lt;init-spec&gt;))           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ASSVARS and INSTVARS can be just names, in which ca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will be given the default value of #f, or thy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ame initial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rs. The specification of INSTVARS can also include form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ame (active init-value get-function set-func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ndicates that the named variable is an active valu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init-value as its initial value. The functions get-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-function should be functions of one argument. Whe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GET-name is called, the get-function will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 variable's current value as argument. Whe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SET-name is called, the set-function will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value as argument. The (active ...) specific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sted arbitrarily deeply, using this form for the init-valu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case all the set-functions are called in order,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when the SET-name method is invoked. All the get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alled whenever the GET-name method is invoked, but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 and class variables need not be accessed by SE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ET-name methods. They can be treated as lexical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s of method definition, so that (say) a variable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t by doing a (SET! name ...). An active value is no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uch lexical access; only the use of SET-name or GE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set-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able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use automatic creation of methods named SET-n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and instance variables.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table-variables &lt;var1 .. var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use SET-* methods to be created for only the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get-spec&gt; is analogous to &lt;set-spec&gt;, causing creation of GET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init-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table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keywords will be created for all instance variabl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call of MAKE-INSTANCE (see below).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ittable-variables &lt;var1 ... var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only some be initialisable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ine-class w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ixins ship military-equi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classv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-of-warships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st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ttable-variables shells)  ; cannot change gu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table-variable            ; but can ask abo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table-variables))        ; and specify when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ke-instance name '&lt;var1&gt; &lt;val1&gt; ... '&lt;varN&gt; &lt;val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n instance of class name with those variable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ose values provided they are declared inittable whe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 variable to bind the instance returned as it does not 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viron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ine vic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ake-instance w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guns    6        ; can init this, but no set-gun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hells  500      ; can init this, &amp; there is a set-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country "tibet") ; variable presumably inherited from shi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ompile-class &lt;class&gt;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up the environments for classvars and methods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anyway when the first class instance is creat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prefer to cause the slight delay to happen at a tim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osing. The information provided by DESCRIBE-CLAS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plete until the class is `compil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the `compilation' of a class does not fo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ilation of its mixins, nor is it necessary for the mixi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compiled before a class (or at all). The compilation merely search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heritance graph for the class variables and metho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Scheme environments in which these exist together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vironments are used in instance creation, which is wh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ilation happens automatically upon creation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. This `compilation' means that when a message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instance, the inheritance graph does not have to be re-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if a class has been compiled already and then a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or deleted from the class or any mixin, t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ed to recompile the class or any other class of which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in. SCOOPS handles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OF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lass-of-object &lt;obj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returns the class-name of the class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&gt;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me-&gt;class '&lt;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class named by 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thods &lt;cla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list of names of methods available to that class an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-methods &lt;cla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s a list of names of methods available to the clas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eri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assvars &lt;cla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list of the names of classvars of the clas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CLASS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-classvars &lt;cla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s a list of the names of classvars of the class and all tho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erit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tvars &lt;cla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list of the names of the instance variables of th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any inherit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INST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-instvars &lt;cla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s a list of the names of instance variabl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erit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xins &lt;cla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names of all of the class's pa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name-class (&lt;old&gt; &lt;new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efines &lt;old&gt; as &lt;new&gt;, replacing the internal nam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tcv &lt;class&gt; &lt;class-v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gettable class-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cv &lt;class&gt; &lt;class-var&gt; &lt;val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 settable class-var to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COMPI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ass-compiled? &lt;cla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#t if the class has been `compiled' already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-CLASS or automatically upon instanc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scribe &lt;instance-or-cla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s relevant information about either a class or an instan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ass has not yet been `compiled' the information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will, however, tell you whether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nd &lt;instance&gt; &lt;message&gt; &lt;optional-argument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s &lt;message&gt; with respect to the class and instance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guments are required. SEND causes an error if the class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for the message. You may prefer to use SEND-IF-HANDL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IF-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nd-if-handles &lt;instance&gt; &lt;message&gt; &lt;optional-argument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-if-handles returns #f if the method (message) is inapprop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behaves like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efine-method (&lt;class&gt; &lt;method-nam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ambda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es a function that has access to class and instanc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lass, including inherited ones. All such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ed as lexical variables in scope for the body of the meth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ables are also accessible by SET-name and GET-nam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se exist. Any methods accessible to the class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rocedures within the body, so there is no need for a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called SELF such as is provided by many other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en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lete-method (&lt;class&gt; &lt;method-name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oys the named method of the given cla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