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PI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Bertrand Le Guer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9, Rue Maurice Genevo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81000 Albi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16) 63 54 40 7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permet d'excercer une action sur des fichiers choisis dans un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PICK [-{e|x}{action}] [-a{args}] [-option] [@[+]{journal}] [fichi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ction} est la commande DOS � �x�cuter. Quand elle est pr�fix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les actions sont �x�cut�es une par une alors que x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remplir la ligne de commande au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rgs}   est la liste des arguments � passer � 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-a est pr�sent mais args est vide, les argument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s � chaque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journal} d�signe un fichier recevant tous les noms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t�s. + demande d'ajouter � un fichier (s'il exi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tte option sert � construire un fichier de r�pons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 programmes qui le permet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La ligne de commande pass�e � MSDOS 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ction} {fichier_choisi} {arguments}. Si {action} ou {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ennent plusieurs mots entourez les de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p pause apr�s chaque �x�cuti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force les couleurs � monochrome (utile pour certains �cr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staux liqu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s : pick -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de fichiers � d�truire parmi ceux du r�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-ecopy -aa: e:\do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parmi les fichiers d'extension .DOC du r�pertoire e: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 copie ver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c:\bi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parmi les fichiers de c:\bin d'un fichier et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elui-ci avec pause apr�s chaque �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b: 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des fichiers � afficher de l'unit�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e:\pak\*.pak "-epkunpak -c" "-a *.doc | 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parmi les fichiers .ARC du r�pertoire courant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hiers .DOC qu'il contiennent sont list�s p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*.zip "-epkzip -v" "-a &gt;&gt; f:zip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parmi les fichiers .ZIP du r�pertoire courant d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u est list� dans le fichier f:z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@lib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�ation du fichier lib.@ avec les noms des fichiers cho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mi ceux du r�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-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de fichiers � imprimer dans le r�pertoire courant et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PRINT avec passage GROUPE des arguments (noter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"-xpkzip doc" *.doc @doc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 de fichiers *.doc pour cr�er une archive doc.zip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sont pass�s en groupe pour minimiser les char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PKZIP, le journal doc.@ est  cr�� et servira par l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r la maintenance de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-ev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sente � VZIP les .ZIP du r�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 : noter la pr�sence de "" dans les derniers exemples. Elles se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diquer � MSDOS de traiter ce qu'elles entourent comme un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commandes r�sultant de cette construction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pak -c fichier.ARC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-v fichier_choisi &gt;&gt; f:z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: POINTER un fichier avec les touches du curseur ou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ER avec ENTER ou en pressant deux fois le bouton ga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UER/DEMARQUER UN   fichier par F10 ou en pressant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uche en maintenant un touc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UER/DEMARQUER TOUS les fichiers depuis la posi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 ALT-F10 ou bouton gauche e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ARQUER TOUS les fichiers depuis la position couran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RL-F10 ou bouton gauche et 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alider sur un nom de r�pertoire pr�sente les fichiers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pertoire � la validation : permet de NAVIGUER d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r�perto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R  la sp�cification des fichiers par F9. Cett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le changement d'u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elle ne prend pas en compte l'action sur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pourraient �tre marq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r COULEUR par F8 (utile pour les �crans cristaux liqu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toutes les marques sont aban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ER par E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