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e fichier TED.MAC est un fichier de macros-clavier pour EDL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l contient les macros suivantes, mais vous pouvez en ajout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ersonnaliser votre syst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uche        Alias     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t-f          fac       (define (fac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(if (zero? n) 1 (* n (fac (- n 1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t-b          fib       (define (fib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(if (&lt; n 2) n (+ (fib(- n 1)) (fib (- n 2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t-c         cond       (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t-d          def       (define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t-;          +;         place un ; au dbut de la ligne sui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t-:          -;         enlve le 1er caractre de la ligne suiv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en principe u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