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X Version 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ai Sit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ai@cs.ric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brief description of 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TeX is a Scheme program that allows you to wri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or code fragments) "as is" in your LaTeX o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SLaTeX is particularly geared to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Scheme (R4RS) and other Lisps, e.g.,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of the code includes assign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the various tokens in the code (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constants, data), at the same time re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dentation when going to the non-mo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typewriter) fonts provided by TeX.  SLaTeX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tabases that recognize the identifier conv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and CL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certainly possible to get by with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LaTeX commands, the package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features for manipulating output posi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/enhancing the database, changing the fo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adding special symbols, and selective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aTeX.  For a detailed documentation of SLaTeX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x on the file slatex-d.tex in the SLaTe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btaining 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TeX is available via anonymous ftp from cs.rice.ed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.cs.rice.edu).  Login as anonymous, give your user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change to the directory public/dorai,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mode, and get the file slatex.tar.Z.  Uncom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rring produces a directory slatex, containing the 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(The file slatex.mft contains the manifest --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nothing is mi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quisites for installing 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TeX is implemented in R4RS-compliant Scheme --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.  The code uses the non-standar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file, file-exists? and flush-output, but a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se procedures can also run SLaT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efines the correspond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procedures, since they are not cruc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mes with code to allow SLaTeX to run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  The dialects that SLaTeX has ru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e: Chez Scheme, Ibuki Common Lisp, MIT C Scheme, E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-to-C, Scm and UMB Scheme on Unix; and MIT C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(compiled using djgpp gcc), Austin Kyoto Common Li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sp on MSDOS.  (All tradema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alling 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install.doc for configuring SLaTeX to your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ys of invoking it on your (La)T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latex-d.tex is a manual describing "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X".  To get a .dvi vers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tex slatex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a file slatex-d.ind that arrang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file slatex-d.idx generated by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aTeX on slatex-d another time to sort out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Scheme (or CL) on config.ss (Sec.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) but haven't been able to decide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or the shell/bat script or the mos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method (Sec.  2 and 3 of install.doc)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 (in the directory where you unpa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 to get slatex-d.dv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t up Scheme (or 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(load "slatex.s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(process-main-tex-file "slatex-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xit Scheme (or 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all latex on slatex-d.tex.  (Use makeind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tex-d.ind, if possible.  Call latex a seco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citations right and to generate an 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most welcome -- send to dorai@cs.rice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