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NOM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nomen est omen" (the "g"is si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OME project has nothing to do with the GNU Project, or with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or whatever. Every coincidence with living or dead pers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ME has to do with itself (surprise!) and with George Kampis�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 at the Eotvos University in Budapest, Hungary (TeXperts only: in {\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} its name is E\"otv\"os University\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NOME reflects some essential characteristic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imulations, such as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non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ed our programs gnomes because we (unlike you) wanted to be hone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currently under development include (Fall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ore S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know what these are, you are lucky. But sooner or la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across them and then you will wish you never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likely case that some interest is evoked by them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se programs. If you do that, you will get more -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urselves have more. Just write to Mico to register.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in a world where everything is possible, here come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no, we do not intend to damage your computer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or to damage you :-). But if they do that in whatever way, tha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your problem, and not ours. And so on: we never said they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thing. In other words, the same conditions as implied by the GNU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pply (see? a connection!). (Where there is n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e parts about the source code.) The cited conditions apply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register or you dont, and whether you know what the condition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, a friendly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los Vargyas</w:t>
        <w:tab/>
        <w:tab/>
        <w:t>mico@ludens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o@cogsci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or Szirmai</w:t>
        <w:tab/>
        <w:tab/>
        <w:t>tibike@cogsci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Kampis</w:t>
        <w:tab/>
        <w:tab/>
        <w:t>kampis@ludens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k@cfnext.physchem.chemie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ampis@cogsci.el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1201kam@ella.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tudents, wives, girl-friends, a dog and a bycic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