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balanc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justs Em to give no net membrane current at given voltage.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balanceEm  path 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pplies to "compartment" object typ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