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efines the attributes of a Genesis element type ("objec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object name datatype fun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-actions 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-messages name type nslots slot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-fields 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-environment name value ...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-defaults arg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-description 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-author 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</w:t>
        <w:tab/>
        <w:tab/>
        <w:t>object name (must be uniq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type</w:t>
        <w:tab/>
        <w:t>name of the object data structur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bject fields (must be the same name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d in the structure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e example_struct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</w:t>
        <w:tab/>
        <w:t>default object function (must b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d for the function in the code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e example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es</w:t>
        <w:tab/>
        <w:tab/>
        <w:t>classes to which this object belongs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e or more of exist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ee listcla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ctions</w:t>
        <w:tab/>
        <w:t>flag indicating that following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tions that the object can perform;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s must correspond to predefined o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ed actions (see addaction); ac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st be consistent with action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de definition (see SELECT_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essages</w:t>
        <w:tab/>
        <w:t>flag indicating that following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es for object,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1. name of message (any string), a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sed by 'sendmsg'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 case number of message type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rrespond to value defined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efinition (see MSGLOOP of example.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. number of arguments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. names of arguments (arbitrary,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ocumentation purposes, but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s many names as there ar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efined in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maining fields are added for the purpose of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bject and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object unit unit_type Unit segmen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actions INIT RESET PROCESS CHE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fields Em in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</w:t>
        <w:tab/>
        <w:t>nernst</w:t>
        <w:tab/>
        <w:tab/>
        <w:t>nernst_type Nernst  segment chan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author</w:t>
        <w:tab/>
        <w:tab/>
        <w:t>"M.Wilson Caltech 3/89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actions </w:t>
        <w:tab/>
        <w:t>PROCESS RESET CHE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messages</w:t>
        <w:tab/>
        <w:t>CIN 0</w:t>
        <w:tab/>
        <w:tab/>
        <w:t>1 C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UT 1</w:t>
        <w:tab/>
        <w:tab/>
        <w:t>1 Co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EMP 2</w:t>
        <w:tab/>
        <w:tab/>
        <w:t>1 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fields</w:t>
        <w:tab/>
        <w:tab/>
        <w:t>"E = equilibrium potential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T = temperature in degrees celsiu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valency = ionic valency z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scale = voltage scale factor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descripti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Calculates Nernst potential for the given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ionic concentrations and temperature.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E = scale*(RT/zF)*ln(Cout/Cin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A scale factor of 1 gives E in volts.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A scale factor of 1e3 gives E in millivol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object routine is used to define the attribut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object.  An object routine is executed for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Genesis element and defines the functio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element, the actions which are valid to perfor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, any special Genesis environment variables ta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lement, any messages which can be passed to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, and a brief description of tha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outine is evaluated at run time (see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for some of the object description files)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es can also be defined at this point (agai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 descript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outine is primarily to make new objects recogniz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.  To modify the functionality of an objec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code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listobjects, addaction, newclass, show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