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s current working element on stack (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op), with option to go to new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ush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to mak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ing element (default: leav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as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ce /x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 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nalogous to the operating-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ushd" featur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is used to change element to a new working ele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he location of the current working element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p routine can then be used to return to the elem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op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