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esi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struct statements in Genesis in either of the two basic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 the "command" form, you supply arguments as a list separated by sp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r arg1 arg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 the "function-call" form, you supply the arguments as a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, separated by com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r(arg1,arg2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is typically a routine name, or a shell keyword.  In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identifier consists of any combination of alphabetic (A-Z or a-z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(0-9) characters -- all other symbols are invalid character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rriage return marks the end of a statement, so you do not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colons at the end of a line.  However, you can use semicol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statements as a way to include multiple statements on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&gt; int a, b, c ;  a=1 ;  b=2 ;  c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&gt; if( a &lt; b); echo {a} is less than {b};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examples illustrate how a routine call can be suppl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other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&gt; echo { get(/neutral_test, x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&gt; float len = { get(-env, /cell, LENGTH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because the get routine returns a value, you have to enclo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parentheses and separate the arguments by commas (i.e.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returning values, you must use the function-call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e use of curley brackets to cause the get rout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(see Expres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enesis statements are subject to these and other basic syntactical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tatement you submit violates these rules, the interpreter will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error message (and ignore your instru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err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