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reat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pies an element multiple times to form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reatemap src_element dst_element Nx Ny [dx dy] [wxmin wym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,Ny</w:t>
        <w:tab/>
        <w:tab/>
        <w:t>number of elements in the x and 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resulting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,dy</w:t>
        <w:tab/>
        <w:tab/>
        <w:t>distance between adjacent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ray in x and y dimensions, in wor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ual coordinates (default: 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xmin,wymin</w:t>
        <w:tab/>
        <w:t>position of first element of array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ner of array,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: 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reatemap /neuron /map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map /neuron /map 3 5 0.1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map( /neuron, /map, 100, 2, 1, 2, 100, 3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rom /usr/genesis/Scripts/orient_tut/retina.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createmap /library/rec /retina/recplan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REC_NX} {REC_NY} {REC_SEPX} {REC_SEPY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-REC_NX * REC_SEPX / 2} {-REC_NY * REC_SEPY /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le /retina/rec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[0-99]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reatemap routine creates a two-dimensional arr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source element by making copie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and assigning the copies x,y coordina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bounds.  The resulting array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destinati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ing array coordinates can be used by routin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gion_connect, expweight, and radialdela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s, synaptic weights and propagation de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-oriented elements.  The coordinat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display the cells in a 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py, region_connect, expweight, radial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