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string to use as prompt for Genesi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prompt promp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-string</w:t>
        <w:tab/>
        <w:t>string to use as shell prompt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genesis #!", where "!"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 number); if you want to us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includes blank spaces,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rompt in quotation mark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 a single argument (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guments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#13 &gt;  promp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torial &gt;  prompt "tutorial 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torial 15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When starting up Genesis the command line will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wait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nesis #0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contained in the prompt refers to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which is incremented for each line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. This number can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history' recall mechanism to re-execute command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index.  [Note that Genesis starts with 0 rather than 1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mpt string displayed in the command interpre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set using the prompt routine.  Specific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ten wish to change the prompt to reflect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m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