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ax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M. Wilson, Caltech (6/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delay_projection_type  [in /usr/genesis/src/axon/axon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6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tmax</w:t>
        <w:tab/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ration</w:t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tency</w:t>
        <w:tab/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DelayConnection  [in /usr/genesis/src/axon/delay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</w:t>
        <w:tab/>
        <w:tab/>
        <w:tab/>
        <w:t>[RESET does noth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>BUFF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