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enesis Jo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compiled C functions available in Genesis are designed to be ru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jobs (e.g., the function XEventLoop, which oversees Xodu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).  You can execute and monitor these background function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job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bs       Lists all of the active Genesis jobs and their prior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job     Adds a job to the Genesis background job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job    Removes a job from the Genesis job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ority   Changes priority of a Genesis background simulation jo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job facility is NOT designed for typical user use (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analogous to the operating system background facility),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ca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