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nearEvent intended for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linear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min</w:t>
        <w:tab/>
        <w:tab/>
        <w:t>- minimum time interval which must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ize]  </w:t>
        <w:tab/>
        <w:t>- buffer size, in number of events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current]  </w:t>
        <w:tab/>
        <w:t>- current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start]  </w:t>
        <w:tab/>
        <w:t>- starting buffer location - 1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nd]  </w:t>
        <w:tab/>
        <w:tab/>
        <w:t>- last occupied buffer location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_size]  </w:t>
        <w:tab/>
        <w:t>- size of each event data structur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event]  </w:t>
        <w:tab/>
        <w:t>- circular event buffer (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tate]</w:t>
        <w:tab/>
        <w:tab/>
        <w:t>-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ain]</w:t>
        <w:tab/>
        <w:t>?</w:t>
        <w:tab/>
        <w:t>- 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resh] ?</w:t>
        <w:tab/>
        <w:t>- 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LinearEvent  [in /usr/genesis/src/buffer/linea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  <w:tab/>
        <w:tab/>
        <w:t>[calls Buffer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</w:t>
        <w:tab/>
        <w:tab/>
        <w:t>[calls BufferCre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 input</w:t>
        <w:tab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