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ll existing elements.  [not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ean -f [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</w:t>
        <w:tab/>
        <w:tab/>
        <w:t>flag to force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</w:t>
        <w:tab/>
        <w:tab/>
        <w:t>flag to also delete all object-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moves all elements from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ally want to do this use 'clean -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clean [-f][-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clean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tutori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f no flags are specified, clean display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ean routine can be used to return the si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artup state by deleting all existing elements (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the elements provided by default at startu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xproto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ally need to delete all the elements in your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, you might as well quit out of Genesi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again -- clean just deletes all the elements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set other parameters to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ly, you should not use the cle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