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new element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reate element-type 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type</w:t>
        <w:tab/>
        <w:t>type of element; must be one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types built into the Gene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 simulation-defined typ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objects and object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element or path name where new ele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attached in the Genesis element 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single name is given (i.e.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arators "/"), element i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working element [also can be inde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ions]</w:t>
        <w:tab/>
        <w:t>some elements can be crea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 which are specific to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individual objec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 compartment 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(neutral, /test/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graph voltage_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reate routine is used to create new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element tree.  It generates an ele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bject-type" and places it in the element t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itional options which can be specified for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depend on the element-type being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all elements which represent widgets conta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nformation such as the position and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al object. This information can be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n the creation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form of create also allows option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you can include for clarity, but som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cannot be created using these options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above.  (See create with no arguments for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reate elements with the same nam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gt; create compartment som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gt; create compartment som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gt; create compartment soma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field of each element will be soma bu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will have values 0 and 1.  Note that soma and som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equivalent i.e. the absence of an index implie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0 (the default).  Also note that the index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nd does not need to follow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objects, showobject, p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