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all_calc_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alculates input membrane resistance (Rm) of neur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ll'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all_calc_Rm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cho { rall_calc_Rm(/soma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uses Rall's calculation for the input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cell, based on cable theory.  It produce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er for the input resistance of a cell, given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assive properties specified by the model.  A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smaller compartments, the valu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s and from the simpler calc_Rm routin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ge to the value calculat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alc_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