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n_3d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stablishes message links between elements (ident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) that are within a certain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n_3d_msg sourcelist destlist range prob msgtyp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_3d_msg /plane/cell[] /trode[] 20e-6 0.1 INPUT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generalised routine for doing 3-d messages.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 between the source and dest elements in 3-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f they are close enough, sen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does message passing between tw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based on their separation in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s are passed in as the usual wildcar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, and the msgtype and msg field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ndmsg routine. The range specifies the maximum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ion of the elements for which messag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ndmsg, dd_3d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