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ly speaking, a Genesis "simulation" consists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lete collection of elements defined in the Genes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urrent time (excluding elements excluded by the disable rout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the elements that define the model, and access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bject definitions that define how elements are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definitions of element types, classes, 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 of messages that provide the way information is passed amo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chedule defining simulation activities and what element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 of simulation clocks defining the relative time fo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Genesis users refer to a "simulation" as a specific step-thr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imulation setup (i.e., stepping through a simulation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ver time) -- a "run" of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simulation as defined above need not model neural phenomena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, you can construct simulations that do not involve neur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Genesis was designed for neural network simulation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will typically involve neural compon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enesis routines help you construct simul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Messages, Clocks, and so forth).  The table below list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cally deal with preparing the simulation for time-oriented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  Disables an element and its children from participa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   Enables previously disabled elements to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Resets simulation to initial conditions, includin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ctions for individual eleme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    Checks various aspects of simulation to catch specifi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    Advances the simulation by one or mor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step    Advances the simulation by one or more step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Completes current simulation step, stopp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    Cleanly interrupts simul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Reports statistics about current simulation (time,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ize, or memory use; or element resourc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routine might be considered the central Genesis routine --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which is in large part the whole point of Genes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step routine, everything else you do in Gen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equence of events in running a simul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up the simulation environment (elements, messages, cloc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reset and reschedule routines to establish the initial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&gt; 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check routine to check for obvious specific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&gt;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errors, return to step 1 to revi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propriate based on the chec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the step routine with a small step number (e.g., step 10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simulation will run reason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&gt; ste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mulation fails or shows odd results, figure out wher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d return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un the reset routine to prepare for the full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the step routine using the &amp; option (or just use bgstep)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job in the background.  Use a step size appropri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ing nee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&gt; step 100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Genesis prompt returns immediately but the simula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in the background, as you can confirm using the jobs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ish to practice these stages using the availabl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scripts before you try to build and run your ow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on Demos for information on how to run a Genesis demo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