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part of original string as new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new-string = substring(string, startindex [, endinde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-string</w:t>
        <w:tab/>
        <w:t>returned as new str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>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dex</w:t>
        <w:tab/>
        <w:t>integer indicating position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tring to include in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ndex</w:t>
        <w:tab/>
        <w:t>integer indicating position of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tring to include in new string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 character i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ubstring("0123456789", 3,7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ubstring("0123456789", 3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ubstring routine can be useful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(e.g., 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cmp, strncmp, strlen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