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obj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default value for an element type'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objenv  object-type  variable-name  variab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tobjenv compartment V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etobjenv compartment RESISTIVIT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howobjec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hows standard compartment object with new field ad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getobjenv(compartment,RESISTIV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create compartment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how som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lements created with augmented element-type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ve the new field with its 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get(-env,soma,RESISTIV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etobjenv routine adds an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of the element type itself. ALL elem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is augmented object will contain the new fiel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 contrast to using set with the -env flag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environmental variable for the particula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 routine specifies, NOT all elements of that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objenv routine is useful for add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which will be largely constant ove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type (although its value can be chang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element using the se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objenv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