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h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uses Hines' method to solve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hsolve_type  [in /usr/genesis/src/hines/hines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path</w:t>
        <w:tab/>
        <w:tab/>
        <w:t>wildcard list of compart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grated; specifies all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onging to cell which hsolve el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al with (in current version of 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, only field user should set)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ompts</w:t>
        <w:tab/>
        <w:tab/>
        <w:t>number of compartments in path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ts</w:t>
        <w:tab/>
        <w:tab/>
        <w:t>array of element pointers in order of 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 is important, other arrays depen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leme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s</w:t>
        <w:tab/>
        <w:tab/>
        <w:t>array of indices for parent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kids</w:t>
        <w:tab/>
        <w:tab/>
        <w:t>array for number of child compartments 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ds</w:t>
        <w:tab/>
        <w:tab/>
        <w:t>array of indices for child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num</w:t>
        <w:tab/>
        <w:tab/>
        <w:t>array of indices for hines enumeration 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mnun</w:t>
        <w:tab/>
        <w:tab/>
        <w:t>back-transform of hnum (i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values</w:t>
        <w:tab/>
        <w:tab/>
        <w:t>size of coefficient array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</w:t>
        <w:tab/>
        <w:tab/>
        <w:t>array of coefficients (dou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</w:t>
        <w:tab/>
        <w:tab/>
        <w:t>row index of corresponding values 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p</w:t>
        <w:tab/>
        <w:tab/>
        <w:t>column index for values 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</w:t>
        <w:tab/>
        <w:tab/>
        <w:t>indices for diagonal elements (i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</w:t>
        <w:tab/>
        <w:tab/>
        <w:t>array of previous and new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ou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uncs</w:t>
        <w:tab/>
        <w:tab/>
        <w:t>entries in function tabl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s</w:t>
        <w:tab/>
        <w:tab/>
        <w:t>function table 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type</w:t>
        <w:tab/>
        <w:t>compartment or symcompartment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</w:t>
        <w:tab/>
        <w:tab/>
        <w:t>flag: 10=BEULER (default), or 11=CRANK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opmode</w:t>
        <w:tab/>
        <w:tab/>
        <w:t>not used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</w:t>
        <w:tab/>
        <w:tab/>
        <w:t>link list array of hh channels (Cinfo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</w:t>
        <w:tab/>
        <w:tab/>
        <w:t>link list array of other chans (Elink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info</w:t>
        <w:tab/>
        <w:t>link list of concs; not used (Cinf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HinesSolver  [in /usr/genesis/src/hines/hsolv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h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Element for applying Hines numbering method to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le properties of a cell in an implicit sol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sets up a data structure whereby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for other identical cells is to reassig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artment and channel elements.  This avoid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ocate and rederive the solving scheme. 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using gaussian forward and backward elimin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voting. The numbering and evaluation sequence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new off-diagonal terms are formed which might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rse matrix representation.  The spars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ed by a single 'values' array indexed using the 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ip arrays.  The actual solution system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sequence of operations on the 'values' array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s : Hines, M. (1984) Efficient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ed nerve equations.  Int. J. Bio-Med. Comp.  15: 69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cagni, M.V. (1989) Methods in Neuronal Modeling Ed: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gev. Chapter 13. 439-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solve element itself should be somewhere near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tree corresponding to cell (simply to ensure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s associated with its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nes library provides elements and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icient implicit solution of the systems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 arising in single-neuron models. Th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sing from the the branched structure of neurons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ethod described by Michael Hines, which perm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olved in order N operations using Gaussia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pivoting.  The nonlinear equation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dgkin-Huxley description of ion channel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ly linear, and also solved in an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-order manner.  Compatibility with oth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mes is maintained so that mixed integration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icit method leads to numerically stabl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ime steps.  Numerical accuracy, however, impose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integration time step which must b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d for each simulation.  Typical values ar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econd time steps for purely passive membranes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econd time steps for membranes with ac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fers a considerable speed up in detaile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s where the presence of electrotonical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s (such as dendritic spines) leads to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 which are numerically very stiff.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accuracy using explicit integration method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 in the nanosecond range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 to the substantial speed advantage g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f an implicit solution, the coding of the Hine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has been done with a view to computation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sults in a speed up of around 50% compar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with the same time step, using the conventional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ler integ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solve element performs implicit integr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es method.  It completely takes over the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artment and tabchannel elements specifi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ell. Each hsolve element should only solve on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tep for the integration is determined by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ed to the hsolve element, and the clo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 and tabchannel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three drawbacks to using the Hines sol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 compromises the object-oriented nature of Genesi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Hines solver with a neuron, it is best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re neuron as a single object sinc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s within the cell are no longer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own computations.  This loss of object orientedness is mitigat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by the ability of the solver to transparently interact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other integr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ines solver utilizes a considerable amount of memory.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ytes are required per compartment if the speed-optimiz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 element is used. Most of this storage is for tabl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alculations. These tables can, however, be shared betwee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dentical in topology and differ only in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incarnation of the solver will only handle com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channel objects. These two objects form the bulk of the computatio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ell models. Any other objects required for describing the c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ther integr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the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setting up an hsolve element to deal with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implest is to use the cell reader, with the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h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cell reader to set up the hsolve element when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ther option is to attach an hsolve element to an existing c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two stages. First, one must create the hsolve (preferably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element tree) and set its path. Then, one needs to tell the 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create all the solution arrays and tab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all the preparatory grung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ell test.p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the hines solver element on the cell '/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hsolve /test/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pecify the path for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/test/solve path /test/##[][TYPE=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up the arrays and tables for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test/sol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essential to call reset (or reschedule)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p an hsolver, so that the process list get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cells with the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 using the hsolve element is copied, the pointers in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 element are unchanged. In other words, they refe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One could simply change the path to refer to the current cell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gain, but that would unnecessarily duplicate a lot of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option would be to use the original tables where they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uct new ones where they refer to the current cell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UPLICATE command. Continuing with the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py the original cell to /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test /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uplicate the hsolver. The DUPLIC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kes the new path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test2/solve DUPLICATE /test2/##[][TYPE=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, including createmap and cell_sheet, whi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The DUPLICATE command should be issued for the hsolvers on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ing hsol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hsolve element is set up it removes the relevant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 from the list of elements to be processed, by sett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00) on the flag field of those elements. These elements are re-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t back to 0 when the hsolve eleme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the present implementation, the hsolve elemen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has had duplicates made using the DUPLICATE command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lete the tables for all of the copies by deleting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resulting in segmentation violations and similar amusement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o not delete hsolves on duplicat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changes needed for the Hin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robably of interest only to individuals who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de libraries and who are deeply entangled in Genesi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For most users the changes are transparent, once the .sim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g file have been updated to reflect the addition of a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of a completely new integration scheme to the si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have numerous repercussions. Fortunately the chang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es library turned out to be relatively painless. No changes w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de of any of the existing elements. There is a slight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of fields in the various channel objects, and a new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'd type called CHAN_TYPE has been created so that all the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the following common fields at identical memory offsets: Ik, 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k (See src/sim/struct_defs.h). All channels whose structures obe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used in cells utilizing the hsolve element. 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 objects (such as channelC) do not share the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not be part of cell models which use the hines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lag (0x100) has been employed for the Hines solver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compartment and tabchannel elements from the action list (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whose action functions are to be called according to the c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imilar to the disable option except that it leaves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lement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speed (which is, after all, what the Hines method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) I have 'unrolled' the sparse matrix solution into a singl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ray. This is done at setup time, so the actual solu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ny conditionals and minimises array lookups. This is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n terms of memory. The size of the function array alloca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FA * sizeof (int) ;  FA = 10 + 1.5 * M^2 /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ize of the array, FA is the number of functions allocated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non-zero coefficients in the solution matrix and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artments. M depends strongly on the branching patte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FA is an approximation to, and is greater than F, which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cations needed in the function table.  For example, in a m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odel, which has limited bran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286 ; M = 856 ; FA = 3853 ; S = 15412 ; F = 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nule cell model with numerous dendritic sp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944 ; M = 2830 ; FA = 12736 ; S = 50944 ; F = 1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pproximation is that each compartment requires about 54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ble, which is no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reader (invoked by the read_cell function) has also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utomatically set up an hsolve element in a the c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hsolve flag is set in the cell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examples/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formation for Hines method (GENESIS 1.4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e Schutter, April '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endum is used mainly to point out new features.  This hine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50% faster than the one in GENESIS 1.3.  It can al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jects and message types, but the settings have become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 does much more than implementing the Hines method for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(passive) dendritic trees; it is a set of routines that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the name will probably change in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basic modes for hsolve operation: without chip-array (chan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), or with chip-array (chanmode 2 or 3).  Without chip-arra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was available in GENESIS 1.3 (plus additions for Ca_concens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atible mode, but slower.  With the chip-array, hsolv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ecause the original elements are no longer used, inst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 are stored in a huge array (this improv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s).  Unfortunately you can no longer expect that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computed objects (like Vm in a compartment or Ca in Ca_conc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graphic or file output might not work.  Vice versa, if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like inject in compartment) it might not affec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 course ways available to get values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array, but these involve special settings and/or new commands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more transparent in later GENESI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handled by hsolve: if your simulation uses the liste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olve will increase speed significantly.  In principle,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ill also be computed correctly (though slower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by the 'older' explicit methods).  It is not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rom unlisted objects to listed objects will work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olve should alert you about any such incompatibiliti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messages will now work (for example the INJECT messag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chanmode 2 or 3.  Messages from listed to unlisted objec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 for certain chan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hsolve: 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_concen &amp; Ca_shell (only 1 per compar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rnst (only 1 per compartment, only for chanmode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nelC2 &amp; channelC3 (only for chanmode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solve can handle only one concentration and nern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ompartment.  This works fine for simple [Ca2+]-kinetic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activate Ca2+-channels or activate K+-channels.  The hsolver exp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abchannel that receives a CONCEN-message or an EK-message,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_concen or nernst element.  Vice versa any flux from a 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_Ca- or fI_Ca-messages, INCREASE- and DECREASE-messag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) goes into that single concentration ele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will be lifted in future releases, which will al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ion, etc.  One can still use more than one concen p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anmode is 0 or 1 and the useconcen flag is NOT set (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), note however that the CONCEN-message to tabchannels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se conditions.  Thus, if you want tabchannels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 and nernst elements, you need to set the useconcen and usen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nd you are limited to 1 p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olve does not keep track of changes made to the model after the 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command (particularly the following commands: create, copy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, deletemsg).  In chanmode 0 or 1 this only affects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nd messages between them, in chanmode 2 or 3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objects and ALL messages going in or out from them.  The h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for finished models (you can use it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), do not use it if you are still constructing and testing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olve may miscalculate if you change clocks used by tabchann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C2/C3 objects without doing a reset (only in chanmode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olve can eat up a lot of memory.  Memory use increases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concen+usenernst+comptmode+chanmode-no_elminfo flag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going from chanmode 0 or 1 to chanmode 2 or 3 causes a big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ible fields in the hsol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fields BEFORE the SETUP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       wildcard list of compartments to be handled by this h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comparts: flag for symcompartments, NOT USED (default=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oncen:   flag that tells hsolver to compute con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= default, no Ca_concen or Ca_shell elemen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= Ca_concen of Ca_shell objec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rnst:   flag that tells hsolver to compute nerns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= default, no nernst elemen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= nernst elements computed, both CIN and COUT ms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ll use more memory if chanmode ==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= nernst elements computed, only CIN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= nernst elements computed, only COUT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tmode:   flag that selects option for compartmen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= default uses least memory, and is slightly slow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mount of time spent in this part is usu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% of the total, so this should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== uses a lot of memory and is twice as fast for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nes matrix calculation.  This may be only a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.  Uses if-statements in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 is no longer supported, made little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mode:   flag that controls channel computations and chip-arra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== default is the most general, uses least memor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est (no chip-array).  Incoming msgs (IN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) not supported, all outgoing msg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= assumes that all tabchannel powers are integ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faster and uses the same amount of memor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p-array).  Incoming msgs (INJECT, etc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orted, all outgoing msg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= assumes integer tabchannel powers. It is fast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arge 'chip' array. All compartments V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pdated; tabchannel, channelC2/3, Ca_conc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_shell and nernst fields a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oming msg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= as chanmode 2, but all elements that ha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 to non-hines objects during the SET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pdated at a rate determined by outclock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and PLOT msgs will work properly.  Incom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elminfo: flag that controls whether the HPUT and HSET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k.  Is relevant only when chanmode == 2 or 3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ro (HPUT and HSET work).  Saves memory if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used (HPUT, HSET do not work; HRESTORE and HSAVE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clock:   number [0-99] of the clock used for all element upd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mode == 3, will affect SAVE and PLOT msgs. 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date routines are not very efficient, so setting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ower clock will speed up things.  Note howev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 that is not computed by the hines solver and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a message from a hines-computed objec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fields should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ol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:    does the standard reset functions, but also if chanmode ==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, it will update all parameters in the chip-array (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HRESTORE call) and recompute rate factor tables if clo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PROCESS: standar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    setup all internal tables.  User accessible fields (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mode,...) should have been set.  Model chang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call may have no effect on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:does an efficient duplication of an hsolve elemen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network simulation for identical copies of a neur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ables containing changing parameters (Vm, etc.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WARNING: may not work for chanmode == 2 o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UT:     updates chip-array.  Fields from a single element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ip-array (chanmode == 2 or 3).  Do this call afte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on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: call hsolve HPUT elemen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ET:     updates hsolve-computed element.  Computed values are 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ip-array into a single element (chanmode == 2 or 3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l before a get on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: call hsolve HGET elemen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STORE: the complete chip-array is updated.  Fields from all hsolve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ements are put into chip-array (chanmode == 2 or 3). 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after a restore command or after multiple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ntax: call hsolve H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AVE:    all hsolve-computed elements are updated.  Compu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from the chip array into all elements (chanmode ==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.  Do this call before a save command or before multip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ntax: call hsolve H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 (chanmode 2 or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ad scripts and glob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_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y_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the mod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ell my_cell {my_cell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he c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0 1e-5</w:t>
        <w:tab/>
        <w:t xml:space="preserve">  /* integ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1 1e-4   /*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the output or graphics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that if you want to output Vm only, but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partments, you should use chanmode == 2; if you want t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elds or Vm from only one compartment, use chanmode ==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sk_out /output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lock /output/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 {my_cellpath}/soma /output/disk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ny other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up the hines sol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{my_cel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hsolv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lv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"./##[][TYPE=compartment]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tmode  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mode    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concen   1 \         /* only if Ca_concens ar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nernst   2 \           /* only if nernsts ar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clock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l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thod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z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/output/plot_out filename {filename} initial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/output/plot_out filename {filename} append 1 leave_o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-t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o a current inj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my_cellpath}/soma inject 1.0e-9        /* in Am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my_cellpath}/solve HPUT {my_cellpath}/soma       /* update chip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-t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ave the integration values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my_cellpath}/solve H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{my_cellpath}/##[][TYPE!=nernst][TYPE!=hsolve] {saven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