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name of operating-system directory in whi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whe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of file to search for (must b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; where does not add a .g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licitly supply it, and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dcarded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where my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mysim' found 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here foo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not find 'fooby' in . /usr/genesis/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where routine searches the script path list (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operating system environmental variable SIMPAT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s the first instance found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