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 [-env] [pathname] field value [field value ...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</w:t>
        <w:tab/>
        <w:t>name of element; if wildc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cation, all elements referred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their fields set to specifi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current working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>connection number specific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ed to the pathname to specif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ections by index.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cation is only vali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d element is in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ass.  The possi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</w:t>
        <w:tab/>
        <w:tab/>
        <w:t>single conne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-m</w:t>
        <w:tab/>
        <w:tab/>
        <w:t>connections n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</w:t>
        <w:tab/>
        <w:tab/>
        <w:t>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pathname</w:t>
        <w:tab/>
        <w:t>connections to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wildc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env</w:t>
        <w:tab/>
        <w:tab/>
        <w:t>flag indicating that field is an ad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normally defined for elements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type (if you specify this fla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include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  <w:tab/>
        <w:tab/>
        <w:t>field in element data structure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gn new value (default: 'name'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ab/>
        <w:t>value to assign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t /soma Vm -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/test[] x 10 y 20 </w:t>
        <w:tab/>
        <w:t>// for all indexed elements test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/axon:# weight 3.5 delay 5 // for all connections from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-env /cell/dendrite LENGTH 10 // give dendrit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/test newname</w:t>
        <w:tab/>
        <w:t>// set "name" field to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x 10</w:t>
        <w:tab/>
        <w:tab/>
        <w:t>// set value for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et /neutral_test x 100 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sis &gt;  show /neutral_test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/neural_t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  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      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straightforward way to maintain information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without redefining a new element i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environment variables.  You can easily ad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set routine with the -env switch.  (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a new default variable to all elements of a give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etobjenv.)  This use of set routine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add information to the data structur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s where you do not require changes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ity of the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, getfields,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