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gion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nects the elements of one tree to another us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projections and destination segment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destinatio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gion_connect src_cells [to] dst_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[with] connection_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r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nmasks s_type s_xmin s_ymin s_xmax s_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masks d_type d_xmin d_ymin d_xmax d_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robability_of_conn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_cells</w:t>
        <w:tab/>
        <w:tab/>
        <w:t>list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cells</w:t>
        <w:tab/>
        <w:t>list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_type</w:t>
        <w:tab/>
        <w:tab/>
        <w:t>type of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</w:t>
        <w:tab/>
        <w:tab/>
        <w:tab/>
        <w:t>flag to specify rela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 should be used (if -re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luded, absolute connec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rc_masks</w:t>
        <w:tab/>
        <w:tab/>
        <w:t>number of source region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ab/>
        <w:t>[called sign-of-this-reg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 ymin xmax ymax</w:t>
        <w:tab/>
        <w:t>range of source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st_masks</w:t>
        <w:tab/>
        <w:tab/>
        <w:t>number of destination reg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 ymin xmax ymax</w:t>
        <w:tab/>
        <w:t>range of destination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ility_of_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/usr/genesis/Scripts/orient_tut/ret_lgn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_connect /retina/recplane/rec[]/axon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lgn/horiz/soma[]/exc_syn with synapse -r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1           -1 -1         1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1 {-LGN_SEPX * 1.2} {-LGN_SEPY * 0.6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LGN_SEPX * 1.2} {LGN_SEPY * 0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onnects a region of identical elements to anoth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cal elements with a certain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or absolute indicates whether the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 relative to the coordinates of the source 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re will be one region of each type with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A non-rectangular area may be created by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s, and "holes" may be created by using a sign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ore than one region is defined, addition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parameters are given for each region.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cells indicates which cells in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 to the destination plane.  Likewise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cells indicates the region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 from the source plane.  Normally, one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ecify this range relative to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cells.  If you give a source region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plane, every cell in this plane is connec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in the specified region in the destinatio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mask is given relative to the sourc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, the empty brackets ("rec[]" and "soma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 that all rec axons will potential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oma exc_syn channels. "-rel" means that th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destination cells will be measu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ose of the sourc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wo numbers in the line " 1 1 -1 -1 1 1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one destination region with a posi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nections will be made in the region). 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range of x and y coordinates of source c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nnections will be made.  As these numbers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magnitude than the coordinates of any of the "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, this means that connections will be made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  The next six parameters have a simila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destination soma cells in the lg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, through an error in syntax, you mistake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or destination elements which don't exist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will be given.  Therefore it is a good idea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whether the connections exist.  The easi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what axon connections exist is to use a "wildca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onnection numb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/retina/recplane/rec[54]/axon:# *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weight, ra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