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"e" raised to specifie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number = exp(p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exp(1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026.46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log, p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