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lemen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list of elements matching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st-of-elements = element_list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-of-elements</w:t>
        <w:tab/>
        <w:t>returned as a text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each element match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ab/>
        <w:t>path specification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dcards such as [] or # 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wever, that operating-syste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 of *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element_list(/#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element_list(/map/neuron[]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ap/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ap/neuron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ap/neuron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ap/neuron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oreach i ({element_list(/#)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 echo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EL is an alias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