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ine = sin(angle-in-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in({3.14159/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