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obj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of one of an element type's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ariable-value = getobjenv(object-type, variab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objenv(compartment, ICO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.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obj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