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scripts to be executed when mouse is clicked o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when widget event d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 xml:space="preserve">click1, click2 or click3 (sing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when /form/draw click2 do "echo you clicked on this wid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unction echo_value_of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echo value of draw is : {get(/ex1/draw,value)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sis &gt;  when /ex1/draw click2 do echo_value_of_dra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lick on graph with butto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draw is: Thrips ar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fter the value field of the draw widget has been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widget looks up its list of when event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correct button on the mou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ssociated with that event is executed.  Wh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quivalent to the script fields of the butt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widgets, except that they allow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of the nature of the event in term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. Any number of when events can b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widget (as well as with button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raw widget documentation: Calling specified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to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when, drop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