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patial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 the specified field for the ele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ssian of the distance between the specified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patialfield path field max min x y z [ | -gaussian sigma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   | -exp lambda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