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Displays the contents of the command-hist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 (start [, end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 [start [end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</w:t>
        <w:tab/>
        <w:tab/>
        <w:t>number of first command to list (default: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  <w:tab/>
        <w:tab/>
        <w:t>number of last command to list (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umber of most recently issue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h(1,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   echo { x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    float_format %0.5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3    echo { x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4    float_format %2.5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5    echo { 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Every command typed into the simulator at the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d into a command buffer referred to as the 'histo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s saved in the history buffer can be re-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recall mechanisms built into the script langu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 routine displays the list of all command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.  Typing h without any arguments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ire history buffer.  Typing h with a range will pri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commands executed in the rang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history recall functions are also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ipt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  Exampl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!        !!        Re-execute 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        !5        Re-execute the fifth command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!n   echo !5   Echo, but don't execute, the fif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string   !echo     Re-execute the last command whos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chars match the string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-P    ctrl-P    Retrieve previous command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buffer. Repeat ctrl-P's to scan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through previou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-N    ctrl-N    Scan forward, after executing ctrl-P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ab/>
        <w:t xml:space="preserve">    to echo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not specify the history range as number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 routine produces misleading results if you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after the command numbers you want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#77 &gt; h 73-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73    h 51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74    h(1,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75    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76    h(5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77    h 73-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#78 &gt; h 73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73    h 51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74    h(1,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75    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76    h(5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77    h 73-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78    h 73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#79 &gt; h 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73    h 51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74    h(1,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75    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76    h(5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77    h 73-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78    h 73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79    h 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#80 &gt; h 78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78    h 73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79    h 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80    h 78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#81 &gt; h 78xxxxx 80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78    h 73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79    h 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80    h 78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#82 &gt; !!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 78xxxxx 80yyyy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78    h 73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79    h 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80    h 78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#83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