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alc_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alculates input membrane resistance (Rm) of neu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alc_Rm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cho { calc_Rm(/soma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alc_Rm calculates the input membrane resistance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stive properties (i.e., the compartment mode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ing geometric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 uses simple branching resistiv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ions to estimate the input resistance of the ce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s exactly the same result as a compartmental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injection would, assuming only passiv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both are using the same resistive network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ions.  This value differs from the true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nched cylindrical structure as calculated using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y, by a few (&lt; 3)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rall_calc_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