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CELL            9/91 (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ell filename cell [cartesian/polar] [relative/absolute] [-author auth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: filename has .p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each compartment parameter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esian mode: name  parent  x   y   z   d   ch  d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 mode:     name  parent  r   theta   phi d   ch  d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are any type of channel (supported: hh_channel,ta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ep_channel,channelA,channelB,channelC,channelC2,ddsyn,recept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ed), max of 10 channels, dens is the density (Siemens/m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,z,dia are in microns, all other units are SI (Meter Kg Second 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lar mode 'r' is in microns, theta and phi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may be replaced by '.' to refer to the compartment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line options start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hannel densities: gmax/gbar scaling can be turned off by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value (the absolute value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inuation (\) is no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all lines following them, until canceled by the oppos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LUES: used internally by cel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et_global RM            specific membrane resistance in ohm.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          specific axial resistance in ohm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            specific membrane capacitance in farad/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EST_ACT     resting membrane potential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TAIL   weight factor for axial connections,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LUES: for any other value, define the variable type an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irst in the script. (e. g., float myvalue =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et_global    any_use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passive structure of the neur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mb_factor MEMB_FACTOR    scales all membrane surface by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_spines DENDR_DIAM SPINE_DENS SPINE_SUR   adds membrane su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psed spines to all comps dia&lt;=DENDR_DIAM; units: um, 1/um, um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AND CELL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rt_cell CELL_NAME     start new cell (in separate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ppend_to_cell CELL_NAME append to exist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proto COMP_NAME      converts new cell to prototyp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compt COMP_NAME          all following comps will be copies of COMP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its complete subtree, with gmax/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ropriately scaled (unles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pported objects: (hh_channel,tab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dep_channel,channelC,channelC2,ddsyn,recept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nuelconduct,difpool,Ca_concen,Ca_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s can be specified between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fferent compartment subtre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vironment variable "send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lative                 coordinates are relative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*absolute                 coordinates a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olar                   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*cartesian               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ambda_warn              will issue warning is lambda outside of 0.01-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*lambda_unwarn            turn off lambda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*syn_dens                 NO LONG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yn_cond                 NO LONG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pherical                make a spherical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*cylindrical              make a cylindrical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ymmetric                make symmetr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*asymmetric               make asymmetr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hsolve                   setup the hines solver (be 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imulation elelments and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been created at the end of the .p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