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nd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stablishes message links between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ndmsg  src_element  dest_element  msgtype  msg [ms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</w:t>
        <w:tab/>
        <w:t>has the form: [variable_name] or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ndmsg  /cell/dend /cell/soma      RAXIAL Ra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sg  /cell/soma /cell/dend      AXIAL 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sg  /cell/soma /graphs/Vmgraph PLOT   Vm *voltage *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endmsg sets up communication links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elements.  Messages flow along message link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sendmsg routine each time a simulation time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an asymmetric compartment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ymmetric compartment needs to send both its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stance, Ra, and its membrane potential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step to the second compartment.  In ord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state, it needs to receive the second compart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membran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letemsg, showmsg, getmsg, gen_3d_msg, dd_3d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