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nel with tabulat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Caltech (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_channel_type  [in /usr/genesis/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*</w:t>
        <w:tab/>
        <w:tab/>
        <w:t>channel conductanc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*</w:t>
        <w:tab/>
        <w:tab/>
        <w:t>channel current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*</w:t>
        <w:tab/>
        <w:tab/>
        <w:t>channel reversal potentia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bar*</w:t>
        <w:tab/>
        <w:tab/>
        <w:t>channel maximum conduc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*</w:t>
        <w:tab/>
        <w:tab/>
        <w:t>value of X gate; optional gate, X=m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*</w:t>
        <w:tab/>
        <w:tab/>
        <w:t>value of Y gate; optional gate, X=h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*</w:t>
        <w:tab/>
        <w:tab/>
        <w:t>value of Z gate; optional gate,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centration-dependent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*</w:t>
        <w:tab/>
        <w:tab/>
        <w:t>table for alpha func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pol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B*</w:t>
        <w:tab/>
        <w:tab/>
        <w:t>table for beta func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pol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alloced</w:t>
        <w:tab/>
        <w:t>flag for allocation of X_A and X_B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*</w:t>
        <w:tab/>
        <w:tab/>
        <w:t>table for alph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pol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B*</w:t>
        <w:tab/>
        <w:tab/>
        <w:t>table for beta function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pol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alloced</w:t>
        <w:tab/>
        <w:t>flag for allocation of Y_A and Y_B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*</w:t>
        <w:tab/>
        <w:tab/>
        <w:t>table for alpha function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erpol_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B*</w:t>
        <w:tab/>
        <w:tab/>
        <w:t>table for beta function for Z (interpol_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alloced</w:t>
        <w:tab/>
        <w:t>flag for allocation of Z_A and Z_B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power</w:t>
        <w:tab/>
        <w:tab/>
        <w:t>power to raise X gate to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power</w:t>
        <w:tab/>
        <w:tab/>
        <w:t>power to raise Y gate to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power</w:t>
        <w:tab/>
        <w:tab/>
        <w:t>power to raise Z gate to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</w:t>
        <w:tab/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Channel  [in /usr/genesis/src/olf/tabchanne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ALC_MINF TabChannel_CALC_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ALC_ALPHA TabChannel_CAL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ALC_BETA TabChannel_CALC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abChannel_CALC_... defined i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oltage</w:t>
        <w:tab/>
        <w:tab/>
        <w:tab/>
        <w:t>[membrane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artment of this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ssage goes to X and Y ga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 Z-factor-concen</w:t>
        <w:tab/>
        <w:tab/>
        <w:t>[any variab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centration) to go to Z g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K 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abulated hh-like channel.  The standard voltag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(X) and inactivation (Y) factors are pres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ntration dependent processes a third factor (Z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.  Z can do a lot of things, most importan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nother message (type1: c) than X and Y (type 0: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use for Z is inactivation, just use a Zpower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 is to use it for codependent activ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power&lt;0, z will equal c times v-dependent table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for the object is created using tab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mputation efficiency the forward rate factor alpha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1/tau (B) are tabulated in A-table and B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channel element is very similar to the hh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, except that it uses tables for the voltag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. It speeds up computation by using table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calculations depending on exponential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more flexibility, being able to specif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 not falling in the traditional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te obeys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X/dt = alpha - b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/dt = alpha - be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Z/dt = alpha - bet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k = Gbar X^Xpower} Y^Ypower} Z^Z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k = Gk * (Ek -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se equations are slightly different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dgkin-Huxley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X/dt = alpha(1 - X) - beta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 tables in this element are therefore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/tau = alpha +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nge reduces the number of calculations to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output during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pha and beta functions of the X, Y and Z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as tables and therefore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using the TABCREATE function.  Copies of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original arrays unless new array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.  The X and Y gates use the same VOLT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Z gate uses the CONCEN message, which can be any fiel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for dependencies on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CRE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 here is different from the table and tab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We only need to specify which gate to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tables for the gat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CREATE &lt;X/Y/Z&gt; &lt;xdivs&gt; &lt;xmin&gt; &lt;xm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 creates two tables on X/Y/Z with xdiv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pan the range xmin to xmax. Value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linearly extrapolated using the nearest 2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the syntax is different, and one just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 once to fill both the arrays correspon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FILL &lt;X/Y/Z&gt; &lt;npts&gt; &lt;fill_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elds X_A-&gt;sx, X_A-&gt;sy, X_A-&gt;ox, X_A-&gt;o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fields on X_B, Y_A, Y_B, Z_A, Z_B are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gate element automatically scales on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_struct array so as to avoid sca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simulations.  Care must be taken since the 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1/tau rather than the beta values. It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, that both alpha and beta be adjust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