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MV - Video Alpha Mosa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hor: Rick McG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V is a crude experiment in program evolution an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  (Actually, probably only applicable to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..) It should run on most terminals and window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ursor positioning sequences.  It is intended as a fore-ru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genetic machinery and principles for a longer-ter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ersion 1.0.  Copyright 1990 Rick McGo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VAMV works by building an "environment" of position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reen position within bounds).  Each position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"food" located at it (indicated by "." on the screen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rganism" (indicated by an upper-case alphabetic charact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od and an organism occupy a position, only the org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f the organism moves away, the food is re-display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V runs, it displays on the screen, changes in locations, f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ms that occupy the "space".  In another file (stderr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running statistics if various op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rganism" consists of some "preferences" (registers) and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 space.  Taken together, the instruction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onstitute the genetic (and behavioral) machin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.  Each organism is a program in a very simple byt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hat is interpreted by the VAMV program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is "born" out of nothing, its program counter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structions are random.  If it is produced by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ganism, it inherits its PC, preferences, some "strengt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s (genes) from its parent.  When an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, various mutations may take place in the genes of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things more interesting, things tend to muta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strapped by "pumping".  First, "food"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ly (let's say "randomly" for brevity); up to 16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re dropped at 15% of the locations (by default; see below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dom organisms are created and dropped random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 clock is started, and on each clock tick, each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executes one instruction.  On every 50 clock ticks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 cycle") a statistical snapshot is taken, and each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score.  The system may require several (or many)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before generating organisms that are viable enough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to a stable level.  Several factors may lead to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iration" of an organism: it may fail to eat, its PC may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ranch to a non-existent address (suicide), it may be ea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ganism, etc.  If the population density is high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 can take place (under parametric control) to reduc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utations occur only when an organism divides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the command-line option "-m"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ranked 1/3 of living organisms to be mutated on e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After the scoring for each major cycle, the scores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are reset, so scores represent how well an organism d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ycle, not overall; if scores were cumulative, t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ould always do very well, leaving virtually no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organism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rranged so that the right boundary is contig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undary, and the top is contiguous with the bottom. 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 off one side will re-appear back at the other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each organism has some "preferences"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  <w:tab/>
        <w:t>This is the organism's "type" (0-15, printed as A-P). 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 is used for JOIN instructions, an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bility/friendliness of another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  <w:tab/>
        <w:t>This is the organism's preferred amount of food to ea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contains less than this amount, then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edible".  (In this version, there are actually two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T types; one criteria of which must be me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 to be considered ed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>This is the preferred amount of food to "pick up" and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ganism's "holdings" (storage) bin.   If a loc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this amount, then it 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</w:t>
        <w:tab/>
        <w:t>This is the amount of held food that can be "deposited"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It is used for the DEP and SYNT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n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parameters ("Lim.File") is read when VAMV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in a very specific format) contains a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within various bounds.  (Notes: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 various extreme settings, especially those tha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ounds.)  Lines that have "#" in the first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Blank lines are disallowed.  The non-comme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.File contains sets of numbers, usually four or fiv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ents immediately preceding them tell w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.  These control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ed</w:t>
        <w:tab/>
        <w:tab/>
        <w:t>The number of original organisms to creat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.  A high number increases the chanc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somewhat viable" organism very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seed</w:t>
        <w:tab/>
        <w:tab/>
        <w:t>When the number of organisms falls below "minde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-seeding takes place.  "Nreseed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rganisms to reseed.  A number higher than min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sirable, otherwise reseeding happen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re might actually be enough viable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eep thing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s</w:t>
        <w:tab/>
        <w:tab/>
        <w:t>The minimum number of organisms (density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reseeding takes place.  I generally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low, to see how the given population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me populations stabilize for long periods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dens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RVE</w:t>
        <w:tab/>
        <w:tab/>
        <w:t>This is the maximum age allowed since last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organism expires (i.e., if it hasn't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ertain number of instructions, it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rganism can live by successful synthe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actually executing EAT or FOO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, because if organisms synthesize foo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credit for having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OOD</w:t>
        <w:tab/>
        <w:tab/>
        <w:t>Each location can contain food; this is the maximum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per location before it "rots away" to 0.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help keep food scarce.  High value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igher population densities by keeping foo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str</w:t>
        <w:tab/>
        <w:t>These two haven't much effect (they're mor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ore different assembly instructions a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hould be left generally alone.  They a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sms a "bonus" for using a larg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  "Bestinstr" is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types to use before receiving a bo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oodinstr" is the minimum number to 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a much smalle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ded</w:t>
        <w:tab/>
        <w:tab/>
        <w:t>This is the "local density" (number of organi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rrounding 8 locations) considered "too crow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vision to occur successfully.  Its values are 0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wded</w:t>
        <w:tab/>
        <w:t>This is the "global density" (empty squares per orga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nd below which there is an automatic 50%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sed on division attempts.  Setting it l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crowding; setting it high keeps population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 leaving "macrowded" higher than "culdens"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s in check without having to cu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div</w:t>
        <w:tab/>
        <w:tab/>
        <w:t>This is the maximum local density at which divis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success" score; over this density divis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to achieve the score.  Local dens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than or equal to "maxldiv" in order for di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ed.  ("Macrowded" is checked before "maxldiv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ing maxldiv low helps keep organisms well-spa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at 7 or 8 tends to let them cluster very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</w:t>
        <w:tab/>
        <w:tab/>
        <w:t>The minimum number of squares per organis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sion succeeds in any case.  (It's a strict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 growth; in fewer than "elbow" squares/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sion will always fail; this can keep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oductive population low enough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"quickly".)  Global density (elbow ro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t the beginning of every instruction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organisms make moves.  Throug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cycle, the same calculated valu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rganisms.  At the end of a major cyc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global density is displayed as "SQ/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stical output, with the "real" current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major cycle (sometimes somewhat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dens</w:t>
        <w:tab/>
        <w:tab/>
        <w:t>The minimum number of squares per organis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culling of 1/3 of the popul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ling only happens on each major cyc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 is tallied, when the squares per organism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culdens.  Keeping "culdens" very low (&lt; 15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populations to grow significantly if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virulent.  Keeping culdens high keep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in check.  It may also contribute to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olution:  if culdens is set at say 50 in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a large population is generated and t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 fewer than 50 squares/organism, it will 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mutate very quickly as organisms continue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1/3 of them are culled on every maj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tr</w:t>
        <w:tab/>
        <w:tab/>
        <w:t>The minimum "strength" needed to divide.  (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hieved by eating, picking things up, or synthesizing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ing this makes it more "expensive" to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moment, there is no penalty for having "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ngth; organisms just can't reproduc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str</w:t>
        <w:tab/>
        <w:tab/>
        <w:t>The "strength" gained from food synthesis. 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generally allows food production to go up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easier to divide.  Quite a bit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by changing values of "synstr" and "divstr"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 to have large covert effects on how well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in other areas (e.g., if "synstr" is very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d to divstr, then organisms will evolve *away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d synthesis, even if their scores would be raised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hey can't reprod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  <w:tab/>
        <w:tab/>
        <w:t>The amount of items that must be hel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converted to "food" during a PICKUP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ood</w:t>
        <w:tab/>
        <w:t>The percentage of locations that initi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of food.  Normally 15%, but it can be chan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oodmax</w:t>
        <w:tab/>
        <w:t>The maximum number of food items at each locatio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becomes a limiter on the size of a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generated at "initfood" percent of the 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limi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save</w:t>
        <w:tab/>
        <w:tab/>
        <w:t>This may be set to 0 or 1.  If set to 1, it causes a neig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sm to switch places with an organism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"moves" to its location.  If set to 0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rganism to be "squashed" by an organism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ts location.  The 0 setting runs much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1 setting.  Significant differenc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erely changing this variable, all other thing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ameters in Lim.File, there are 16 other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ystem.  Note that score differences really only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n culling takes place and the lowest 1/3 of the pop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ed.  If the culling threshold is set very low, many small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to be culled, hence the score will not affec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Given a similar scoring matrix in Lim.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tings tend to produce slightly different popul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ere each executed with the random seed set to 6969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e:</w:t>
        <w:tab/>
        <w:t>150 70 15</w:t>
        <w:tab/>
        <w:tab/>
        <w:t>Scores:</w:t>
        <w:tab/>
        <w:t>5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 100 9 7</w:t>
        <w:tab/>
        <w:tab/>
        <w:tab/>
        <w:t>0  0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13 7 9</w:t>
        <w:tab/>
        <w:tab/>
        <w:tab/>
        <w:t>2  5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2 2 10</w:t>
        <w:tab/>
        <w:tab/>
        <w:tab/>
        <w:t>0  5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1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type:</w:t>
        <w:tab/>
        <w:t>150 70 45</w:t>
        <w:tab/>
        <w:tab/>
        <w:t>Scores:</w:t>
        <w:tab/>
        <w:t>9  3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150 8 6</w:t>
        <w:tab/>
        <w:tab/>
        <w:tab/>
        <w:t>0  0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7 8 7</w:t>
        <w:tab/>
        <w:tab/>
        <w:tab/>
        <w:tab/>
        <w:t>2  9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5 7 10</w:t>
        <w:tab/>
        <w:tab/>
        <w:tab/>
        <w:t>0  9 1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1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neisave" enabled, the A type produces a very small,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, roving, long-lived (shall we say "immortal")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f one organism type; they may actually exhaus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I've seen similar populations maintain stability over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ycles with very long lived organisms.  The populatio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mall and quick-moving, eating little and dividing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vailable food!).  Under domination by other specific 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ulations may consistently exhaust food supplies an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windle to extinction (if not re-seeded, which also help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od resources!).  A division into C and B type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17th major cycle, and the population seem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gh levels.  By the 28th cycle or so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typ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save is turned off in Lim.File (set to 0), by cycle 16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and completely takes over.  By cyc 30 a small popul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, and H is dominant, and reseeding is frequent as the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food supplies.  By cycle 112, E, and N are domina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levels.  By cycle 140, the population is stabiliz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.  There seems to be a significant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centage of EAT and JO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type (note with "neisave" disabled) is a medium-to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relative diversity, generally loosely clu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ustered.  It tends to be relatively self-sustaining ov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fluctuating from about 50-100 living organisms (1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/organism). Over a period of a few minutes in a run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for a couple of hours previously,  I'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plit into two major populations generally occup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f the space; one side (E) with much available food,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with almost none; the H side then invaded the E sid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, "pushing" the E population (which was making food)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in the wake of the H population (an area of little leftover f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 population sprang up briefly, was overtaken by the 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d out (or was eaten).  The H population eventually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parate smaller (A, M, and B) populations that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Some 50% of the environment was still do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-producing 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 example as given, the dominance of F types begins 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ustained by cycle 32.  The population is quite d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 sq/o.  By cycle 48, some rather successful A types are on th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uccessful C type scan be seen moving in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ycle 60, the population is noticeably more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normally organisms are genetically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mutations only occur when they breed, in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.  Division takes place by copying an organism, then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  If VAMV is executed with the "-m" option, then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population is automatically mutated on every majo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est scoring 1/3 are not mutated, the second 1/3 ar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st 1/3 may be culled, if automatic culling happe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ldens"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" mutation consists of two phases.  First, the "join"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one used for the JOIN instruction) is performed on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djacent in the sorted list.  Then, a mutatio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each resulting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tion routine works as follows.  First, p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.  There is a 15% probability of two preferences being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0% probability of a preference being randomized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 genes of the organism may mutate,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  Three executions of a 75% probability of "bit-fli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random) gene are performed.  Following this, there is a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several bits change in one gene.  Then, there is a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 gene being lost (packed out) and replaced at the 6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 a new random gene; in 15% of the cases where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utations occur.  Then there is a 35% probability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being swapped, and in 20% of these cases, no further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n there is a 25% probability of a single ge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(especially percentages of the various types) re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rametric control, and in the future probabl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is very simple.  Most instructions ar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ne-byte opcode with a one-byte argument).  Most arguments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x/y" type, indicating a location relative to the organis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"-1,3" for example, is an offset of -1 in the X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 the Y dimension.  (Due to an unfortunate early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with cursor positioning row/column order,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versed on the display.)  The "x,y" typ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ur-bit signed quantities.  There is no even/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, so organisms do evolve that use "argumen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vice versa, depending on their branch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I've seen successful organisms use sev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n addresses, branch back to an odd address and "re-use"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ructions and instructions as data before jump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ven-address loop.  Organisms do tend to stay with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struction space -- they do *not* generally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vailable space.  Since most organisms are created b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organisms, not all organisms even need to hav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trap" instructions beginning at address zero.  (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experiment with situations where organis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bootstrap instructions, e.g., by setting the PC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organisms produced by division; see the "-b"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 x,y</w:t>
        <w:tab/>
        <w:t>Synthesizes food by adding its "preferred amount to 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hat it finds at x,y.  It requires both some "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"strength" to succeed, but also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r's strength ("synstr").  Reduces "holdings"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x,y</w:t>
        <w:tab/>
        <w:t>Picks up "food" and holds it without consuming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later deposited somewhere.  On a picku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sm ends up with more than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the "convert" variable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tems is "converted" to food and consum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creases the organism's holdings by one.  Succ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amount of "food" at the location is at lea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red amount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 x,y</w:t>
        <w:tab/>
        <w:tab/>
        <w:t>Deposits its "preferred" number of items (food;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"holdings") at x,y.  Reduces "holdings"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x,y</w:t>
        <w:tab/>
        <w:tab/>
        <w:t>Eats another organism at x,y if it is N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" (visual symbol is equated with type).  Th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strength equivalent to the "success"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T, and the score as well.  Cannibalism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the "-c" option; this option disabl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an organism's type before allowing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x,y</w:t>
        <w:tab/>
        <w:t>If there is food at x,y and it is "edible"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eria mentioned above), then the prefer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ood is eaten (subtracted from location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ts, the organism receives a successful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ngth points equivalent to the sco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m</w:t>
        <w:tab/>
        <w:tab/>
        <w:t>Branches to PC+m (relative to the current PC)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itive or negative offset.  Non-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m</w:t>
        <w:tab/>
        <w:tab/>
        <w:t>Jumps to an absolute address.  Non-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x,y</w:t>
        <w:tab/>
        <w:t>Move to the location offset by x,y from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target location contains an organis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, then their positions are swapped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contains any other organism, i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move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Q x,y</w:t>
        <w:tab/>
        <w:t>Move as in MOVE if x,y is an unoccup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 x,y</w:t>
        <w:tab/>
        <w:t>If location offset x,y from the current lo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d, then moves to x,y as i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x,y</w:t>
        <w:tab/>
        <w:t>Trades instructions (genetic material)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sm at x,y if they're of the same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 x,y</w:t>
        <w:tab/>
        <w:t>If safe to do so, and x,y is unoccupi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s into two organisms.  If x,y is occu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y is too crowded, then the organism FAILS to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receives a score for dividing and loses "div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 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Q x,y</w:t>
        <w:tab/>
        <w:t>This divides, "squishing" any organism at x,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 organism of the same type at x,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divide (but doesn't get the scor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NNE x,y m</w:t>
        <w:tab/>
        <w:t>If there is a neighbor at x,y and it is NOT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is of one's own type), then branch to PC+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E x,y m</w:t>
        <w:tab/>
        <w:t>If the amount of food at x,y is LESS than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to eat (is "inedible"), then branches to PC+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x,y</w:t>
        <w:tab/>
        <w:t>Trades material with the organism at x,y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ocation, under the following cond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organism (P) has less strength tha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), then the combined strength of O and P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ly between them (if P has none and O ha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gets it).  In any case if x,y is occupied, 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ccess score even if it didn't "split the goo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lso receives "holdings" equivalent to whatever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ing ("profit by tra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marked "non-scoring" actually are not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's score in this version, even though they hav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scoring array in Lim.File (in the distributed Lim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ves add to an internal tally for "bad moves". 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ve to the same location, JUMP to a non-exist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 attempt to synthesize food without adequate streng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vide while too weak, and so forth.  The tally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s subtracted from each organism's score before they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ked at the end of each major cycle; this helps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nearly identical organisms and rank the actual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" organism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vocation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*imperative* when running VAMV with any statis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options enabled (i.e., -a, -s, -S) that the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always be redirected to a file (or anoth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atistics are generated on the stderr file; if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for example "vamv -s 2&gt;junk" (or whatever file) is preferred.  V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tatistics at each major cycle, picks the highest-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, and (if -a is enabled) tracks the assembly c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last "most successful" organism during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(If invoked with "-S" and/or "-a", users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V will generate megabytes of statistics &amp; assembly code per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ewer statistics - one line per major cycle -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" option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Turns on the mutation of the middle 1/3 rank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major cycle.  Normally, mutations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ms 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This shows, in the statistics file, the assembly cod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organism last ranked as the most successful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score in the previous major cycle)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, it is arbitrarily organism zero, the first on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N</w:t>
        <w:tab/>
        <w:t>The "-A" option turns on the "-a" option after N maj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completed, then turns it off again after three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nly effective if the "-s" or "-S"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Short statistics option.  Produces one lin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major cycle.  A sampl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1  N=  13  SQ/O= 128 ( 118) STB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are, from left to right, the major cyc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organisms alive, the number of squa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m (global density), and in parentheses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quares per organism at the end of the major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ount (STB or "stability") of the number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since reseeding took place.  Every 5 major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line of "census" statistics is pri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(for types A-P) how many of each type were l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major cyc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: A:78 D:1 G:7 J:5 K:1 O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Produces long statistics that are relative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ncludes the lines above;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indicating the number of each type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during the maj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a run (when the user depresses the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process), a set of final statistic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the total numbers of each instructio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rganisms created over the life of th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rage number of each instruction executed by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tatistics are generated whether the -s or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iven (but not if neither -s nor -S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>Stops the run (aborts) if the population reaches zero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utomatically reseeding it.  If statistic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n, then final statistics are also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Allows "cannibalism" by disabling a check for "same typ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T instruction is executed.  Normally, it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pentalty) to eat an organism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</w:t>
        <w:tab/>
        <w:t>As we all know, random number generators are only pseudo-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n the same "seed", they always generate the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; it is in seeding them appropriately that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ed (e.g., by setting from the system clock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pseudo-random number generato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N), instead of taking the seed from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completely identical runs to be made f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  (In the statistics file, the seed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.)  Normally, no two runs will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ess the time happens to be the same);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of runs, perhaps with differen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athering statistics and so forth.  It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the effects of different parameters in Lim.Fil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effect given idential circumstances and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eed will generate the same sequence of prob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different evolutionary path will be chosen at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f departure from the previous run; runs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ong-term results of a single change 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Causes the PC of organisms to be initialized to zer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reated by division, instead of execu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of the "parent" at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Takes a "visual snapshot" of the screen (copi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see it) and puts it into the statistics fil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major cycle (when census statistics are print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one to very easily see what was happening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nd may be useful for tracking domina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only effective if "-s" or "-S" is also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option argument is given to VAMV, it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major cycle.  By default, the major cycle is 5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but it may be made any length.  The "usage" of VAMV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mv [-maSszxcbv] [-A n] [-r n] cy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lanned (Unimplemented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tentially useful feature is a special signal (e.g., SIG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generated from the keyboard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n the statistics file without interrupting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>Not yet implemented.  Would allow a run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 if food were to be completely exhausted (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i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N</w:t>
        <w:tab/>
        <w:t>Not yet implemented.  Would allow a single snapshot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pecified major cycle (number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N</w:t>
        <w:tab/>
        <w:t>Not yet implemented.  As in q, but stops the run af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f</w:t>
        <w:tab/>
        <w:t>Not yet implemented.  Puts statistics in the file named by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putting them on the stderr file (works b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ng stderr to the named file, which it cre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".LastRun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, I've had the experience, while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f seeing something very interesting happen, but, ala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stical options were on, so I wasn't abl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ituation was (e.g., the random seed). 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disappointment, a special file called ".LastRu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very time VAMV is invoked.  The ".LastRun"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as the header of the statistic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Since the file is re-created on every run, i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formation for the last run.  The information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, and can be used to re-create the "Lim.File" condi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ndom seed, so the same run can be d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ompilation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set up for three different board sizes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iled for a 22 by 70 board, to fit a standard termi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mpiled with a 48 by 32 board -- these two size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1540 and 1536 locations, so they behave very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.File modifications.  Other sizes are, of cours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"prog.h".  For low speed connections (e.g.,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compilation option (defining LOWSPEED in "prog.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actly the same conditions and exactly the same se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board sizes will 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ims of VAMV, and Lessons Learned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rpose" of VAMV rather evolved as it was being develo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is was to build a system of evolving litt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apted themselves to their environment.  The form th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was that of populations that "adapt" by "natural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erse themselves through the environment by bree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n other organisms.  To maintain their domina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erform certain actions.  If food supplies run 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y cannot as easily divide as if there wer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; so, the population over a few generations migh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ominated by food-producing organisms rather tha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rely consume what is lying around.  The trick to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population that keeps itself at acceptable leve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uning" the parameters to achieve a balance between food con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breeding population.  Not every tuning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lanced populations or "reasonable" ecologies,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does so is rather like the proverbial needle in a hay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been made easy to twiddle the parameters, re-check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"re-run" favo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coring system gave various point scores fo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(such as eating), even if the instructio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cceed.  Under these conditions, organisms quickly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greatly by accomplishing nothing, and interesting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end to develop.  It tended to develop wildly, beco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, and never really change in quality.  I quickly 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 and hit upon allotting two points (one poin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d) for attempting any "scoring" instruction, and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ble number of points for success of those instructions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better.  The idea of not adding JUMP and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ore is to keep the rank low for organisms that do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nd jump while accomplishing nothing else.  The cur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sults much closer to those originally int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even now much better whether or not culling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strength needed to reproduce, the available food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needs, and so forth can be all tuned for var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greatly increases the flexibilit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variety of stable and unstable environ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 struggled for a long time attempting to "balan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hard-coded values.  It would have saved much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gun with as much parameterization as possible,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quickly experimented without having to constantly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early bugs in the program that -- true to the old ad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portunism of evolution -- the organisms themsel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The first versions had no prohibition on canniba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quickly learned (under some other early rules)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fit greatly by doing nothing but eating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ke crazy.  When the TRADE instruction was firs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he bug that it didn't prohibit trading with the organis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0,0 relative to the self (i.e, an organism's own locatio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olved VERY quickly to rack up tens of thousands of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vigorously with themselves; this also led me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"profit margin" for the TRADE instruction.  They als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that allowed them to join with themselves (and caus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).  They also discovered bugs that allowed them to divi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eat themselves, divide on top of themselves. 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locations only occupied with at most one it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od value (which caused much starvation);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, some organisms also discovered how to deposit a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t it back from the same location and score twice --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ecause "deposit" instructions weren't decrementing an organi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!  Some other rules now prohibit certain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ing" -- such as attempting to pick up (and profit by)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picking up the same amount as deposited (now,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 and PICK are forced to be different because PICK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the same, so those organisms are bred out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to score by eating zero items (that is, org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eat zero items will never score points for e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all had NOP (no-operation)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, instead of the SYNTH instruction.  Eventually I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favor of the SYNTH instruction.  I discovered tha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ensities, things seemed to move very slowly. 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organisms had adopted the technique of execu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no-op instructions (up to 50%!), apparently as a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; they didn't have to do much in ord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rther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all this was to develop some techniqu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o interact with an environment and make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ased on their current status and that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structions like BRINE and BRNNE can be used b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tle ways.  BRNNE for example, can actually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"enemy" organism, and branch to another "phas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.  In practice, organisms do not perform mu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"intelligent" processing, it seems.  Next plans ar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ore instructions to bring the full set to 32 (or even mor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pe to add instructions that would allow organism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weigh possibilities in the environment, and re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ways to threats, availability of food, and so for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nstructions allowing self-modification of program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space for data storage (like registers), and a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and perhaps CALL/RETURN sequences are currently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suggestions, questions, or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McG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heisei!rick@attunix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un.COM, Apple.COM, Xerox.COM}!attunix!upheisei!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ach tha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os!doug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.COM!pyramid!xdos!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.COM!xdos!do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