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-LISP - Very Tiny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  is  a  simple functional LISP interpreter  provided  with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  to  encourage  experimentation with  LISP  an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VTLISP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VTLISP and press RETURN. VTLISP should respond with it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 accepts S-expressions,  evaluates them and prints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.  You enter an S-expression by typing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s you enter S-expressions,  the prompt may chang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'&gt;'.   The  number  represents  the  number  of  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LISP -  Copyright 1987 [c] Knowledge Gard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cons 'a '(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(letrec (append '(a b c) '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   (append 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     (if (eq x nil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        (cons (car x) (append (cdr x)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 c d e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(read 'b:append)  ; read and evaluate the file b:appen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VT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it VT-LISP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i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-&gt; ' prompt.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NF describes the syntax of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::- atom | '(' expression-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::- text-string 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list ::- S-expression | S-expression '.' S-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expression express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LIS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- upper or lower ca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expr1 expr2)  (+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expr1 expr2)  (-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 expr1 expr2)  (*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 expr1 expr2)  (/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 expr1 expr2) - returns T if expr1 evaluates to the same thing a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 expr1 expr2) - returns T if expr1 &l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T expr1 expr2) - returns T if expr1 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Q expr1 expr2) - returns T if expr1 &lt;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expr1 expr2) - returns dottted pair (expr1.exp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expr) - returns first element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expr) - returne list formed by removing 1st element from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 expr) - returns T if expr evaluates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expr1 expr2 expr3) - If expr1 returns T, evaluate expr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e ex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press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expr) - read an expression from file expr. expr must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which is represents a file name.  File names mu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.LSP". Example: (read 'b: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1 x2 x3 ....) expr) - define a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 expr (x1.expr1) (x2.expr2) .......) - define a block.  x1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variables. expr1, expr2 etc are their de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REC expr (x1.expr1) (x2.expr2) ......) - define a recur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  expr1  expr2  expr3  ...)  - evaluate  the  function  exp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expr1 etc.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aluated before apply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comments begin with ";". Anything following ";" on a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VT-LISP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