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the Origins of Human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0:313-351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oker, L. B.; Goldberg, D. E.; and Holland, J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er Systems and Geneti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0:235-282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arbonell, Jaim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: Paradigms for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0:1-9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ennari, John H.; Langley, Pat; and Fisher, Do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Incremental Concept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0:11-61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inton, Geoffr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ist Learn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0:185-234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angley, Pat and Zytkow, J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Driven Approaches to Empirical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0:283-312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inton, Steven; Carbonell, Jaime G.; Knoblock, Craig A.; Kuokka,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; Etzioni, Oren; and Gil, Yol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-Based Learning: A Problem Solving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0:63-11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ostow,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by Derivational Analogy: Issues in the Automated Replay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0:119-184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hank, Roger C. and Leake, Davi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ity and Learning in a Case-Based Expl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0:353-385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