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Cadoli, M.; Eiter, T.; and Gottlob,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fficient Method for Eliminating Varying Predicat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rcum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54(3):397-410, April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Halpern, J. Y. and Fagin,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Views of Belief: Belief as Generalized Probability and Belie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54(3):275-317, April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Halpern, J. Y. and Moses,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uide to Completeness and Complexity for Model Logics of Knowled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i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54(3):319-379, April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Lee, H. S. and Schor, M.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 Algorithms for Generalized Rete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54(3):249-274, April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Liau, C. J. and Lin, B.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tract Minimality and Circum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54(3):381-396, April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