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Susan S.; Keller, James M.; and Crownover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fract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2):199-218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lkan, 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ional reconstruction of nonmonotonic truth mainten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2):219-234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vy, Edu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gmatics and natural languag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2):153-197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geza, An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backward reaso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2):127-152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ebel, Bern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inological reasoning is inherently intractable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2):235-249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