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ackson, P.C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ng Unsatisfiability for Problems with Constant Cubic Spa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1):125-137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dkin, P.B and Reinefeld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olution of Qualitative Interval Constra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1):105-124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ollack,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s of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1):43-68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llock,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ason Defea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1):1-42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o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 for Reasoning with Inconsisten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1):69-103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