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vid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xes Methodology: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1):22-2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im N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Market, Art, Union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1):45-4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udith Marko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1):28-33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vin Co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rketplace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8(1):34-3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