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lson, Patri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Tools and Computer-Aid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0):48-55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rris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terfaces for Inference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0):42-46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walski, Bernadette and Stipp, 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Processing for Knowledg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0):34-41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'Brien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a Neural Network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0):28-33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