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ural Networks: Hybrid Exper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1):49-54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owell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1):28-33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naus, Rodger and Jay,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ing Knowledge Bases: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1):34-39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hilip, George C. and Schultz, Hil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Happening with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1):57-59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veter, 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Speed through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1):40-48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