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iley, David L. and Thompson, D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neural-networ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9):34-41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eural nets: diagnostic expert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9):43-47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help desks: expert help for th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9):48-52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ewman, M.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shells and automate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9):26-31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aeth, Pe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 in process observation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9):54-59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