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Harvey, Ni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ful Thinking Impairs Belief-Desire Reasoning:  A Case of De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ure in Adul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5(2):141-162, Nov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Mahony, Diana L. and Mann, Virgin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Children's Humor to Clarify the Relationship Between Lingu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areness and Early Read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5(2):163-18, Nov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Rayner, Keith; Garrod, Simon; and Perfetti, Charle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urse Influences During Parsing are D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5(2):109-139, Nov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