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Bock, Kathry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-Class Immanence in Sentence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on 31(2):163-186, March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Oakhill, Jane; Johnson-Laird, P. N.; and Garnham, A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ievability and Syllogistic Reaso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on 31(2):117-140, March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Rips, Lanc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sychology of Knights and Kna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on 31(2):85-116, March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Takano, Yohta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hodological Problems in Cross-Cultural Studies of Lingu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a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on 31(2):141-162, March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