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yrne, Ruth M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ing Valid Inferences with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1(1):61-83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arnham,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fied Theory of the Meaning of Some Spatial Relati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1(1):45-60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iattelli-Palmarini, Mass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olution, Selection and Cognition: From 'Learning' to Parame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iology and in the Study of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1(1):1-44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