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uce, Vicki; Doyle, Tony; Dench, Neal; and Burton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Facia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2):109-14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ndau, Barb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Representation of Objects in the Young Bli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2):145-178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oja, Nanc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logical Categories Guide Young Children's Induct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:  Object Terms and Substan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8(2):179-211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