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lasgow, Janice and Papadias, Dimi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Ima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3):355-394, July-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el, Vinod and Pirolli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of Design Problem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3):395-429, July-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rdan, Michael I. and Rumelhart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Models: Supervised Learning With a Distal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3):307-354, July-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