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berry, S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agmatics-Based Approach to Ellips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2):75-96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O'Shaughnessy, Dougl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with a Small Dictionary for Applications such as Text to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5(2):97-108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