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ew, Ch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ic Classification and it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7(4):375-408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e, Lin-Shan, Chien, Lee-Feng, Lin, Long-Ji, Huang, James, and 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icient Natural Language Processing System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ine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7(4):347-374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ustejovsky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ive Lex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7(4):409-441,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