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Litwin, Witold; Mark, Leo; and Roussopoulos, 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operability of Multiple Autonomou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2(3):267-294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heth, Amit and Larson, Jam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ted Database Systems for Managing Distributed, Heterogene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nomou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2(3):183-236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Thomas, G.; Thompson, G. R.; Chung, C. W.; Barkmeyer, E.; Carter, F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eton, M.; Fox, S.; and Hartman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erogeneous Distributed Database Systems for Produ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2(3):237-266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