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olle, Herbert A.; Amell, John R.; Ewry, Michael E.; and Jenk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y-Lou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city Equivalence Curves: A Double Trade-Off Curve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ting Task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0(5):645-656, Octo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Fisk, Arthur D.; Oransky, Natalie A.; and Skedsvold, Pau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ination of the Role of 'Higher-Order' Consistency in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0(5):567-581, Octo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Klapp, Stuart T. and Netick, Al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sources for Processing and Storage in Short-Ter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0(5):617-632, Octo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Logan, Gord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ity, Resources, and Memory: Theoretical Controvers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actical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0(5):583-598, Octo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Polson, Martha Campbell and Friedman, Ali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-Sharing within and between Hemispheres: A Multiple-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0(5):633-643, Octo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Schneider, Walter and Detweiler,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le of Practice in Dual-Task Performance: Toward Workloa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Connectionist/Control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0(5):539-566, Octo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Wickens, Christopher D. and Liu, Y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s and Modalities in Multiple Resources: A Succes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0(5):599-616, Octo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