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arlson, Richard A.; Khoo, Boo Hock; and Elliott II, Rober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Practice and Exposure to a Problem-Solv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2(3):267-286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Jubis, Rebecca M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ing Effects on Performance in a Process Control Ta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parameter and Multiparamet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2(3):287-297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i, Chang-Chung; Hwang, Sheue-Ling; and Wang, Min-Y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 Anthropometry of Civilian Chinese in Taiwan Using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yzed Phot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2(3):359-370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intern, Gavan; Roscoe, Stanley N.; and Sivier, Jonath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Principles, Control Dynamics, and Environmental Factors in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ing an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2(3):299-317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Lintern, Gavan; Roscoe, Stanley N.; Koonce, Jefferson M.; and S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of Landing Skills in Beginning Flight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2(3):319-327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ojourner, Russell J. and Antin, Jonath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s of a Simulated Head-Up Display Speedometer on Percep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2(3):329-339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Tyrrell, Richard A. and Leibowitz, Hersch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tion of Vergence Effort to Reports of Visual Fatigu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longed Nea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2(3):341-357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Webb, Jayson M. and Kramer, Arthu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s or Analogies? A Comparison of Instructional Aids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2(3):251-266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