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dams, S. Keith and Peterson, Phili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Voluntary Hand Grip Torque for Circular Electrical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6):733-745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arbour, Christopher G. and Coss, Richar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ial Color Brightness as a Body Orientation 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6):713-717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isk, Arthur D. and Rogers, Wend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le of Situational Context in the Development of High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6):703-712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ilbert, B. Gay; Hahn, Heidi Ann; Gilmore, Walter E.; and Schu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mbs Up: Anthropometry of the First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6):747-750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Iavecchia, Joyce H.; Iavecchia, Helene P.; and Roscoe, Stanle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ye Accommodation to Head-Up Virtu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6):689-702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arics, Monica A. and Williges, Beverl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lligibility of Synthesized Speech in Data Inquir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6):719-732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Mestre, Dan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Control of Displacement at Slow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6):663-675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cialfa, Charles T.; Garvey, Philip M.; Gish, Kenneth W.; Deering, L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.; Leibowitz, Herschel W.; and Goebel, Charl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onships among Measures of Static and Dynamic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6):677-687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wezey, Robert W.; Perez, Ray S.; and Allen, Joh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Instructional Delivery System and Training Parameter         Manipulations on Electromechanical Maintenanc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6):751-762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