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etz, Anthon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 of Electronic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85-101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sey, Stev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of Low-Level Radioactive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1-15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xon, Peter and Gabrys, Ga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Operate Complex Devices: Effects of Concep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103-120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schinski-Kruza,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train in VDU Users: Viewing Distance and the Res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ular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69-8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rteling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kill Integration and Perceptual Competition on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in Dual-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35-4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ygren, Thom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metric Properties of Subjective Workload Measurement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s for Their Use in the Assessment of Perceive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17-3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ark, Denise C.; Morrell, Roger W.; Frieske, David; Blackburn, A. Boy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rchmore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Factors and the Use of Over-the-Counter Medication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rthritis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57-6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gers, Wendy A. and Fisk, Arthu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-Related Differences in the Maintenance and Modification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: Arithmetic Stroop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3(1):45-56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