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oll, Theodore J.; Hanna, Thomas E.; and Russotti, Josep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ing in Three-Dimensional Audi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255-26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riskell, James E. and Salas, Ed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ve Behavior and Te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277-28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llands, J. G. and Spence,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dgments of Change and Proportion in Graphic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313-33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ehan, James W. and Triggs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Size and Distance in an Imag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303-31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yer, Joachim and Shina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Correlations from Scatter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335-34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hageg, Michae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luence of Hypertext Linking Structures on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351-367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ebilske, Wayne L.; Regian, J. Wesley; Arthur, Jr., Winf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dan, Jeffr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adic Protocol for Training Complex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369-37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mith, George; Meehan, James W.; and Day, Ro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Accommodation on Retinal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289-301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trybel, Thomas Z.; Manligas, Carol L.; and Perrott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udible Movement Angle as a Function of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at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3):267-27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