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Debra and Ortiz,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PS: A Knowledge-Based System for Aircraf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71-80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ks, B. L.; de Saussure, G.; Weisbin, C. R.; Jones, J. P.; and Ha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omous Navigation, Exploration, and Recogn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mies-IIB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18-31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owley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of Action and Perception in a Surveillanc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32-43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to, Yoshimasa and Stentz,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Robot Navigation: The CM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44-54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cTamaney, Lou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Robots: Real-Time Intellig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55-70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'Keefe, Robert M.; Balci, Osman; and Smith, Eric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ng Expert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81-90, Wint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eisbin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2(4):16-17, Wint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