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u-Hanna, Ameen; Benjamins, Richard; and Jansweijer, W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Understanding and Modeling for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26-32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adshaw, John A. and Young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Design Using Knowledge of Purpose and Knowledge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33-40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nke, Davi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ing and Using Description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41-47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el, Ashok K.; Bylander, Tom; Chandrasekaran, B.; Dietterich,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; Keller, Richard M.; and Tong,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Compilation: A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71-9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kmatpour, Amir; Orailoglu, Alex; and Chau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Modeling of the VLSI Desig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56-70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lagnanam, Jayant; Simon, Herbert A.; and Iwasaki, Y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hematical Bases for Qualitativ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11-1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euneke, An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Representation: The Significance of Function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22-25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Yen, John; Juang, Hsiao-Lei; and MacGregor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olymorphism to Improve Expert Syste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2):48-55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