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ox, Mark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and Expert System Myths, Legends,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1):8-22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reundlish, Vehu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Pricing: Integrating Expert Systems in MI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1):54-64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n, M. S. and Panos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Press Configuration: A Knowledge-Bas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1):65-73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m, Mong-Hiot and Takofull, Yoshiy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Fuzzy Rule-Based Systems on Silico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1):31-41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erkins, Walton A. and Austin,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emporal Reasoning to Expert-System-Build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1):23-30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aw, Michael J. and Gentry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ve Learning for Risk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5(1):47-53, February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