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zile, Robert P. and Swigger, Kathle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S: An Airline Gate Assignment and Tracking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33-39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tler, C. W.; Hodlil, E. D.; and Richardson, G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Knowledge-Based Systems with Procedu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47-59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nk, James L.; Duffield, Charles A.; and Swearingen, Crai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or-1: An Expert Database System for Advising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graduat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40-46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uer, Stephan; Koch, Ulrich; and Cryer, C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: An Expert System for Financial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60-68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shii, Koichi and Hayami, Sak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69-74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iser, Gail E.; Barghouti, NAser S.; Feiler, Peter H.; and Schwa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Support for Knowledge-Based Engineer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18-32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ine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Software Productivity: An Expert Databas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2):16-17, Summ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