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ancey, William J. and Barbanson, Mo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ystem-Model-Operator Metaphor for Knowled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5):61-65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waguchi, Atsuo; Motoda, Hiroshi; and Mizoguchi, Riich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iew-Based Knowledge Acquisition Using Dynam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5):47-60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bayashi, Shigenobu and Nakamura, Ko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Compilation and Refinement for Fault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5):39-46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tten, Terry and Stoops, Dani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Generation of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5):15-22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ems, Charles C.; Brown, Christopher; Webb, Jon A.; Poggio, Tomas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er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rocessing in the DARPA Strategic Computing Vi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5):23-3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