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zuchry Jr., Andrew J. and Harri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RA: A New Paradigm for Requirement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4):21-35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lcambre, Lois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 An Expert System Language with Que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4):51-63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nt, El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Problem Solving Using Task Configuration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4):36-49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ung, Yim Yung and Lee, Dik 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Approaches for Dedu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4):64-75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u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Support for Rapid Software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3(4):9-18, Wint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