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rando, Patri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: Fusing Hypertext with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4):65-77, Wi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shera, M. A. and Barash, S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Rule-Based Fuzzy Inference on Mesh-Connected Systol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4):27-25, Wi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twin, Stan; Szpakowicz, Stan; Koperczak, Zbig; Kersten, Gregory 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halowski, Woj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oplan: An Expert System Shell for Negoti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4):50-64, Wi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Ourston, D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4):36-49, Wi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pelt, P. F.; de Saussure, G.; Lyness, E.; Pin, F. G.; and Weis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by an Autonomous Robot at a Proces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4):8-17, Wi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Udpa, L. and Lord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arch-Based Imaging System for Electromagnetic Nondestruct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4):18-26, Winter,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