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eri, Stefano and Tanca, Letiz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t Design of Local Area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5(5):23-33, 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eldrez, C.; Matwin, S.; Morin, J.; and Probert, R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pplication of Explanation-Based Learning to Protocol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5(5):45-60, 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Levine, Pierre and Pomerol, Jean-Char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lcar Distribution at the French Rai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5(5):61-70, 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Punch III, W. F.; Tanner, M. C.; Josephson, J. R.; and Smith, J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irce: A Tool for Experimenting with Ab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5(5):34-44, 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alo, Ahti and Haemaelaeinen, Raim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eli: The Strategy Expert for Telecommuncation Inve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5(5):14-22, 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