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gholm, Fredr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from Flow Along Contours: A Note on Robustness and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4):395-415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imson, W. Eri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cognition of Parameterized 2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4):353-372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u, J. J.; Rink, R. E.; Caelli, T. M.; and Gourishankar, V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of the 3-D Location and Motion of a Rigid Object Through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(An Extended Kalman Filter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4):373-394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