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bara, D.; Garcia-Molina, H.; and Porter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agement of Probabilist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5):487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g, S.-K. and Hsu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nformation Systems:  Where Do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5):431-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ng, M.-Y. and Chen, W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ization of a Generalized Procedure for Theorem Pr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sitional Logic on Vecto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5):475-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ich, C. and Waters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Intensive Software Engineer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5):424-4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onebrak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gration of Rule Systems and 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5):415-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ah, B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-Based Learning:  A Method for Learning from Examp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5):454-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u, X and Ichikaw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A:  A Knowledge-Based Database Assistant with a Query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5):443-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Yeh, R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Concurrent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5):407-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