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sada, Minoru; Ichikawa, Hidetoshi; and Tsuji, Sabu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Surface Orientation by Projecting a Strip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49-754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ostein, Steven D. and Huang,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 to 'Error Analysis in Stereo Determination of 3-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65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ang, Kai-Hsiung and Wee, Willi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nning Model with Problem Analysis and Operator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672-675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lark, Jam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ularity Theory and Phantom Edges in Sca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20-727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e Mantaras, R. Lopez and Valverde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sults in Fuzzy Clustering Based on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stinguishabil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54-757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Drake, K. C.; McVey, E. S.; and Inigo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 Roll Angle Error for a Mobile Robot Using a Navig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27-731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aber, Tracy L. and Stokely, Ernes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 of 3-D Structures in Medic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626-633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oule, Michael E. and Toussaint, Godfrie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the Width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61-765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Irani, Keki B. and Yoo, Suk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ology for Solving Problems: Problem Modeling and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676-686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Ishikawa, Shigeki; Kuwamoto, Hideki; and Ozawa, Shi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Navigation of an Autonomous Vehicle Using White Lin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43-749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Kehtarnavaz, N. and deFigueiredo, R. J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3-D Contour Segmentation Scheme Based on Curvature and To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07-713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Korn, Axe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a Symbolic Representation of Intensity Change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610-625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Kuan, Darwin; Phipps, Gary; and Hsueh, A.-Chu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omous Robotic Vehicle Road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648-658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Kube, Paul and Pentland,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Imaging of Fracta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04-707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Lenz, Reimar and Tsai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for Calibration of the Scale Factor and Image Center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 3-D Machine Vision Metr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13-720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Linnainmaa, Seppo; Harwood, David; and Davis, Larr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 Determination of a Three-Dimensional Object Using Triangl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634-647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Newborn, Monr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ynchronized Iteratively Deepening Parallel Alpha-Bet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687-694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Smith, Stephen P. and Jain, Ani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st to Determine the Multivariate Normality of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57-761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Umeyama, Shi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igendecomposition Approach to Weighted Graph Match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695-703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Yamada, Hiromitsu; Merritt, Cathy; and Kasvand, 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of Kidney Glomerulis by Dynamic Programm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31-737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Ye, Qin-Zhong and Danielsson, P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ection of Printed Circuit Boards by Connectivity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5):737-742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