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ini, Amir A.; Weymouth, Terry E.; and Jain, Rames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ynamic Programming for Solving Variational Problems in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9):855-867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ll, Benjamin and Pau, L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Tracking and Corner Detection in a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9):913-917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rcia, Pedro and Vidal, Enr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ence of k-Testable Languages in the Strict Sense and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ctic Patter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9):920-925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nny, P.; Lennig, M.; and Mermelstein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aker Adaptation in a Large-Vocabulary Gaussian HMM Recog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9):917-920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iemann, Heinrich; Sagerer, Gerhard F.; Schroder, Stefan; and Kumm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NEST: A Semantic Network System for Pattern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9):883-905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ander, Peter T. and Zucker, Steve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ring Surface Trace and Differential Structure from 3-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9):833-854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Xu, Jian and Yang, Yee-H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ized Multidimensional Orthogonal Polynomials with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p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9):906-913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Zuerndorfer, Brian and Wakefield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of Scale-Space Filtering to Machine-Sen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9):868-882, Septem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