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ou, Phili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Partitioning for Classification and Regressio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40-354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iou, Shih-Ping; Chiu, Arnold H.; and Jain, Rames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llel Technique for Signal-Level Perceptu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17-325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owe, David and Webb, Andrew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Feature Extraction and the Bayes Decision in Feed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55-364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ntanvert, Annick; Meer, Peter; and Rosenfeld, Az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Image Analysis Using Irregular Tess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07-316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ichardson, Craig H. and Schafer, Ronal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wer Bound for Structuring Element De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65-369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hompson, Alan M.; Brown, John C.; Kay, Jim W.; and Titter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udy of Methods of Choosing the Smoothing Parameter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ation by Regu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26-339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Umeyama,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-Squares Estimation of Transformation Parameters Between Tw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76-386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aliveti, R. S. and Oommen, B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ing Sources of Rand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86-394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ang, Ling-Ling and Tsai, Wen-Hsi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Calibration by Vanishing Lines for 3-D Compute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4):370-376, 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