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kin, Esther M.; Chew, L. Paul; Huttenlocher, Daniel P.; Kedem, Kl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tchell, Joseph S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ly Computable Metric for Comparing Polygon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3):209-216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iu, David K. Y.; Wong, Andrew K. C.; and Chan, Keith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s of Statistical Knowledge from Time-Depen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3):265-27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ng, Yifan and Haton, Jean-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-to-String Conversion Based on High Likelihood Reg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Dynam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3):297-302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im, Whoi-Yul and Kak, Avinas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Object Recognition Using Bipartite Matching Embedded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3):224-25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e, Van-Ban and Lee, D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-of-Roundness Problem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3):217-22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edrycz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computations in Rel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3):289-297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audys, Sarunas J. and Jain, Ani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ample Size Effects in Statistical Pattern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s for Practiti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3):252-26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Unser, Michael; Aldroubi, Akram; and Eden,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 Regularization Filters: Design, Properties,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3):272-277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Unser, Michael; Aldroubi, Akram; and Eden,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B-Spline Transforms for Continuous Imag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3):277-28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eiss, Shol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ample Error Rate Estimation for k-NN Class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3):285-28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