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Fleck, M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Defects in Finite-Difference Edge F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EEE Transactions on Pattern Analysis and Machine Intelli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(3):337-352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erman, D.; and Reynolds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ained Restoration and the Recovery of Discontin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(3):367-383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Jasinschi, R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insic Constraints in Space-Time Filtering: A New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ing Uncertainty in Low-Level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(3):353-366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ander, P. T.; and Zucker, S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ularities of Principal Direction Fields from 3-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(3):309-317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Weng, J,; Huang, T. S.; and Ahuja,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on and Structure from Line Correspondences: Closed-Form 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queness, and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(3):318-336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