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ang, Shi-Kuo; Shi, Qing-Yun; and Yan, Chong-W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ic Indexing by 2-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3):413-428, Ma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en, Bor-Dong and Siy, Pe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/Backward Contour Tracing with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3):438-446, Ma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home, M. and Kasvand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hedra Recognition by Hypothesis Accu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3):429-438, Ma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errari, L. A.; Sankar, P. V.; Shinnaka, S.; and Sklansky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ursive Algorithms for Implementing Digital Imag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3):461-466, Ma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u, W. K.; Yang, J. Y.; and Huang, Thom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ing Perspective Views of a Polyhedron Using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3):390-400, Ma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Horaud, Ra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ethods for Matching 3-D Objects with Single Perspective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3):401-412, Ma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Jain, Ramesh; Bartlett, Sandra L.; and O'Brien, Nanc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on Stereo Using Ego-Motion Complex Logarithmic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3):356-369, Ma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Kalayeh, H. M. and Landgrebe, D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hastic Model Utilizing Spectral and Spati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3):457-461, Ma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Koplowitz, J. and Raj, A. P. Su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obust Filtering Algorithm for Subpixel Reconstruction of Chain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3):451-457, Ma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Leclerc, Yvan G. and Zucker, Steve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Structure of Image Discontinuities in On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3):341-355, Ma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Nalwa, Vishvj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-Detector Resolution Improvement by Image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3):446-451, Ma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Weng, Juyang; Huang, Thomas S.; and Ahuja, Naren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D Motion Estimation, Understanding, and Prediction from Nois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3):370-389, May, 19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