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tlett, Sandra L.; Besl, Paul J.; Cole, Charles L.; Jain, Ra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kherjee, Debashish; and Skifstad, Ku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Solder Joint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31-43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erner, Herbert and Strecker, Hel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X-Ray Inspection of Aluminum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79-9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rwish, Ahmed M.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Based Approach for Visual Patter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56-6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anahara, Keishi; Maruyama, Tsugito; and Uchiyama, Taka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-Time Processor for the Hough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121-125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ra, Yasuhiko; Doi, Hideaki; Karasaki, Koichi; and IIda, Tada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for PCB Automated Inspection Using Fluoresc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69-7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Nishihara, H. Keith and Crossley, P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Photolithographic Overlay Accuracy and Critical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ng Binarized Laplacian of Gaussian Con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17-3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ersoon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ipelined Image Analysis System Using Custom Integrat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110-116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hodes, F. Matthew; Dituri, Joseph J.; Chapman, Glenn H.; Emerson,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; Soares, Antonio M.; and Raffel, Jack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olithic Hough Transform Processor Based on Restructurable VL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106-11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nderson, Arthur C.; Weiss, Lee E.; and Nayar, Shre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ighlight Inspection of Specula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44-55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u, D. B.; Li, C. C.; Mancuso, J. F.; and Sun, Y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Extraction Method for Automated SEM Inspection of VLSI Re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117-12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iew, Lee Hok; Hodgson, Robert M.; and Wood, Erro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Measures for Carpet Wear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92-105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Yoda, Haruo; Ohuchi, Yozo; Taniguchi, Yuzo; and Ejiri, Masak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utomatic Wafer Inspection System Using Pipelined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0(1):4-16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