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elson, E. H.; and Wang, J. Y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ens Stereo with a Plenoptic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99-106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sl, P. J.; and McKay, N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Registration of 3-D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239-258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bick, A. F.; and Bolles, R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resentation Space Paradigm of Concurrent Evol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EE Transactions on Pattern Analysis and Machin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146-156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ickinson, S. J.; Pentland, A. P.; and Rosenfeld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Shape Recovery Using Distributed Aspec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174-198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ickmanns, E. D.; and Mysliwetz, B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3-D Road and Relative Ego-St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199-213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sieh, Y. C.; McKeown, D. M.; and Perlant, F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Evaluation of Scene Registration and Stere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tographic Feature Extra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214-238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eibert, M.; and Waxman,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3-D Object Recognition from Multipl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107-124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tein, F.; and Medioni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tural Indexing: Efficient 3-D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125-145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aillant, R.; and Faugeras, O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xtremal Boundaries for 3-D Object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2):157-173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