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nett, Jeffre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 Dempster-Shafer Plau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6):599-60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oida, Ted J. and Chellappa, 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the Kinematics and Structure of a Rigid Obj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Monocula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6):497-513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n, Hom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 Determination from Line-to-Plane Correspondences: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and Closed-Form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6):530-541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igus, Ziv and Canny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ly Computing and Representing Aspect Graphs of Poly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6):542-551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utfinger, Dan and Sklansky,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 Classifiers by Mixed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6):552-567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eijmans, Henk J. A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etical Aspects of Gray-Leve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6):568-58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iryati, N. and Bruckstein, A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ng Between Friends and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6):602-60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aint-Marc, Philippe; Chen, Jer-Sen; and Medioni, Ger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Smoothing: A General Tool for Early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6):514-529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incent, Luc and Soille, Pi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sheds in Digital Spaces: An Efficient Algorithm Based on 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6):583-598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