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pson, David W. and Tsang, Randy M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Visual Measurement of Surface-Mount Devic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44-52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ng, Sun-Lai and Tsai, Lung-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ological Synthesis of Articulated Gear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97-103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tter, Bradley E.; Duck, Mark R.; and Seaman,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Symmetric Grasping Integrated with Voice Comm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106-108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ilbert, Elmer G. and Foo, Chek-P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the Distance Between General Convex Objects in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53-61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ussain, Basit and Kabuka, Mansu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System for Accurate Three-Dimensional Positio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31-43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Judd, Robert P. and Knasinski, 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chnique to Calibrate Industrial Robots with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20-30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anatani, Kenichi and Watanabe, Kazun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struction of 3-D Road Geometry for Images for Autonomou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127-132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lein, Charles A. and Kittivatcharapong, Sa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Force Distribution for the Legs of a Walking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ction Con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73-85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ai, Jim Z. C. and Yang, 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Motion Control Algorithm for Robots with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113-117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i, Zexiang and Canny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of Two Rigid Bodies with Rolling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62-72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iller III, W. Thomas; Hewes, Robert P.; Glanz, Filson H.; and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, L. Go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Dynamic Control of an Industrial Manipula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al-Network-Based Learning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1-9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intz, Max and Luo, R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'Dynamic Multi-Sensor Data Fusion System for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104-106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kinner, David R.; Benke, Kurt K.; and Chung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f Adaptive Convolution Masking to the Automation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123-127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uri, Sub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Link Distance Problems in a Simp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108-113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Walker, Micha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Control of Manipulators Containing Closed Kinematic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10-19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u, Chi-Haur and Young, Kuu-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Solution of Differential Inverse Kinematics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st-Partitioned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117-123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Zheng, Yuan F. and Shen, J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t Synthesis for the SD-2 Biped Robot to Climb Slop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1):86-96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