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uckley, Steph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ching Compliant Mo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1):112-118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ujimura, Kikuo and Samet, Ha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ierarchical Strategy for Path Planning Among Moving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1):61-69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ee, Suk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 Redundant Arm Configuration Optimization with Task-Oriented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 Manipu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1):78-97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ehrotra, Rajiv and Grosky, William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 Matching Utilizing Indexed Hypotheses Generation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1):70-77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ills, James K. and Goldenberg, Andrew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and Position Control of Manipulators During Constrained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1):30-46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Peshkin, Michael A. and Sanderson, Arthu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ation of Energy in Quasi-Static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1):53-60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eidmann, Abraham and Nof, Shimo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al Analysis of an Autonomous Assembly Robotic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1):4-15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hiu, Yiu Cheung and Ahmad, Shah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 of Wrist-Mounted Robotic Sensors by Solving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orm Equations of the Form AX-X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1):16-29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lotine, Jean-Jacques E. and Yang, Hyu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ing the Efficiency of Time-Optimal Path-Follow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1):118-124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rinivasan, Venugopal and Lumia, Ron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seudo-Interferometric Laser Range Finder for Robo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1):98-105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Trinkle, Jeffrey C. and Paul, R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Grasp Liftability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1):47-52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Wampler, Charles W.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e Kinematic Functions for Redundant Spherical Wr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1):106-111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