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g, Pyu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osed-Form Solution for Inverse Kinematics of Robot Manipula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393-403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geland, Ol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-Space Tracking with Redundan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71-47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ynak, Okyay; Melancon, Pierre; and Rajagopalan, Venkatac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Predictive Heuristic Control of a Position Servo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ic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81-48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im, Won S.; Tendick, Frank; and Stark, Lawrenc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Enhancements in Pick-and-Place Tasks: Human Operato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ulated Cylindrical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18-42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m, Won S.; Tendick, Frank; Ellis, Stephen R.; and Stark, Lawrenc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Position and Rate Control for Telemanip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 of Manipulator System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26-436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urendeau, Denis and Poussart, D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Building of Three-Dimensional Polyhedral Objects Using 3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Hemispheric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59-470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e, George C. S. and Chang, P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Pipelined CORDIC Architecture For Inverse Kinemat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45-458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Ower, J. C. and Van de Vegte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al Control Design for a Flexible Manipulator: Mod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85-489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ach, John W. and Boaz, Micha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ng the Motions of Robot Arms in a Commo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37-444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oth, Zvi S.; Mooring, Benjamin W.; and Ravani, Bah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Robot Calib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377-38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ato, Tomomasa and Hirai, Shige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-Aided Robotic Teleoperation System (LARTS)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76-48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eiss, Lee E.; Sanderson, Arthur C.; and Neuman, Char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ensor-Based Control of Robots with Visu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404-417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oshikawa, Tsu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Hybrid Position/Force Control of Robot Manipulators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Hand Constraints and Calculation of Joint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5):386-39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