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Ferrarini,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Incremental Approach to Logic Controller Design with Petri N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Systems, Man, and Cybernetics 22(3):461-47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-June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Genossar, T. and Porat,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mal Bi-Orthonormal Approximation of Sig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Systems, Man, and Cybernetics 22(3):449-46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-June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Griffin, P. M. and Villalobos, J.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 Capability of Automated Visual Inspection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Systems, Man, and Cybernetics 22(3):441-44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-June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Hacisalihzade, S. S.; Stark, L. W.; and Allen, J.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ual Perception and Sequences of Eye Movement Fixations: A Stoch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ling Appro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Systems, Man, and Cybernetics 22(3):474-48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-June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 Matsuoka,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ise Injection into Inputs in Back-Propagation Lea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Systems, Man, and Cybernetics 22(3):436-4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-June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  Miao, X.; Luh, P. B.; and Kleinman, D.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ormative-Descriptive Approach to Hierarchical Team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Systems, Man, and Cybernetics 22(3):482-49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-June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]   Paradice, D.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ON: An Object-Oriented Information System for Coordinating Strate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Systems, Man, and Cybernetics 22(3):513-5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-June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]   Schryver, J.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ject-Oriented Qualitative Simulation of Human Mental Models of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Systems, Man, and Cybernetics 22(3):526-54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-June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]   Vinze, A. S.; Heltne, M. M.; Chen, M.; Konsynski, B. R.; and Nunama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r., J.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ign for Change: Knowledge-Based System Support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e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Systems, Man, and Cybernetics 22(3):498-51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-June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]  Xu, L.; Krzyzak, A.; and Suen, C.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thods of Combining Multiple Classifiers and Their Applica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ndwriting Recog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Systems, Man, and Cybernetics 22(3):418-43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-June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