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bus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for a Theory of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473-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borwski, L. and Bezdek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Means Clustering with the l  and l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45-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ttatreya, G. R. and Venkatesh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Performance Optimization of Loosely Coup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607-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mez, F. and Segami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cation-Bas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644-6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le, D. P.; Hurd, J. E.; and Kasper, G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 Exchange Architecture for Collaborative Huma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55-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annaford, B. and Zak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Evaluation of a Six-Axis Generalized Force-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620-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erian, C. and Jai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from Motion--A Critical Analysis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72-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iang, C. Q.; Singh, M. G.; and Hindi, K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Routing in Flexible Manufacturing Systems with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89-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am, M.; Chang, W.; and Zhu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mplexity of Binary Distributed Detecti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lated Local Bayesian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65-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apasouris, P.; Serfaty, D.; Deckert, J. C.; Wohl, J. G.; and Patti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Allocation and Performance Evaluation in Large Human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21-5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ee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the Behavior Substrates of Associative Learning an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Neur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10-5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haw, J. J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 Support System for the Design of a Large Electron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33-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ira-Ramirez, H. J. and Zak, S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aptation of Perceptions with Application to Invers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of Unknown Dynam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634-6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aldman, G.; Wootton, J.; and Hobsen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Detection with Search: An Empiric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3):596-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