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ylander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ritique of Qualitative Simulation from a Consolidation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2):252-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unkler, O.; Mitchell, C. M.; Govindaraj, T.; and Ammons, J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iveness of Supervisory Control Strategies i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le Manufactu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2):223-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irill, T. R.; Luk, C.; and Norton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act of Usage Monitoring on the Evolution of 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Systems: A Cas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2):326-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reene, D. E.; Barr, R. E.; Fulcher, C.; Hwang, L.; and Rao, S. G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ochastic Sequential Model for Man-Machine Trac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2):316-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emami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l Surface Models for Tactile Perception of Shape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ing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2):312-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ill, D. R. and Grieb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on for a Restricted Visual Channel in Multi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-Huma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2):285-3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ee, C. S. G. and Chang, P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Parallel Algorithms for Robot Forward Dynamic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2):238-2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i, D. and Haimes, Y.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to ``The Envelope Approach for Multiobjectiv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2):332-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abuchi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roach to the Comparison of Fuzzy Sunsets with an alpha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2):264-2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alakooti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cision Support System and a Heuristic Interactive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ing Discrete Multiple Criteria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2):273-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Oommen, B. J. and Hansen, E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to ``The Asymptotic Optimality of Discretize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ard-Inaction Learning Automat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2):332-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icard, P. and Levine, M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roach to an Expert Robot Wel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2):204-2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Thathachar, M. A. L. and Oommen, B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to ``Learning Automata Processing Ergodocity of the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-Action Ca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2):332-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Wilson, R. and Knutsso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ertainty and Inference in the Vis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2):305-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Yoshizawa, M. and Takeda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utput Regulation Model for Human Input Adapability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2):193-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