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nanav, 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ing Unnecessary Clauses in Resolution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1):43-76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e, Shie-Jue and Plaisted, Dav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ng Duplication with the Hyper-Link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1):25-42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cCune, William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Discovery of New Axiomatizations of the Left Gro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Calc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1):1-24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livetti, Nic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aux and Sequent Calculus for Minimal Entail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1):99-139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ocher-Ambrosius, R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Avoid the Derivation of Redundant Clauses in Reaso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1):77-97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os, L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of Demodulation during Inference Ru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9(1):141-143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