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ntone, D. and Cutello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Procedures for Elementary Sublanguages of Set Theory. X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level Syllogistic Extended by the Predicate Fin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Singleton and Pred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2):189-202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ntone, D.; Omodeo, E. G.; and Policriti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tion of Syllogistic. II. Optimization and Complex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2):173-188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erro, Giuseppa Carra and Gallo, Giova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dure to Prove Statements in Differential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2):203-210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u, James J. and Subrahmanian, V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Completions of First-Order General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2):147-172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taples, John and Robinson, Pet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Sharing for Quantified Terms: Fundam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6(2):115-146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