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ibel,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Proofs of the Pigeonhole Formulas Based on the Connec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6(3):287-298, Sept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uning, Hans Kleine; Lowen, Ulrich; and Schmitgen, Stef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ce of Propositional Prolo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6(3):319-336, Sept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i Piazza, Josep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weaving Knowledge Extracting, Organizing and Evaluating: A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 for Preventing Logic and Structure Bugs While Inter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6(3):299-318, Sept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tokes, Timo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ebner Bases in Exterior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6(3):233-250, Sept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Yu, Yu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Proofs in Group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6(3):251-286, Sept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