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vron, Arnon; Honsell, Furio; Mason, Ian A.; and Pollack,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yped Lambda Calculus to Implement Formal Systems on 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9(3):309-354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lcher, Arthur L. and Kasif, Si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Parallel Term Matching and Anti-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9(3):391-406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aufmann, M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nsion of the Boyer-Moore Theorem Prover to Support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9(3):355-372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enen, Kenn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Axioms f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9(3):291-308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uper, G. M.; McAloon, K. W.; Palem, K. V.; and Perry, K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the Parallel Complexity of Anti-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9(3):381-389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assez, Jean-Louis and Maher,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ourier's Algorithm for Linear Arithmetic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9(3):373-379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