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ochberg, Julian and Peterson, Ma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meal Organization and Cognitive Components in Object Per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ually Coupled Responses to Mov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4):370-380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latzky, Roberta L.; Lederman, Susan; and Reed, Cath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More to Touch Than Meets the Eye:  The Salienc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for Haptics With and Without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4):356-369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elara, Robert D. and O'Brien, Thom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Between Synesthetically Corresponding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4):323-336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reisman, Michel and Faulkner, An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Random Sequences by Human Subjects:  Cogni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sychophysical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4):337-355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olf, Yuval and Algom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and Memorial Constructs in Children's Judgments of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w of Across-Representation In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General 116(4):381-397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