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den, Barbara H.; Basden, David R.; and Gargano, Ga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Forgetting in Implicit and Explicit Memory Tests: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03-616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im, Kisok and Glanzer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Versus Accuracy Instructions, Study Time, and the Mirr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38-652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laczynski, Paul A. and Laipple, Josep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 of Content Domain, Logic Training, and IQ in Rule Acqui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53-672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liegl, Reinhold and Lindenberger, U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Intrusions and Correct Recall in Episodic Memory: Adul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in Encoding of Lis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17-63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lin, Celia M. and Myers, Jerom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statement of Causal Information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554-560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ssaline, Mary E. and Logan, Gord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Based Automaticity in the Discrimination of Visual Numer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561-581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gliano, Joseph P.; Graesser, Arthur C.; Eymard, Levy A.; Haberl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l; and Gholson, B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 of Interpretive and Inference Processes During Text Compreh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arison of Gaze Durations and Word Read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704-709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sh, Richard L. and Bower, Gord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citing Cryptomnesia: Unconscious Plagiarism in a Puzz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73-688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cCloske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and Evidence in Cognitive Neuropsychology: A ``Radical'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bertson, Knight, Rafal, and Shimamura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718-734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urdock, Bennet B. and Kahana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List-Streng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89-69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eath, Ian; Surprenant, Aimee M.; and Crowder, Rober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xt-Dependent Stimulus Suffix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698-70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bertson, Lynn C.; Knight, Robert T.; Rafal, Robert; and Shim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u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Neuropsychology Is More Than Single-Cas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710-71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ueckl, Jay G. and Olds, Elizabe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seudowords Acquire Meaning: Effect of Semantic Assoc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word Repetition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515-52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rinivas, Kavi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Specificity in Nonverbal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582-602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rueswell, John C.; Tanenhaus, Michael K.; and Kello, Christ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-Specific Constraints in Sentence Processing: Separa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528-55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ydell, Taeko Nakayama; Patterson, Karalyn E.; and Humphreys, Gly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ly Mediated Access to Meaning for Kanji: Is a Row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in Japanese Kanj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3):491-514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