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gartz, Rich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Forgetting Curves Psych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138-148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hen, Asher; Ivry, Richard I.; and Keele, Steve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and Structure in Sequenc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17-30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lombo, John; Mitchell, D. Wayne; Coldren, Jeffrey T.; and Atwater,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imination Learning During the First Year: Stimulus and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98-109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ibbs, Raymond W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ding Figurative Referenti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56-66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lanzer, Murray and Adams,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rror Effect in Recognition Memory: Data and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5-16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reene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Pai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110-116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orch, Robert F. and Myers, Jerom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ression Analyses of Repeated Measures Data in Cognitiv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149-157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usen, Gail and Treisman, 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and Explicit Memory for Visua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127-137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aveh-Benjamin, Mos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ng of Temporal Order Information: An Automatic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117-126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Nelson, Douglas L.; McEvoy, Cathy L.; and Schreiber, Thom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Context and Retrieval Conditions as Determinants of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atural Categ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31-41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oss, Brian H. and Kennedy, Patri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izing From the Use of Earlier Examples in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42-55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trayer, David L. and Kramer, Arthu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al Requirements of Automatic and Controll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67-82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Zbrodoff, N. Jane and Logan, Gord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lation Between Production and Verification Ta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ology of Simpl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(1):83-97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