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Alan S. and Murphy, Dan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omnesia: Delineating Inadvertent Plagia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32-44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lson, Richard A. ; Sullivan, Marc A.; and Schneider,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and Working Memory Effects in Building Procedur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517-52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layton, Keith and Chatti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nd Semantic Priming Effects in Tests of Spati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95-50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ich, Eric and Metcalfe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Dependent Memory for Internal Versus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43-455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ankish, C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Organization and Precategorical Acoust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69-479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Effects in Memory: Evidence for a Two-Porc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371-377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oriat, Asher and Morman, Jo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Global and Local Correspondence Between Successive Stimu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listic Nature of Backwa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80-494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vy, Betty Ann and Kirsner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cessing Text: Indirect Measures of Word and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07-417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cLeod, Col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ontext During Initial Exposure Influences Degree of Pr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Fragmen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398-40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elson, Douglas L. ; Keelean, Patricia D.; and Negrao, M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-Fragment Cuing: The Lexical Search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388-397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tcliff, Roger; McKoon, Gail; and Verwoerd, Marjo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as Interpretation of Facilitation in Perceptu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378-387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oss, Bri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ing Types of Superficial Similarities: Different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and Use of Earli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56-468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althouse, Timothy A.; Mitchell, Debora R. D. ; Skovronek, Eri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cock, Rene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Adult Age and Working Memory on Reasoning and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507-51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inclair, Grant P. ; Healy, Alice F.; and Bourne, Lyle 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ing Text Memory With Additional Processing Opportun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Sequ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3):418-431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