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en, Weidong; Kifer, Michael; and Warren, Davi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log:  A Foundation for Higher-Order Log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5(3):187-230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Shmueli, 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of Datalog Queries is Undeci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5(3):231-242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Wallace,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, Consistent, and Computable Completions for Unrestricte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5(3):243-273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