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incbas, Mehmet; Simonis, Helmut; and Van Hentenryck,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Large Combinatorial Problems in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8(1 &amp; 2):75-93, January/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bcioglu, Ke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t System for Harmonizing Chorales in the Style of J. S. 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8(1 &amp; 2):145-185, January/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lshiewy, Nabi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 Programming for Real-Time Control of Telecommunicatio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8(1 &amp; 2):121-144, January/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rlick, Michael M.; Kesselman, Carl F.; Marotta, Daniel A.; and P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S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ckingbird: A Logical Methodology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8(1 &amp; 2):95-119, January/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eintjes, Pe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NT: A Universal Netlist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8(1 &amp; 2):5-19, January/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earls, David B. and Norton, Lew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-Based Configuration with a Seman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8(1 &amp; 2):53-73, January/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terling, Leon and Nygate, Yo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thon: An Expert Squ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8(1 &amp; 2):21-39, January/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an Gelder, 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Simultaneous Events with Default Reasoning and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8(1 &amp; 2):41-52, January/March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