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emami, A.; Ranjbaran, F.; and Cheng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e study of two-robot-arm workcell mater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1):21-37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sia, T. C. and Guo, Z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verse kinematic algorithms for redundant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1):117-132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e, Kok-Meng and Li, Da-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and applications of retroreflective vision sen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e part-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1):55-73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, Chang-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ized dynamic models of robot manipulators in cartes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1):93-115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u, Yun-Hui; Arimoto, Suguru; and Noborio, Hir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olid model HSM and its application to interferen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mov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1):39-54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, Shugen; Hirose, Shigeo; and Nenchev, Dragomi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local torque optimization techniques for redundant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1):75-91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arokh, M. and Seraj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variable control scheme for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1):1-19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