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wivedi, Suren N. and Mahalingam, Swamina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ic Gaits for the CMU A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1):1-15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uang, Han-Pang and Chen, Ruey-Sh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ing and Adaptive Coordination Control of a Two-Rob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1):65-92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olesar, Edward S., Jr.; Reston, Rocky R.; Ford, Douglas G.; and F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C.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xed Piezoelectric Polymer Tactile 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1):37-63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irman, C. R. and Gupta, K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nsation of Robot Joint Variables Using Special Jacobian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1):113-137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hahinpoor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ematics of a Parallel-Serial (Hybrid) Mani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1):17-36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Zhang, Chang-de and Song, Shin-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Kinematics of a Class of Parallel (Stewart) Platfo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d-Form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1):93-112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