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aird, J.E.; Rosenbloom, P.S.;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ing in Soar:  The Anatomy of a General Learn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1):11-46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1):5-10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tchell, T.M.; Keller, R.M.; Kedar-Cabelli,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-Based Generalization:  A Unify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1):47-80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Quinlan,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on of Deci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1):81-106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Zytkow, J.M.; Simon,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Historical Discovery:  The Construction of Com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1):107-136,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