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Langley,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ial:  Advice to Machine Learning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3):233-237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Quinlan, J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Logical Definitions from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3):239-266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endell, Larry and Cho, H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ical Learning as a Function of Conce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3):267-298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ambe, Milind; Newell, Allen; and Rosenbloom, Pau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of Expensive Chunks and its Solution by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3):299-348, August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