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. Carbo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: A Matu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1):5-7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. Pazzani and D. Ki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of Knowledge in Induc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1):57-9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.N. Schraudolph and R.K. Be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Parameter Encoding for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1):9-2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. Dietzen and F. 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-Order and Model Logic as a Framework for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1):23-5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