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regowski, Jan B. and Parker, Den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ging Perspective Illusion Whithin Vermeer's The Music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13-21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eene, Er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ner Poggendor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65-70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ackner, James R. and DiZio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Stimulation Affects the Perception of Voluntary Leg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W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71-80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oulden,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Optical Method for Producing Two Identical Stimuli Mo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135-136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Nakajima, Yoshitaka; Nishimura, Seishi; and Teranishi, Ryu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Judgments of Empty Durations with Numer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93-118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Ohmi, Masao and Howard, 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n Stationary Objects on Illusory Forward Self-Motio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o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5-11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Pittenger, John B. and Dent, Cath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chanism for the Direct Perception of Change: th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terial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119-133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hodes, Gil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Faces: First-Order and Second-Order Features as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aci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43-63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tevens, Kent A. and Brookes, 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ave Cusp as a Determiner of Figure-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35-42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Vallortigara, Giorgio; Bressan, Paola; and Bertamini, Mar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ual Alternations in Stere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31-34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alker, James T. and Walker, M. J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arent Size of Three-Dimensional Objects and their Silhouett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-Superiorit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23-30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enderoth, Peter; Bray, Rohan; and Johnstone, Sy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physical Evidence for an Extrastriate Contrib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-Selective Motion After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1):81-91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