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ookes, Allen and Stevens, K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alogy between Stereo Depth and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5):601-614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uckley, David; Frisby, John P.; and Mayhew, Jo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tion of Stereo and Texture Cues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tinuities during Three-Dimensional Surface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5):563-588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e Vries, Meindert J.; Yakimoff, Naum; and Spekreijse, He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ation to Suprathreshold Contrast and Luminance Stim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5):615-625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elorme, Andre; Frigon, Jean-Yves; and Lagace, Ca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ants' Reactions to Visual Movement of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5):667-674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eregowski, J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metric Restitution of Perspective: Bartel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5):595-600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oward, Ian P. and Heckman,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lar Vection as a Function of the Relative Sizes, Dist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of Two Competing Visu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5):657-665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Jones, Lyne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Forces: Constant Errors and Differential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5):681-687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lymenko, Victor and Weisstein, Nao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and Ground in Space and Time: . Frequency, Velo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ptual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5):639-648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ack, Arien; Hill, James; and Kahn, St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Aftereffects and Retinal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5):649-655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apathomas, Thomas V. and Julesz, B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oscopic Illusion Based on the Proximity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5):589-594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Papathomas, Thomas V.; Kitsopoulos, Sotirios C.; and Helfman, Jo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-Anchors: Figure-Ground Revers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5):689-689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Roivainen, E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al Transformations in the 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5):675-680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