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umeister,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cide as Escape from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1):90-113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irns, Robert B.; Gariepy, Jean-Louis; and Hood, Kathry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, Microevolution, and Soci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1):49-65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arver, Charles S. and Scheier, Michae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s and Functions of Positive and Negative Affect: A Contro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1):19-35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urthoys, Ian S. and Wade, Nichola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lanced View of Otolithic Function: Comment on Stoffre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cio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1):132-134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Dodwell, Peter C. and Humphrey, G. Ke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nctional Theory of the McCollough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1):78-89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lucksberg, Sam and Keysar, Bo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Metaphorical Comparisons: Beyond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1):3-18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eckhausen, Heinz and Beckmann, Ju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ional Action and Action S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1):36-48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Hobson, R.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cquiring Knowledge About People and the Capacity to Pret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to Leslie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1):114-121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Leslie, Alan M. and Frith, U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pects for a Cognitive Neuropsychology of Autism: Hobson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1):122-131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Luce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ossible Psychophysical Laws Revisited: Remarks on Cross-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1):66-77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Riccio, Gary E. and Stoffregen, Thom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toinertial Force Versus the Direction of Balance in the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rol of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1):135-140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