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K E   R E F E R E N C E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formatted ASCII document, to accompany MIKE V1.50 and higher, 24-OCT-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see the files READ.ME, STOPRESS.DOC and INSTAL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ference manual is aimed more at practitioners th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 (we cannot afford to give away our 'study pack', too!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tutorial guidance concerning MIKE, see the address below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udy pa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STUDY PACK HAS ALL OF THE TUTORIAL TEXT + 180 MIN. VHS VIDEO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+ 60 MIN. AUDIO CASSETTE                                       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 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Interpreter for Knowle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written in Edinburgh-syntax Pro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: Copyright (c) 1989, 1990 The Open University (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-2: Copyright (c) 1990 Expert Systems Ltd. (U.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is intended for educational purposes,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old as or incorporated in a commercial produc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: The Copyrights Officer, Open Univer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ton Keynes MK7 6AA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 University accepts no responsibility for any legal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which may arise directly or indirectly as a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all or parts of the contents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ccompanies Open University Study Pack PD624, '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'.  Complete sets of study pack materials may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Materials Sales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 Keynes MK7 6DH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[+44] (0908) 6533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[+44] (0908) 65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THE STUDY PACK HAS ALL OF THE TUTORIAL TEXT + 180 MIN. VHS VIDEO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+ 60 MIN. AUDIO CASSETTE                                       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HOW TO INSTALL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MIKE ARCHITECTURE AND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MIKE PROGRAM DEVELOPMENT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 Loading MIKE and knowled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    Starting up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     Loading knowled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1     Triggering for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2     Triggering back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3     Seeding working memory before triggering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4    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   Inspecting, tracing and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1     Inspec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2     Interrogating 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3     Tracing rule execution and working memo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4     Tracing Prolog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   The relationships among MIKE, Prolog, and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Simple fram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Accessing and modifying frames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    Fram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    Fram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  Enhanced frames using slot fac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    value: &lt;filler-or-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    inheritance: &lt;inheritance-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    type: &lt;class-or-list-of-specific-choi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4     cardinality: &lt;integer-or-ran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5     change_rule: &lt;change_rule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6     access_rule: &lt;access_rule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  For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1     Rul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2     Legal forward-chain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3     Legal forward-chaining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4     Triggering for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5     Conflic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  Back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     Rul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     Legal backward-chain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     Legal backward-chaining 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4     Triggering back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SPECI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  User-interaction via 'que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  Explanation and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   Looking a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1     'describe' and 'sh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2     Hierarchical frame browsing with 'brow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   Listing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    announce [a, b,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    Showing the contents of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H O W   T O   I N S T A L L   M I K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ummary... The SETUP batch file on DISC1 does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either by copying all the relevant files to a hard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or (if appropriate), creating a floppy 'WORK DISC'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run on single or dual floppy drive machin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c users:           place DISC1 in drive A, type SETUP HD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loppy drive users: place DISC1 in drive A, type SETUP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loppy drive users:   place DISC1 in drive A, type SETUP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ll details, the file INSTALL.DOC (on DISC1 of this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comprehensive instructions on how to install MIKE using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below we use angle-brackets to indicat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, e.g. &lt;filename&gt;. We use ellipses dots (...) to mean '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', and italic subscript numbers and letters (e.g. 1, 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arbitrary examples from within a potentially leng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e MS-DOS prompt A&gt; , the Prolog prompt ?- , and the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input prompt ==&gt; are  output by the computer, and are NOT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yped by you. When we refer to the 'top level', we m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when the Prolog interpreter has issued a ?- prompt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IKE is implemented in Prolog, it shares syntax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rolog. There are two fundamental consequences of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puts typed by you in response to Prolog prompts and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must be terminated by a full stop (i.e. a 'period' or '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ariables are signified by words beginning with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such as X, Num, and THIS. Case is significant, so that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um refer to two different variables. The symbol _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underscore character) is also known as the 'anonymous' or '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'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word 'operator' below to refer both to MIKE keywo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analogously to commands or actions in othe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, and also to Prolog infix operators (much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operators '+' and '-'), which is in fact precisel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operator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MIKE ARCHITECTURE AND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is entirely implemented in Prolog. It has four main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vel, working memory, frame memory and rule memory. W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se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vel: this is the 'prompt' to which the user type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MIKE processing. In fact, the MIKE top level is the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vel, so the MIKE prompt is simply the Prolog prompt, namely ?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two, conceptually, is just tha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'operators' in Prolog, such as add and deduce,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itiate MIK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memory (frequently called wm for convenience):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repository for arbitrary items called '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', which are either atoms, integers, strings, lis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Prolog terms (predicate+argument combinations)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s(john, mary). The contents of working memory grows and shr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 as elements are added and removed using the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add and remove. Typically, before each new 'run'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re-initialised, i.e. all of its elements are re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om start is added to it as processing begins.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initiated by the operator fc (which stands for '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ing'), described in Section 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emory: this is a permanent (though modifiable) reposi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object representations. Objects can be one of two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or classes (in fact a given object can be both an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lass, if required). The former refers to unique individ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fred_smith and car_54, while the latter refers to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such as person and respiratory_disease. Each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sequences of slots and fillers, which can b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 attribute/value combinations, as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_smith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: [29, november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: 1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s: [teacher, lifeguard, paren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emory contents can be accessed directly from rule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syntax, which is either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is &lt;variable-or-fill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lternatively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&lt;slot&gt; of &lt;object&gt; are &lt;variable-or-list-of-filler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objects are normally created using a text editor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Prolog (and hence into MIKE). However, they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directly within rules, or even from the top level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note. Thus, given the frame above, the interactio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llustrates first a direct modification of the frame,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ccessing of the frame, both from the top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age of fred_smith i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fred_smith i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memory: this is a permanent (though modifiable) reposi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. Rules can be one of two types: forward chaining 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ing. Forward-chaining rules are characterized by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which access either the current working memor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frame memory, and a sequence of actions, which usuall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move elements from working memory using the operators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, or possibly alter the frame memory using the operator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it is the altered contents of working memory whi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iggering of yet another forward chaining rule,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ction halt is invoked by one of the rules (or unti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rules can be found). Backward-chaining rul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conditions just like those of forward-chaining rul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having actions to be performed, they have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, which is a pattern to be 'deduced'. Dedu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(either in working memory or frame memory), but rathe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 or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defined frames and rules in a text file and loaded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ically using reconsult('&lt;filename&gt;') or kb '&lt;filename&gt;'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3), the user initiates processing in MIK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voking forward chaining (typically using fc) or else by inv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chaining using the operator deduce, as describ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Additional processing can be initiated by demon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associated directly with specific slots in a fram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 can be invoked either when slots are accessed (e.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, say, the age of fred is What), or else when slo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(e.g. when performing, say, note the age of fred is 5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demons cause other slots to be altered as well. If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other demons to be invoked, such processing terminat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are no more demons invoked. Backward chaining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conclusion has been deduced successfully, or altern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fails. Forward chaining terminates when the special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 is invoked by one of the rules, or alternatively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rules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are several rules which are applicable at any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forward chaining, a conflict resolution strategy is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single winner. Three conflict resolution strategi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fractoriness: rules are said to have a 'refractory'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once a given rule fires (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stantiations' or matches for its variables) then that sam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allowed for subsequent firing, given the sam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stantiations' or matches for it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cency: all other things being equal, rules which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 added working memory elements are chos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 to those which apply to older working memory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ficity: all other things being equal, rul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ditions on the left-hand side are chosen in p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fewer conditions, because they are regarded as be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ecific' or 'preci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lict resolution strategies are themselves arrang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iority order, namely (1) refractoriness, (2) recenc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specificity, but this ordering may be changed by the user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or dynamically during the execution of a ru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5.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MIKE PROGRAM DEVELOPMENT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 S U M M A R Y 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assumes you are using the knowledge base 'flu.kb'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any other will do in its place. Steps 5,6,8,9,10,11,12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       WHA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/EDIT KNOWLEDGE BASE    (use your own editor, or SIDEKICK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VOKE PROLOG                 C&gt;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LOAD MIKE                     ?- consult('mike.pl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OAD KNOWLEDGE BASE           ?- kb 'flu.k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XAMINE KNOWLEDGE BASE        ?- browse.        ?- show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HOOSE TRACING OPTIONS        ?-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VOKE FORWARD CHAINING       ?- 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PECT WORKING MEMORY        ?- show w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TUDY EXECUTION HISTORY       ?- show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ASK FOR EXPLANATIONS          ?- how [bert,has,hay_fev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RE-EDIT &amp; SAVE KNOWLEDGE BASE ?- edit('flu.kb'). /* or use SIDEKICK, etc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GO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 E N D   O F   S U M M A R Y 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Loading MIKE and knowled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1  Starting up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made a back-up copy of the course disc, type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hard disc (drive 'C'), and have cop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624 files onto a directory called, say, 'ou', you would 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c:\ou\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prolog prompt, load MIKE by typ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consult('mike.pl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ke.pl WE RECOMMEND THAT YOU USE consult (INDEED IT IS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mike_mod.prm IS ON YOUR DISC).  FOR LOADING OTH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reconsult OR kb AS DESCRIB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responsibility to ensure that you u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s. Remember, too, to check that the pathnam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ke.pl' are also correct for your particular system. Once agai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hard disc (drive 'C'), and have copied all the PD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to a directory called, say, OU, you would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consult('c:\ou\mike.pl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quivalent way to type the above in Prolo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['c:\ou\mike.pl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2  Loading knowled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consult' allows you read in new knowledge bases (indeed any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 in a way which supersedes older and normally obso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finitions. The Prolog primitive 'reconsult' lo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, and (most importantly) causes old defin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'procedures' with the same names as those being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o be overwritten. We strongly recommend that you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 forms to loa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reconsult('&lt;pathname&gt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kb '&lt;pathname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b' is a MIKE-specific command which takes one argument, n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 of a file which you want to load into the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This pathname must be correct, otherwise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f the fil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thname&gt; is the name and location of the file you wish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pathname must always be in quotes (i.e. ' ')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 that kb does is to redefine the rules and frame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in the file that you are loading.  It has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reconsult which is described and used in the cour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 can be used in place of reconsult in the course if you so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advantage that kb has is that it shows you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play once you have loaded the knowledge base.  kb tells you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, frames and working memory elements (if any) you haved just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itionally shows you the current conflict resolution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ypothetical example illustrating the load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knowledge base from a hard disc directory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kb 'c:\mike\examples\trialkb.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knowledge bas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frame(s), 3 rule(s), 0 working memory elem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lict resolution priority list (in order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fractoriness,recency,specific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spect the knowledge base further using ?- browse. (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2); ?- wm. (section 6.6); and ?- show rules. (section 6.4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resolution strategy can be changed using ?- strateg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ction 5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YOU ARE STRONGLY ADVISED TO HAVE ALL OF THE FRAMES AND RU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PROBLEM DOMAIN STORED TOGETHER IN A SINGLE FILE. MORE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MUST BE STORED CONTIGUOUSLY, AND LIKEWISE FOR THE FRAMES (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UST NOT BE INTERTWINED IN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your own version of Prolog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with an integrated editor, or it may support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independent editor such as EMACS, Vi, Borland's Sideki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Prolog-2 Public Domain, files may be edit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favourite PC editor, such as E, EMACS, or 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must first ensure that the file EDI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up to invoke your eitor. Here is what the supplied version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%1' is a parameter which is used automatically to pas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Prolog to MS-DOS) the name of the file you wish to e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s the command to invoke a resident text editor E.COM (you migh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WS to invoke WordStar, or EMACS to invoke EMAC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at your EDIT.BAT file is set up correctly, you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your favourite editor on your desired file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Prolog, simply by typing either edit('&lt;filename&gt;') or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lt;filename&gt;' to the Prolog prompt, as in the followi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edit('flu.k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edit('c:\ou\flu.kb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ed 'flu.k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from your editing session, your file Pro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utomatically reconsult the just-edited file, so that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you have provided will overwrite any old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.B. THE FILE AUTO.PRO INCLUDES AN ALTERNATIVE VARIANT, CALLED qedi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UTOMATICALLY RECONSULT YOUR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ariants of 'edit' and one variant of 'ed' for your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1  (i.e. edit with just one arg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edit('ex2-3.pl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in the usual manner except that it allocates itself 128K of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run (e.g. enough for the editor E.COM). It is theref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amount of space is available on the disc in your default ('hom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when using floppy driv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2  (i.e. edit with two arg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edit('ex2-3.pl', AM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in the usual manner except that you allocate it a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space as its second argument.  For instance, to run some ed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00 bytes might be required, therefore AMOUNT = 256000, so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edit('ex2-3.pl', 256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fined a 'shortcut' in the file MIKE.INI which handles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ing the prefix operator 'ed'.  This enables you to typ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ed 'ex2-3.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automatically allocates 128000 bytes of disc space. 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file MIKE.INI if you want to change the definition of '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it your own taste, to accomodate larger edit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the amount of space you allocate for your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disc in your default ('home') drive when using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edit/2 is particularly useful for finding out the quant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run your selected editor.  If you do not allocat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you will be w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turn to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WARNING: IN THIS CASE YOU MAY HAVE TO DELETE THE SPURIOUS FILE:  VMEM.V$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arting with a large AMOUNT of memory and working down the optimu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for your particular text editor can be ascer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FOR SETTING UP A 'WORK' DISC FOR USE ON SINGLE OR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MACHINES IS DESCRIBED IN THE FILE INSTAL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you should have your whole knowledge base in on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rules, for example, are stored under the defin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prefix operator called rule, so overwriting thi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drastic if you store your rules in separate files (i.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-loaded file will be 'active', while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which you had thought would be active will not b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re stored analogously, except that because of th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Prolog infix operators, all MIKE frames are stor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the infix operator call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  Triggering for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vel command fc ('forward chaining') do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erases all of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deposits the atom 'start' into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begins forward ch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it is invo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rolog is the underlying implementation languag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erminate entries with a full stop (i.e. a 'period' or '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ctual fact, the three steps (1)-(3) above are manipu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by the user, as described in Section 3.1.2.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, here is the actual internal definition of 'fc' in Pro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e,       /* cleans up working mem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tart,        /* puts the atom start into w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               /* launches process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ee section 3.3.3 for the distinctions among 'fc', 'go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inue'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  Triggering back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chaining is initiated by deduce, used eithe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r on the left-hand side of a forward-chaining rule.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duce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e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e 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m-pattern&gt; stands for 'working memory pattern', which may b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tom, such as hi_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string, such as 'it is rain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list, such as [once, upon, a, 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compound, or bracketed, term, such as goal(re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is one of the following, which are ways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ong-term memory' or 'frame'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is &lt;fill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&lt;math-operator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&lt;slot&gt; of &lt;object&gt; are &lt;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instance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 subclass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the above forms are discussed in Section 4.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lusion of a backward chaining rule can be 'deduced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oved', but bear in mind that the deduction simply 'succeeds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ng which is deduced is not itself added into working mem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emory. An example of backward-chaining invocation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-important notion of 'seeding working memory',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.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   Seeding working memory before triggering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his section describes the distinctions among 'fc', 'go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inue'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we have already defined (and loaded in, using recon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dem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e 'it is going to rain to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['I am not going out today']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conclude_rain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barometric pressure is rising'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western sky is cloud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t is going to rain tod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nclusion (NOT added to wm!!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teractions illustrate the sort of problem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when trying to trigger backward chaining, first di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evel, and then indirectly, within the forward-chaining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time round both attempts will fail, but we'll remed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duce 'it is going to rain tod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pplicab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 ha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             /* always succee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ither interaction was it possible to deduce that it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 today, because the appropriate elements (namely 'the bar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ure is rising' and 'the western sky is cloudy') we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from working memory. What is necessary here is to 'se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memory, which we can do using the MIKE operator ad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d 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dd 'the barometric pressure is ris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dd 'the western sky is cloud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duce 'it is going to rain tod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bserve the next interaction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pplicab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 ha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nal interaction above, we were still doomed to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fc first cleans up working memory (as describ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). In such cases, we need to 'seed' working memory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elements (including start, which is needed for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to fire). At this point, in fact, we would have to re-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which were cleaned up when we used fc. Here is what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dd 'the barometric pressure is ris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dd 'the western sky is cloud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dd start.            /* single atom, no string quotes nee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go.                   /* alternative way to beg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not going out today./* this time, it works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 hal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final interaction above relied on the use of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fc. If you re-read Section 3.3.1, you'll see that g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one of the three actions that fc invokes anyway. Since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eded' working memory ourselves in the above example, we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c, which would stubbornly clean up working memory for u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so instead we rely on the use of go to laun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'fc' and 'go' is that the former clean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memory, adds the symbol 'start' to working memory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the rule interpreter, whereas the latter simply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 interpreter.  In fact, to have a successful ru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interpreter, there are some othe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that need to be reset in addition to simply clearing work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, we believe that users WANT these hidden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set, although there are some exceptional cases in you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he flags to be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herefore added another command, called 'continue',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lag-clearing behaviour more explic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itialise' cleans up BOTH working memory AND all internal 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art_initialise' cleans up ONLY the internal flags, leaving WM al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leaves intact explanations relevant to answering queri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?- how [john, loves, ma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dded [john, loves, mary] to working memory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level, using ?- add [john,loves,ma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inue' leaves the internal flags alone, and carries on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interpreter from whatever state it was previously i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ust-fired rule will not fire again if you use 'continue'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s that enable refractoriness to work will still b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o' leaves WM alone, but cleans up the internal flags (i.e. it inv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rt_initialise'), and then freshly runs the rule interpre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ork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c' cleans up everything (using 'initialise'), adds 'start' to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n freshly runs the rule interpreter with just 'sta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ork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  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 are of two types, change_rule and access_rule. The form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ed when a frame object is changed at run time by the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e.g. note the age of fred is 50. The latter are trigge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me object is accessed (e.g. when retrieving, say, the 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 is What). We mention them in this section for complete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are a separate type of processing, but thei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s best left to Sections 4.3.5 and 4.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 Inspecting, tracing and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   Inspec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working memory can be examined directly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using the operator wm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w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objects or rules can be examined directly from top leve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 describ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fred_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ERARCHICAL FRAME BROWSING UTILITY IS DESCRIBED IN SECTION 6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2   Interrogating 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s why and how and can be used to examine wh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ere asked, or how particular conclusion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ones) were reached during processing. The 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used in response to the ==&gt; prompt to ask MIKE wh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you a particular question. Here are is an exampl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, the example is derived from Chapte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how 'tea has brew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 has brewed was concluded in makingTea_BrewingTe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bag in cup &amp; boiling water in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3   Tracing rule execution and working memo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voke a menu of MIKE trace options in the following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op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ill see at this point is a menu of options, to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spond by typing in the numbers of the option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(be sure to separate the options with a comma, and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try with a full stop). You can exit without al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by typing quit. The options, when selected, simply 'togg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eing 'enabled' (switched on) and being 'disabled' (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). The menu itself informs you of the current stat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both before you make your choice(s) and afterward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available options, along with a brief expla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conflict set: lets you see all of the ru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(i.e. whose left-hand side conditions are all satis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given cycle of the rul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refractoriness: lets you see all of the ru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after the conflict resolution strategy 'refractorine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pplied (i.e. after those rules which have already f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dentical instantiation have been weeded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recency: lets you see all of the ru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after the conflict resolution strategy 'recency'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(i.e. after those rules whose firing depend upon 'ol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memory elements have been weeded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specificity: lets you see all of the ru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after the conflict resolution strategy 'specificity'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pplied (i.e. after those rules which have fewer lef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have been weeded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new working memory elements or frame changes: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which have just been added to working memory and ne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.e. those which occur following the use of not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right-hand side actions of a just-executed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chosen rule: displays the ultimate win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resolution 'battle', just at the moment before its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 actions ar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backward chaining: displays a backward-chaining ru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it is invoked, i.e. when the conclusion par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d, just before any of the left-hand side conditions ar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the outcome of backward chaining (i.e.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s or fails) is not necessarily shown, unless the nex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outcome of backward chaining: lets you know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 side conditions of a backward-chaining rule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ed, or whether there has been (some unspecified) fail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dition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 single stepping: lets you see the fine-graine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preter execution. The option comes with on-line hel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h' or '?' for more details on the single-steppers promp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during subsequent interpreter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ow history: lets you see the coarse-grained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execution for the just-completed run of forward ch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s at the top indicate the number of the 'cycle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, abbreviated in the form '....:....1....:....2...etc'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ycle 10 is numbered '1', cycle 20 is numbered '2'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s along the left indicate which rule was involved.  A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rule was a 'candidate' for execution (i.e.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flict set'), although it wasn't selected, whereas a '*'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rule actually 'fired' (i.e. entered the 'conflict se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4   Tracing Prolog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Prolog goal  trace at the top level will cau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of Prolog execution to be switched on. Tracing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all/exit/fail/redo sequence of Prolog.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system to system, but most will give extra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options if you type either h. or ? to the trace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 The relationships among MIKE, Prolog, and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top level of MIKE and Prolog are one and the sam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program can be invoked from the top level. In general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expedient to include one or two simple Prolog program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your knowledge base. We advise you to follow the sty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s enclosed on the course disc, which place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programs at the very end of the relevant file. Interspe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Prolog programs among MIKE frames and rules will invar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problems, for reasons indicated at the beginning of Secti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programs can be invoked directly from within MIKE ru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two special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(&lt;go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((&lt;goal1&gt;, &lt;goal2&gt;, ..., &lt;goaln&gt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oal&gt; signifies an ordinary Prolog procedure invocat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a goal to be proved. The first form is used for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such as prolog(write('hi there')). The second form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conjunction of goals, wherein commas are used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s, and all of the specified goals must succeed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junction to succeed. A simple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((write('hi there'), nl, write('goodbye'), nl)). Bea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that nl is the Prolog primitive which displays a 'new l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riage-return), this conjunction of goals, when invoked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following display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uble-brackets are necessary, because the outer set of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s the single argument to the predicate prolog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set of brackets 'bundles together' the entire conjunc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n turn is regarded as a single argument, rath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separat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will always try to access files from you current 'ho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precise pathnames, if necessary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fer to a file, e.g. reconsult('c:\ou\demo.pl').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mmands may be issued directly from Prolog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'system' with one argument, as in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system(dir).                 /* THIS IS DIALECT-DEPENDENT!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system('type b:mike.pl').    /* THIS IS DIALECT-DEPENDENT!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Simple fram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inary cases, especially when you are using MIK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you will be able to use the simple frame syntax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. More sophisticated possibilities are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are the basic data structure for describing objects in M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representations of arbitrary entities in the worl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thought of as having certain properties. MIKE obj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stances (unique objects, such as j_h_kahney), or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llections or categories of other objects, such as per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f objects are represented by '&lt;slot&gt;:&lt;filler&gt; pairs'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examples later on. The simple syntax for frames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&lt;instance-or-subclass-of&gt; &lt;class&gt;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1&gt;: &lt;filler-or-list-of-fillers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2&gt;: &lt;filler-or-list-of-fillers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n&gt;: &lt;filler-or-list-of-fillers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me must have at least one &lt;slot&gt;:&lt;filler&gt;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, &lt;class&gt;, and &lt;slot&gt; can be any legal atom, i.e.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character sequence beginning with a lower-cas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including one or more underscore characters, e.g. f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_27, north_american_mammals. &lt;filler-or-list-of-fillers&gt;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egal atom, integer, or list (of atoms and integers), e.g. 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, [hamburger, meat, potatoes], [27, 35, 4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tance-or-subclass-of&gt; is one of the two pre-defined in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instance_of or subclass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ubclass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instance_of m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: [skiing, photograph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TOP-LEVEL CLASSES (E.G. person IN THE ABOVE EXAMPLE)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REQUIRE A DEFINITION! THEY ARE REALLY JUST PLACE-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in MIKE may only be used once as the name of a fram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not be both a subclass of one thing, and an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, nor can it be a subclass of several things, nor c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instance of several things.. If you really wanted a MIK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 an instance of one thing and a subclass of some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ake up two different object names, and provide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to link them together. Here is an example, which use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word PERSON' as the name of one of the objects, and the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_item and name_for to provide cross-indexing link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subclass_of animate_th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: 'homo sapien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_item: 'the word PERS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legs: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word PERSON' instance_of english_w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letters: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letter: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letter: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_letters: [e, r, s, o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for: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objects which are subclasses (or instances)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thing is inde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IKE frame notation makes extensive use of Prolog 'in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' such as with, instance_of, ':' (colon), and even ',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a), the true internal representation of tom give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efinition would in fact b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(instance_of(tom, m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,'(':'(age, 3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:'(hobbies, [skiing, photograph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example highlights why, if any of your punc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, or bracketing is incorrect, you will get a Prolo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when you reconsult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Accessing and modifying frames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1   Fram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just five ways to access frames, and any of these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n the left-hand side of a rule or directly at the top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is &lt;fill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&lt;math-operator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&lt;slot&gt; of &lt;object&gt; are &lt;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instance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 subclass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ath-operator&gt; may be '&gt;', or '&lt;', and is used for performing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omparisons, as illustrated in a moment. &lt;number&gt;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n integer or a floating-point number. In some dial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, arithmetic is limited to integers. If you are us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, consult the relevant section of the manual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e mathematical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may be used in place of &lt;filler&gt; or &lt;list-of-fillers&gt; (or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within &lt;list-of-fillers&gt;) in the first two cases, or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&lt;object&gt; or &lt;class&gt; in the last two cases.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ases above (beginning with 'the' or 'all'), both &lt;slot&gt; and &lt;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never be an uninstantiated variable, i.e. a variable which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obtained a value during earlier processing.  Variabl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instantiated are perfectly acceptable in the abov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he following two queries are NOT allowed (in fact, they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but their success depends upon the sequencing of the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, and cannot therefore be guarante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X is 64.  /* NOT ALLOWED UNLESS X IS INSTANTIATED ALREAD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- the X of tom is 64.  /* NOT ALLOWED UNLESS X IS INSTANTIATED ALREAD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, as in Section 4.1, that the following two fram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loaded into M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ubclass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instance_of m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: [skiing, photograph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we present some examples of how the frames can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level (access from within rules would be identi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are provided in the accompanying comments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, as the last two cases demonstrate, the valu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eration is order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tom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34                           /* simple direct acces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tom &gt;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                            /* mathematical operat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sex of tom i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male                      /* inherited from class ma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X instance_of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tom                          /* simple retriev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man subclass_of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person                       /* simple retriev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hobbies of tom are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[skiing, photography]     /* direct access of all solu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hobbies of tom is skiing. /* poor English, but lets us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                            /* ...access any one solu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hobbies of tom is pho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                            /* as abo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hobbies of tom are [X, photograph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skiing                      /* access all, matching variab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hobbies of tom are [photography, 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                            /* order of match is wro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2   Fram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odification can be performed either directly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or else on the right-hand side of a forward-chaining r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two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&lt;slot&gt; of &lt;object&gt; is &lt;filler-or-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&lt;object&gt; &lt;instance-or-subclass-of&gt; &lt;class&gt;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1&gt;: &lt;filler-or-list-of-fillers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n&gt;: &lt;filler-or-list-of-fillers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 SPACE AND THE '(' AFTER NOTE ARE ESSENTIAL.  THE ')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TOP AT THE END ARE ALSO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, &lt;class&gt;, and &lt;slot&gt; can be any legal atom, i.e.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character sequence beginning with a lower-cas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including one or more underscore characters, e.g. f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_27, north_american_mammals. &lt;filler-or-list-of-fillers&gt;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egal atom, integer, or list (of atoms and integers), e.g. 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, [hamburger, meat, potatoes], [27, 35, 4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orm of note, which is used to store new objects in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t run-time, requires you to includ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lot&gt;:&lt;filler&gt; pair. The first form of note is used to modif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create new) slots of an existing object. Such mod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ve, i.e. it completely overwrites whatever w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lot beforehand. Because the first form accepts &lt;filler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of-fillers&gt;, it is not necessary to cater for the use of 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.2.1. In other words, when there are multiple fi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placed directly in the slot using the form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lot&gt; of &lt;object&gt; is &lt;filler-or-list-of-fillers&gt;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s assume that we begin with an empty fram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reate a frame for joseph in a style comparable to that for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Section 4.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joseph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: [swimming, tenni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joseph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age of joseph is 49.      /* destructive chan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joseph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hobbies of joseph are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[swimming, tenni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hobbies of joseph is [music, badmint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destructive chan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hobbies of joseph are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[music, badminton].      /* old values have gon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augment the fillers in a slot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vely changing them, you need to resort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's append.  Below is an example of a rule which augm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rs in a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augment_fill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hobbies of joseph are H1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hobbies of mary are H2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append(H1, H2, NewHobbies))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ewHobbies will be combined l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hobbies of joseph is NewHobbi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hobbies of mary is NewHobbi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.        /* to avoid looping on this rule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example may, of course, result in duplicate it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bined list NewHobbies. It would be up to you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to append, such as union, intersection, etc.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needs. For convenience, some of these are suppl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'util.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Enhanced frames using slot fac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WE STRONGLY RECOMMEND THAT YOU TRY THE EXAMPLES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FRAMES ARE PROVIDED IN THE FILE 'frame.k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slots can have not only simple 'fillers', as in Section 4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facet-filler combinations, wherein each facet specifi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ly some particular characteristic of a slot, such as its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ype, or what kind of inheritance behaviour it should hav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ull advantage of MIKE's frame representation capabilit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following (extended) syntax for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&lt;instance-or-subclass-of&gt; &lt;class&gt;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1&gt;:    [&lt;facet-filler-pair1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acet-filler-pair1b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acet-filler-pair1n&gt;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2&gt;:    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n&gt;:    [&lt;facet-filler-pairn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acet-filler-pairnb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acet-filler-pairn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fore, &lt;object&gt;, &lt;class&gt;, and &lt;slot&gt; can be any legal atom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alphanumeric character sequence beginning with a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possibly including one or more underscore character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, car_27, north_american_mammals. A fram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lot&gt;:&lt;filler&gt;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tance-or-subclass-of&gt; is one of the two pre-defined in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instance_of or subclass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acet-filler-pair&gt; can be one of the following six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: &lt;filler-or-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&lt;inheritance-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&lt;class-or-list-of-specific-choi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ity: &lt;integer-or-ran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_rule: &lt;change_rule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rule: &lt;access_rule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EXTENDED SYNTAX, PLEASE REMEMBER THAT THE value FA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SELF OBLIGATORY, WHILE ALL OF THE OTHERS ARE OPTIONAL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ACET MUST ALWAYS BE THE FIRST FACET SPECIFIED, WHERE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F THE OTHERS IS ARBITRARY. THESE SIX FACET-FILLER-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RE DESCRIBED IN TUR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   value: &lt;filler-or-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asic repository for the ordinary fillers referred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.1. Internally, you can think of fillers as being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within the value fac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ler-or-list-of-fillers&gt; can be any legal atom, integer,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atoms and integers), e.g. tall, 27, [hamburger, meat, potatoe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7, 35, 4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wo frame representations have the identical mea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instance_of man with   /* version 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: [skiing, photograph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instance_of man with   /* version 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[value: 3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: [value: [skiing, photography]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can distinguish between square list brackets which encl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values, such as [skiing, photography], and squa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which enclose a collection of facet-filler pairs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-important use of the infix operator '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2   inheritance: &lt;inheritance-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heritance-type&gt; can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ype (supersede) is the default, and is therefore wha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ase unknown (or its equivalent empty list [ ])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heritance facet, or indeed even if the inheritance fac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altogether. In fact, if only the simple form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 is used, as in Section 4.1, the default inheritance-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ede, is also used. This means that values lower d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hierarchy are used in absolute preference to any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up in the hierarchy. This is precisely the way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want to deal with special cases, or exceptions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hree frames (the first is in simple syntax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extended syntax, although they have comparabl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 subclass_of anim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_fly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rich subclass_of bi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_f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supersed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imply 'can_fly: no' would be equival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ry subclass_of bi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: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frames would account for the following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can_fly of ostrich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can_fly of canary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heritance type, merge, is what you need to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ant an object to exhibit the combined attribute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rging its own with those of its superordinate category, wh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will merge with those of the category above it, and so on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the highest level class at which this slo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although the filler in the can_fly sl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example supersedes (by default) fillers in comparable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bjects higher up the chain, we may want a slot such as ea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t merged fillers. The next three frames, and the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, illustr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 subclass_of anim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_fly: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[worms, seed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merg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rich subclass_of bi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_fly: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[slugs, snails], /* list is always ok as val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merg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ry subclass_of bi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: ye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sainsbury_bird_food,    /* single atom ok, to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merg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above frames, we could have the following inter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can_fly of ostrich 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no           /* default superse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eats of canary is w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          /* because of inheritance: mer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eats of canary are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[sainsbury_bird_food, worms, seeds] /* fully-merged l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eats of ostrich are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[slugs, snails, worms, seeds]   /* fully-merged l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all can_fly of ostrich are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no         /* default supersede ends look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inheritance for a slot somewhe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lass_of hierarchy, the meaning is indeterminate. To ge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from inheritance: merge, you need to specify the fac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all the way up the hierarchy in which it is use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s inheritance: supersede is encountered when mov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y (or indeed if unspecified inheritance, which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ede, is encountered), merging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3   type: &lt;class-or-list-of-specific-choi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ases we may choose to restrict the type or categ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hich fills a particular slot. The facet we refer to a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ss-or-list-of-specific-choices&gt; can be the name of a MIKE cl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person, or else a list of simple (atomic) alternative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[on, off], or else one of the following pre-defined (Pro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the value facet of a slot is checked to see wheth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r (or list of fillers) belong(s) to the MIKE class or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question, or whether it is precisely one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ternatives. In the case of a MIKE class, it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ler in question to lie anywhere along the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_of or subclass_of links connecting an object to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.  In the case of a Prolog type, a simple test is perfor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ether the filler in question is indeed of the requir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the required type is a list of simple (atom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, such as [on, off], the filler in question is chec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it is one of items on that list. When lists of fill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, as in the filler [slugs, worms] for the slot eats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r on the list should satisfy the type specification, whe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ype checking, however, is only done when note is invo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, and even then only a warning message is printed o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convenience. In other words, type checking does not occu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loaded using reconsult, nor does it ever cause rule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of execution to fail. This is largely an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, but even so the warning messages themselve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for trapping unorthodox changes to the frame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used by a possibly 'buggy'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e use of the type facet, consider a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two frames used in Section 4.1. It migh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nse to store all type restrictions at the class level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have one of them at the instance level, but the example i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that you can store such restrictions in eithe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ubclass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m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[male, female]].   /* must be one of these tw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instance_of m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integer],          /* must belong to that clas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es: [skiing, photograph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two frames just presented, we could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age of tom i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'old' violates the 'type' facet of 'tom' for slot 'ag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proceeding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sex of tom is ne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'neuter' violates the 'type' facet of 'man' for slot 'se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[male, fema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proceeding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sex of tom i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= ne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age of tom i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of the just-presented interactions,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restriction has been inherited from class man, and so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still generated for an attempt to modify tom,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_of man. Following the warning message, the fr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changed. It is the user's responsibility to at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ning message, and to change the frame back again (possib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loading the original file or else by using note)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types for a slot somewhe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lass_of hierarchy, the meaning is indeterminate. Only the low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type restriction is applied, and used as the basis for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4   cardinality: &lt;integer-or-ran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inality facet is analogous to the type facet, i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and, even when specified, only provides warn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note is used at run-time (as opposed to checking the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your files when they are loaded). It is used to specif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illers a slot can have. &lt;integer-or-range&gt; can either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, such as 1, or a range specified by two integer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 in between, such as 1-3 or 2-5. In the latter case,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lot in question must have either 2, 3, 4, or 5 fill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value facet (i.e. a list of length 2, 3, 4, or 5).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 subclass_of anim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_f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yes,      /* default is y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[yes, no], /* but must be either yes or n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ity: 1], /* and only 1 alternative allow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[worms, seed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me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ity: 1-5]./* max of 5 edible things allow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rich subclass_of bi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_fly: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[slugs, snails], /* list is always ok as valu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merg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ry subclass_of bi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: ye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: sainsbury_bird_food, /* single atom is ok, to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ance: merg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eats slot, notice that we specified a cardi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-5, meaning that the list of items to be used as the filler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acet) should not contain more than five item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we have also specified inheritance: merge for this fac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f all the merged fillers, when working our way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y, amount to a list of more than five items?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fine, because the cardinality restriction only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ly to a given object's filler, not to the collection of fi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ight result at run-time when inheritance: merge is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three frames just specified, here is th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e c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weetie instance_of ca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  /* perfectly legal use of no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weetie eats [dog_food, cat_food, chicken, fish, l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_dog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'[dog_food, cat_food, chicken, fish, liver, hot_dogs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rdinality' facet of 'bird' for slot 'eats',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ity: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proceeding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cardinality for a slot somewhe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lass_of hierarchy, the meaning is indeterminate. Only the low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cardinality restriction is applied, and used as the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5   change_rule: &lt;change_rule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t can have MIKE program code associated it. The associat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refer to as a 'demon', can be invoked at eith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moments: (1) the code can be invoked when the sl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is changed by the use of note at run-time, in which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code a 'change_rule', or (2) the code can be invo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t in question is accessed by one of the techniqu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.2 (e.g. the age of mike is X), in which case we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 'access_rule' de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_rule demons behave and look like 'anonymous' forward-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, and access_rule demons behave and look like 'anonymo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-chaining rules. That is, they follow the appropriate i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... syntax of forward- and backward-chaining r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but omit the rule &lt;rule-name&gt; &lt;direction&gt;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ler of a slot using the operator note, MIKE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you have a change_rule that should be invoked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change. A change_rule can be present in a facet for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type or cardinality declaration; or it can be inheri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in of instance_of or subclass_of links. A critical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the use of the object name ?self. ?self mean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object is substituted in the demon wherever it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ierarchy. For example, let us consider the three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subclass_of animate_th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 : X,       /*  this variable is crucial!!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_rule :    /* when some person marries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           /* if they have a chi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 of ?self is 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step_father of Kid is X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form child of new stepfather 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: [jacki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: j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ie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: j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'person' contains a change_rule demon for the husband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emon is found the rule is executed in the normal way. All ?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read as being the originating object, so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?self is replaced by jane. The pre-conditions are firs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should fail, an error message results, warning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demon, and providing the name of the slot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update caused it to be invoked. If successful, the right-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is executed in the normal way. Legal left-hand side and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 elements are as for normal forward-chaining rul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suppose that we wish to say that jane remarr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husband of jane is f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j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: [jacki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band : fred.   /* was jo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jac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ie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: j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_father : fred.   /* added by change_rule dem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 causes the frame jane to be updated. However, the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has a change_rule demon which jane now inherits.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demon, the slot step_father is created for the frame jack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n the value fred. Notice that demons are stor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t the class level; technically this is not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change_rules, but is better style and it av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redundancy, caused by duplication of dem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feature which change_rules have that is not shar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-chaining counterparts is the ability to have a ru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-side that will always succeed; that is a rule with n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only consequents. To achieve this, we use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true, as illustrated by the following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 subclass_of animate_th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 : 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_ru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marital_status of ?self is marr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tal_status : 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demon will always update the marital_status slot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lled by married, each time that a new wife is noted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note the wife of joe is j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j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fe : j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tal_status : m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   access_rule: &lt;access_rule-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_rule is similar in action to change_rule except that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are backward chaining. That is, if they are invok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ove a value for the slot. access_rules are trigge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is unable to find a particular slot value, but instea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_rule to find a value if it needs to. They follow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-chaining conventions regarding what they can have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and left-hand sides, but additionally, like change_rule dem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ss_rules can only have ?self object substitution and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 sides that contain the atom true and always succeed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ackward-chaining rules they can have only one item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hand side. Normally, the right-hand sides are deduced,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ide-effect frame memory. However, there is an exce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demons. The right-hand side can consist of the 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value followed by the value that is going to be destru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slot. For example, consider the following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 subclass_of vess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 : un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ru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?self is Heigh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?self is Width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pth of ?self is Depth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Volume is Height * Weight *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value Volume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_tank instance_of ta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_tank instance_of ta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do not have an explicit slot for volume, we can inher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for calculating the value from the class level if now w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volume of either small_tank or tall_tank, 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. Because make_value has been used, the frame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pdated to contain this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volume of small_tank i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volume of tall_tank i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small_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_tank instance_of ta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: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tall_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_tank instance_of ta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: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st, if instead we only wished to find a value and no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, we have to type a standard rule on the righ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modified version of the tank frame (which we'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2) that demonstrates how such a demon would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2 subclass_of vess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lue : un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ru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?self is Heigh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?self is Width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pth of ?self is Depth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Volume is Height * Weight *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of ?self is Volume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_tank2 instance_of tank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_tank2 instance_of tank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 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this new demon would now have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volume of small_tank2 i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the volume of tall_tank2 is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=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small_tan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_tank2 instance_of tank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tall_tank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_tank2 instance_of tank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: 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: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: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For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1   Rul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-chaining rules are specified according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&lt;rule-name&gt;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1&gt;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2&gt;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1&gt;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2&gt;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ule-name&gt; may be any legal atom. A forward chaining ru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condition and one action, though more of each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The details of these are specified in Sections 5.1.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3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MAY ALSO CONTAIN DISJUNCTIONS ('or') IN THE LEFT HAND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separating the two sides of the disjunction by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exampl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/* premises a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amp; b       /* a and 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/* 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amp; d       /* c and 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.       /* then halt interpre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 reads in English, 'if a and b are true or if c and 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then halt'. Note that the or effectively produces two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 to a rule either of which may be true. It does not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f a and d and either b or c are true then halt'. In or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 read like that you must limit the scope of the or by h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showing its scope by bracket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another_exampl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  /* premises ar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amp;           /* 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 or c) &amp;    /* either b or 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/* and 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.         /* then halt interpre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2   Legal forward-chain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e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e 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-or-number&gt; &lt;math-operator&gt; &lt;var-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ll(&lt;wm-pattern1&gt;, &lt;wm-patter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&lt;go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(&lt;goal1&gt;,&lt;goal2&gt;,...,&lt;goaln&gt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query-template&gt; receives_answer &lt;ans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m-pattern&gt; stands for 'working memory pattern', which may b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tom, such as hi_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string, such as 'it is rain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list, such as [once, upon, a, 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compound, or bracketed, term, such as goal(re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is one of the following, which refer to 'long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' or 'frame' elements, as discussed in Section 4.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is &lt;fill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&lt;math-operator&gt; &lt;var-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&lt;slot&gt; of &lt;object&gt; are &lt;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instance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 subclass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ath-operator&gt; may be '&gt;', or '&lt;', and is used for performing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hmetic comparisons, as illustrated in a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ar-or-number&gt; may be either an integer or a floating-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 variable which is already instantiated to an inte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-point number), e.g. 27 or 34.69. However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cts of Prolog do not support floating-point arithmet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nly integer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may be used in place of &lt;filler&gt; or &lt;list-of-fillers&gt;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anywhere within &lt;list-of-fillers&gt;) in the first two cas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either &lt;object&gt; or &lt;class&gt; in the last two case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advise you not to use a variable in place of &lt;slot&gt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o cases, although it is technically legal, becaus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will be searched for a solution, and this can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mpairment of rule execution speed.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should never b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e triggers backward chaining in an attempt to match and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pattern, as discussed in Section 5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(double-hyphen) is the negation operator in MIKE. --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specified pattern is not present in working memory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means that the specified frame pattern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frame memory, and also that it can not be found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'inheritance' to search up instance_of and subclass_of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ll(&lt;wm-pattern1&gt;, &lt;wm-pattern2&gt;) tests whether all of th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tch working memory within &lt;wm-pattern1&gt; also match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&lt;wm-pattern2&gt;.  For instance, suppose working memor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john, likes, m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john, likes, s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john, likes, bet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ll, likes, m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ll, likes, bet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ll, likes, s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 succeeds with the above working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dem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ll([john, likes, X], [bill, likes, X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['bill likes all the people that john likes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e typed in ?- remove [bill, likes, su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above rule demo would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otice that forall uses Prolog-style syntax.  This i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proliferation of hard-to-remember key word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programs can be invoked directly from within MIKE ru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two special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&lt;go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(&lt;goal1&gt;,&lt;goal2&gt;,...,&lt;goaln&gt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&lt;goal&gt; signifies an ordinary Prolog procedure inv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ypically a goal to be proved. The first form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cases, such as prolog(write('hi there')). The second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pecify a conjunction of goals, wherein comma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goals, and all of the specified goals must succe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entire conjunction to succeed. A simple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log((write('hi there'), nl, write('goodbye'), nl)). Bea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that nl is the Prolog primitive which displays a 'new l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riage-return), this conjunction of goals, when invoked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following display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uble-brackets are necessary, because the outer set of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s the single argument to the predicate prolog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set of brackets 'bundles together' the entire conjunc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n turn is regarded as a single argument, rath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separat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ery_template&gt; receives_answer &lt;answer&gt; . Here &lt;answer&gt; i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which will be instantiated to the user's  response or a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ust match the answer the user typ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3   Legal forward-chaining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ions are allowed on the right-hand si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-chaining r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&lt;announcement-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&lt;slot&gt; of &lt;object&gt; is &lt;filler-or-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&lt;object&gt; instance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&lt;class&gt; subclass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&lt;query-template&gt; receives_answer &lt;answer-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_menu(&lt;object&gt;, &lt;relation&gt;, &lt;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&gt; := &lt;math-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&lt;go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(&lt;goal1&gt;,&lt;goal2&gt;,...,&lt;goaln&gt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ummary of what the action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&lt;wm-pattern&gt; stores the specified pattern in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 &lt;announcement-lis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list are printed out to the user's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an also contain formatting information to allow for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sy customization of output text. The following three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understood in an announcement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&lt;string&gt;    A string to be printed, for example 'hi the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l          This will produce a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/&lt;Number&gt;  Here, Number is the number of tab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 is placed in working memory and causes the rule interpr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 at the end of the current cycle. It is the usual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the interpreter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&lt;slot&gt; of &lt;object&gt; is &lt;filler-or-list-of-filler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iller-or-list-of-fillers&gt; filler for the &lt;slot&gt; of &lt;object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ame memory. note is destructive: 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previous contents of the slot or create a slot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lready exist. Its effects are permanent and are not un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interpreter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&lt;object&gt; &lt;instance-or-subclass-of&gt; &lt;class&gt;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1&gt;: &lt;filler-or-list-of-fillers1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lotn&gt;: &lt;filler-or-list-of-fillers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 SPACE AND THE '(' AFTER NOTE ARE ESSENTIAL.  THE ')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TOP AT THE END ARE ALSO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frame form can be used to record the contents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. The object can be either an instance or subclass of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. At least one slot:filler combination must b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; otherwise an 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&lt;query-template&gt; receives_answer &lt;answer-template&gt;.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to the user can occur either on the left-hand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-chaining rules, or else on the right-hand sid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-chaining rule. They take the following generic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ery-template&gt;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 a quoted string, such as 'What is your name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a list, possibly including variables, such as [please, per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, T, on, the, patient]. The list will be printed on on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ce between each item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 a frame-access pattern, such as the age of fred is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 a short-frame-access specifier, such as the age of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nswer-template&gt; must be a variable (like X or What) i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ing. Other options are available but can onl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-chaining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query  the age of fred receives_answ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query  'What ailments does fred show?' receives_answ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query  [please, enter, the, outcome, of, the, X, te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_answer OUT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_menu(&lt;object&gt;, &lt;relation&gt;, &lt;list&gt;)  displays a numbered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tems in &lt;list&gt; and prompts the user to type in numb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the following rule is st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ing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rent_patient,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_menu(P,exhibits_symptom,[sneezing,coughing,headache,spot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execution of the above rule, the following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-   sn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-   co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-   head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-  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the items from the menu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number(s).  Separate numbers with comma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3,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use a FULL STOP ('.')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ype in a number(s)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 types in the numbers (1,2,3,4, or some combinatio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) and the corresponding list elements are th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orking memory as a triple: [Object, Relation, Cho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numbered Choice which was presented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   [john, exhibits_symptom, sneez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its use may be found in the file FLU2.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user's responsibility to use 'announce'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ut more informative information PRIOR to the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ask_men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Notice that ask_menu uses Prolog-style syntax.  This i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proliferation of hard-to-remember key word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&lt;wm-pattern&gt; removes the &lt;wm-pattern&gt; from work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ar&gt; := &lt;math-expression&gt; enables you to perform ordinary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nd variable assignment, as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combined_ag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current_patient is 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ge of P is Ag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use of P is Spous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ge of Spouse is Age_of_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:= Spouse + Age_of_Spouse &amp;   /* arithmetic assign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['The combined ages of ',P,' and ',Spouse,' are ',Tot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(&lt;goal&gt;)hands the goal over to Prolog to prove.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not a legal Prolog goal a Prolog 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((&lt;goal1&gt;,&lt;goal2&gt;,...,&lt;goaln&gt;))  Multiple goals can be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log nested inside an extra set of matching parenthes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ach be separated by a comma. The goals will be exec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to-right order, i.e. starting first with &lt;goal1&gt; and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&lt;goaln&gt;. All the goals must be legal Prolog, otherwise a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&lt;list&gt;  Changes the current conflict resolution strateg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items in &lt;list&gt;. Note that the ordering of the it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specifies the order in which the conflict strateg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. The de facto standard list would look like [refractor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cy, specificity]. The effects of changing the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trategy are permanent. The new strategy is used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further interpreter cycles, but also on subsequent inv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preter until such time as the strategy is agai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There is no limit on the number of times th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. However, each time MIKE is loaded, the de f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menu  is a variation on the above, which invokes a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user to select from the menu the strategi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that the user wishes to emp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4   Triggering for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 (depending upon your own personal style of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reference manual), this section duplicate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Section 3.3.1. The operator fc ('forward chaining'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erases all of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deposits the atom 'start' into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begins forward ch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it is invo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rolog is the underlying implementation languag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erminate entries with a full stop (i.e. a 'period' or '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ctual fact, the three steps (1)-(3) above are manipu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by the user, as described in Section 3.1.2. To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, here is the actual internal definition of 'fc' in Pro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e,     /* cleans up working mem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tart,      /* puts the atom start into w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             /* launches process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.5   Conflic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utlined in Section 2, because several rules may be applic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given moment during forward chaining, a conflic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is applied to choose a single winner. Three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trategies are used in M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fractoriness: rules are said to have a 'refractory'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once a given rule fires (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stantiations' or matches for its variables) then that sam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lowest priority for subsequent firing, giv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'instantiations' or matches for it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cency:  all other things being equal, rules which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ly added working memory elements are chos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 to those which apply to older working memory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ficity: all other things being equal, rul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ditions on the left-hand side are chosen in p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fewer conditions, because they are regarded as be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ecific' or 'preci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lict resolution strategies are themselves arrang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riority order, namely (1) refractoriness, (2) recenc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specificity. These may be changed in two ways. Firstly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vel you can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strateg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with a menu of items (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menu in the left-hand side of forward-chaining rules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change the priority order by simpl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numbers (separated by a comma and terminated by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). A second way to change conflict resolution i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strategy on the right hand-side of a forward-chaining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ini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tar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[refractoriness, recency]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'it is cloudy tod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rule changes conflict resolution to have refractorin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priority strategy, followed by rec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prioritization stays in effect until it is changed b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(or until the entire MIKE system is re-loaded,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efault is reinst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Back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1   Rul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-chaining rules are specified according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&lt;rule-name&gt;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1&gt;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2&gt;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ditio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nclus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ward-chaining rule may have one or more conditions (you ne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), but only one conclusion. The details of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Sections 5.2.2 and 5.2.3, respectively. Ple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nclusion itself may be said to be 'deduced' or 'prove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allowing the rule to succeed, but the conclus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added into working memory nor into fram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forward chaining rules, left-hand sides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junctions (i.e. or as well as and). See Section 5.1.1 for 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discussion of how or is sc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2   Legal backward-chain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e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r-or-number&gt; &lt;math-operator&gt; &lt;var-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ll(&lt;wm-pattern1&gt;, &lt;wm-patter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&lt;go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og((&lt;goal1&gt;,&lt;goal2&gt;,...,&lt;goaln&gt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&lt;query-template&gt; receives_answer &lt;answer-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ditions are the same as those for forward ch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5.1.2, with the addition of the last one involving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query is itself described in Section 6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3   Legal backward-chaining 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single conclusion is allowed following the keyword th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chaining rule. The conclusion may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tom, such as hi_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string, such as 'it is rain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list, such as [once, upon, a, 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compound, or bracketed, term, such as goal(re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&lt;frame-access&gt;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nditions (left-hand side) of a backward-chaining ru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, then we say that the conclusion is 'deduced' or 'prove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onclusion is not itself added into working memory 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.4   Triggering backward 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 and ease of access to the MIKE user, this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replicates the text presented in Section 3.3.2.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ing is initiated by deduce, used either at the top level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 of a forward-chaining rule. The syntax of d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e &lt;wm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e &lt;frame-acc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m-pattern&gt; stands for 'working memory pattern', which may b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tom, such as hi_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string, such as 'it is rain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list, such as [once, upon, a, 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compound, or bracketed, term, such as goal(ref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ame-access&gt; is one of the following, which are ways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ong-term memory' or 'frame'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is &lt;fill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slot&gt; of &lt;object&gt; &lt;math-operator&gt;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&lt;slot&gt; of &lt;object&gt; are &lt;list-of-fi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bject&gt; instance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 subclass_of 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the above forms are discussed in Section 4.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lusion of a backward-chaining rule can be 'deduced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oved', but bear in mind that the deduction simply 'succeeds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ng which is deduced is not itself added into working mem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emory. An example of backward-chaining invocation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-important notion of 'seeding working memory',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.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PECI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 User-interaction via 'que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Also see the discussion of 'ask_menu' in Section 5.1.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questions to the user can occur either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backward-chaining rules, or else on the right-hand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ward-chaining rule. They take the following generic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&lt;question-template&gt; receives-answer &lt;answer-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estion-template&gt;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 a quoted string, such as 'What is your name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a list, possibly including variables, such as [please, per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, T, on, the, pati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 a frame-access pattern, such as the age of fred is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 a short-frame-access specifier, such as the age of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nswer-template&gt;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 any legal Prolog variable, such as X 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 any legal Prolog variable-free term, which is trea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y constant, including atoms such as joe, integers such 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sts such as [cheese, bread, eg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query  the age of fred receives_answ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query  the age of fred is 49 receives_answer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query  'What ailments does fred show?' receives_answ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query  [please, enter, the, outcome, of, the, X, te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_answer OUT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query  'Are you happy today?' receives_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above, results in a new frame entry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user's response. If the user types in, say, 38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query 'What is the age of fred?', then MIK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erform the equivalent of note the age of fred is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example above illustrates a case in which the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of a rule depends upon the user answering 'no' to 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uery may be used on the left-hand side of backward-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or on the right-hand side of forward-chaining ones, i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ing the answer template MUST be an unbound variable, e.g. 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answer to a question as either yes or n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will  insist that the user answers either yes or no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queries are placed either in frame memory 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as appropriate. They are also stored as receives_ans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estion template&gt; receives_answer &lt;ans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nswers can be accessed in this form as premis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- and backward-chaining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query prompt you can also ask for how or why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Section 6.2 for details. Typing tracing to the quer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tracing menu, allowing the user to change 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efore returning to the quer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 Explanation and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nd why questions can be answered 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&lt;wm-pattern or frame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&lt;wm-pattern or frame-patte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can be posed either at the top level or to the prompt of a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. Consi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produce_shortli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tar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e name of candidate receives_answer X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investig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investigate_candidat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ting &amp;      /* a candidate is shortlis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andidate is Candidate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or some arbitrary job if th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e sufficient_qualifications(Candi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have the correct qualifica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_to_come_to_interview(Candi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canned text answers to 'why' questions, MIKE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called explained_by. It takes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estion-template&gt; explained_by &lt;text-lis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estion-template&gt;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 quoted string, such as 'What is your name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a list, possibly including variables, such as [please, per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, T, on, the, pati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a frame-access pattern, such as the age of fred is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a short-frame-access specifier, such as the age of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-list&gt; is a list composed of atoms (including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) and strings, which in fact are passed a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announce for displaying the given canned tex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list element nl is used to cause a 'new line' (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) to be displayed, thereby allowing you to do a limit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atting of output for 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explained_by forms relevant to the rule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candidate explained_by ['In order to carry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ion, we first need', nl, 'to determin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e', nl, 'in order to determine whether s/he ha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to be', nl, 'shortlisted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candi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&gt;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arry out the investigation, we firs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name of the cand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termine whether s/he has the correct qualif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&gt;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questions can be asked of any item that is added or no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hand side of a particular rule during an interpreter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justifications are recorded automatically for you by MIK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sk for a justification either to a MIKE query prompt 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vel by typing how &lt;pattern&gt;, where &lt;pattern&gt; is any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either note or add. Note that justifications ar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t the beginning of each new run of MIKE so the inferenc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either for the last run of the interpreter, 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s asked from the query prompt, only for the current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Using the above example, we can ask for a just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ence that ask_to_come_to_interview(fred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how ask_to_come_to_interview(f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_to_come_to_interview(fred) was concluded in investigate_cand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vestigating &amp; the name of the candidate is fred &amp; d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_qualifications(f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tells us in which rule and upon what prem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ence wa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 Looking a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1  'describe' and 'sh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objects can be examined directly from the top level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describ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fred_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_smith instance_of per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: 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: [29,november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: 1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ations: [teacher, lifeguard, paren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names of all frames, you can type show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show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_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_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_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2  Hierarchical frame browsing with 'brow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IKE supplied on this disc includes a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browsing utility.  This will show the structure of you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, indicating, by indentation, instance_of and subclass_of lin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between them.  There are two forms to this command. 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/0, shows an exhaustive list of all frames in th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browse/1, allows you to specify an argument that is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for the part of the frame hierarchy that you wish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browse/0 and the frame hierarchy from the file 'ch5-3.pl'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n example of the command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iratory_tract_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_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_f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yng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_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_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u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_pneu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hylococcal_pneu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_bacterial_pneu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nchiect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g_abs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browse(pat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 Listing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find out what rules are currently loaded use the in-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command list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listing(rule). /* SOME DIALECTS WILL REQUIRE ?- listing((rule)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dem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e 'it is going to rain to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 ['I am not going out today']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conclude_rain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barometric pressure is rising'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western sky is cloud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t is going to rain tod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if you wish only to see the names of the rul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how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show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de_rain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just a single rule, you can ask to describe it like a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describe conclude_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conclude_rain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barometric pressure is rising'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western sky is cloud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t is going to rain tod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  announce [a, b,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list are printed out to the user's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can also contain formatting information to allow for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sy customization of output text. The following three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understood in an announcement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/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printed out on the user's screen. nl prints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n the user's screen. Tabs can be inserted by typing t/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required number of tab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announce ['this is a table',nl,t/12,'- item one.',nl,t/12,'-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.',nl,t/12,'item three.',nl,nl, 'this is the end of the table.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e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em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em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nd of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  Showing the contents of work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working memory can be examined directly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using the operator wm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- w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tents of working mem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k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up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tle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tle is plu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tle 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tal of 7 current working memory elemen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I N D 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tems preceded by a '*' are MIKE keywords/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..................................................SEC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 (negation: 'absent')................................5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&amp; (conjunction within rules)...........................5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?self ('this instance' for inherited demon)............4.3.5, 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dd (put things into working memory)...................3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ll X of Y are Z (frame retrieval).....................4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nounce (user-supplied printout)......................5.1.3,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sk_menu (multiple-choice user interaction)............5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(as working memory pattern or frame type).........5.1.2, 4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ackward (keyword specifying backward chaining rule)...5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chaining rules................................2,5.2.1,5.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rowse (show frame hierarchy)..........................6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ardinality (slot 'facet').............................4.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(hierarchy using frames)........................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resolution (choosing a winner among several)..5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ntinue (carry on forward chaining with current wm)...3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mon.................................................see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duce (invoke backward chaining)......................3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(procedural attachment to frame).................4.3.5, 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escribe (examine frames and rules)....................3.4.1, 6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junction ('or' is allowed within rules).............5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d (prefix operator for invoking 'edit')..............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dit (invoke your favourite editor from within MIKE)..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knowledge bases...............................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xplained_by (user-provided explanations for 'why')....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t (fine-grained slot descriptor)..................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c (initiate forward chaining).........................3.3.1, 5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all (matching multiple working memory patterns).....5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orward (keyword specifying forward chaining rule).....5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chaining rules.................................2,5.1.1,5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(structured object representations).............2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o (leave working memory alone, initiate fwd chaining).3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how (explanation for conclusions)......................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(of rule execution)............................3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-added method (synonymous with 'change_rule')........4.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-needed method (synonymous with 'access_rule').......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itance (of frame slot:filler descriptions)........4.2.1, 4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heritance (slot 'facet').............................4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 (Prolog predicate to clear up wm)...........3.3.3, 5.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ing working memory, frames, rules...............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stance_of (frame keyword)...........................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(as frame type)................................4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kb (load new knowledge base)...........................3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(as wm pattern or frame type).....................5.1.2, 4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(of rules and frames)..........................6.4, 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ake_value (side-effect within access_rule)............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 (make frame change)...............................4.2.2, 5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oriented programming (by procedural attachment).4.3.5, 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r (use of disjunction within rules)...................5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_initialise (Prolog book-keeping predicate)........3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al attachment (of code to frame)...............4.3.5, 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(and relationship to MIKE)......................2, 3.5, 5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rolog (invoke Prolog within MIKE).....................5.1.2, 5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query (simple user interaction)........................6.1, 5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ceives_answer (test for already-asked query).........5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cy (conflict resolution strategy).................2, 5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oriness (conflict resolution strategy)..........2, 5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emove (delete working memory element).................5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rule syntax............................................5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?self ('this instance' for inherited demon)............4.3.5, 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how (inspect working memory, history, etc)............3.4.3, 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(structured part of frame)........................4.1,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(conflict resolution strategy).............2, 5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(as wm pattern or announce message).............5.1.2,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ubclass_of (frame keyword)...........................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trategy (alter conflict resolution strategy)..........5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e X of Y is Z (frame retrieval)......................4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racing (examing rule execution).......................3.4.3, 3.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ing rule execution..............................5.1.4, 5.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ype (slot 'facet')....................................4.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value (slot 'facet')...................................4.3.1, 4.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hy (get explanation for question).....................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ith (keyword for frame description)..................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memory (repository for assertions)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m (print out contents of working memory)..............3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