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AI INFRALOGIC INVERTED PENDULUM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ree demonstration programs which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and non-adaptive fuzzy control of an inverted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ENDEMO.EXE was developed using Togai InfraLogic's Fuzz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System.  The intermediate knowledge-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ogai InfraLogic's Fuzzy Logic CAS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Shell, is DEMO.TIL.  The machine-generated C code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gai InfraLogic's Fuzzy-C Development System, is DEM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zzy knowledge base, or FAM matrix,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ing the system and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CLDEMO.EXE uses an adaptive vector quantizer with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titive learning (DCL) to adaptively infer the FA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WDEMO.EXE is the inverted pendulum demo with the original 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replaced by the DCL-estim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EN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, a fuzzy logic controller balances a stationary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um with variable mass, period, and motor strength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the angle away from vertical (Theta) and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dTheta).  The output is the current that drives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nstration, type "pendemo".  The demo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default settings.  Before proceeding, hit the "?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through the help menus.  This will provide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monst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screen is divided into five display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enter window shows the pendulu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d bob at the top of the pendulum is a user-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s.</w:t>
        <w:tab/>
        <w:t>Pressing F6 increases the mass of the bob;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reen shaft separates the bob from the mot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7 key causes the length of the shaft to vary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non-linearit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lue ball at the bottom of the pendulum is a motor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he shaft to the left or right.  The curren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tor is determined by the fuzzy controller.  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5 increase or decrease the strength of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items in the window reflect the status of the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upper right window shows the FAM matrix governing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  Each element in the matrix represents on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ve memory or FAM rule.</w:t>
        <w:tab/>
        <w:t>For example, the cen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trix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ta is Z and dTheta 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Current =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ule in the knowledge base is firing, th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the rule is highlight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ower right window consists of two main sec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list and the currently selected ru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roll through the rule lis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on your PC.  Scrolling through the list dynam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rule in the rule list to be the "current r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ule is then graphically display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F1 key disables the current rule in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preventing it from firing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again re-enables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lower left window displays the system from a black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.  The crisp input values, Theta and dThet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the top of the window, while the crisp outp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current, is display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dle portion of the window shows the combin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set determined by all of the rules in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 to different degrees.  The crisp output value (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) is the centroid of the combined output fuzz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upper left window is a trace buffer showing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s it vari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zzy control rule relates input fuzzy sets to an output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Hence it is a "fuzzy associative memory" (FAM).  Each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mise is a fuzzy association which admits a "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".  Fuzzy "membership functions" defined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gree to which a "crisp," or numerical,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each of five fuzzy-set values: Negative Medium (N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mall (NS), Zero (Z), Positive Small (PS)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(PM).  An antecedent's level of belief is the degre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p input value belongs to the associated fuzzy-set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risp value of Theta belongs to the PS fuzz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.8, then the fuzz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ta is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0.8 level of belief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"activation" for each FAM rule is the min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n the premise (maximum if the antecedents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).  The output of each rule is a fuzzy set formed by "clipp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fuzzy set at this activation level.  The lower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ntecedents' levels of belief, the output activ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lipped output fuzzy set (in red) for the curren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zzy sets from all of the enabled FAM rules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OR to form a "combined output fuzzy set,"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window.  This combined output fuzzy set is then "defuz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", or converted to a crisp output value, by taking its cent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est the robustness of this simple fuzzy contro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one or more FAM rules and noting the effect.</w:t>
        <w:tab/>
        <w:t>Su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s or even eliminates sections of the control surfa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inputs to crisp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CL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blindly estimates the pendulum's FAM matrix from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Crisp values of Theta, dTheta and Current,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window of PENDEMO, were saved in a tra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.DAT during trial runs of the original PENDEMO.  Each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 in the three-dimensional product space.  An adaptiv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 (AVQ) with differential  competitive learning (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ly clusters these data vectors to estimat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rface which generated them.  The product spac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FAM cells, each one representing a single FAM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creen, two-dimensional proj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ectors appear as points in the input plane. 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dicates which fuzzy-set value admits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for that vector's crisp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 lines partitioning the plane indicate FAM cell bound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vectors in a cell exceeds a 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AM rule is entered in the FAM matrix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Since points of more than one color often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 cell, we sum the consequent fuzzy sets in each cell and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 defuzzification.  The consequent fuzzy set for each FA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utput fuzzy-set value with centroid nearest the defuzz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 for its cell.</w:t>
        <w:tab/>
        <w:t>After the specified number of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 resulting FAM matrix resembles the underlying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neural networks, an AVQ's performance is highl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ince the AVQ assumes no prior knowledge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rface, FAM rules that are seldom used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AM matrix.  Hence, one or more rules may nee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FAM matrix to handle initial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EW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the same as PENDEMO, except the original FAM matr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the DCL-estim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, suggestions,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ai Infra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Corporate Park, Suit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e, CA</w:t>
        <w:tab/>
        <w:t>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97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 X: (714) 975-8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