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em_tcp_o.exe it is zipped the TURBO C++ code of the Evolution Machin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EM v 2.2, copyright (c) Hans-Michael Voigt, Joachim Born and Jens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eptow).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fter extraction the files and before installing the EM, please read th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1readme.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em_tcp_o.exe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.-M. Voigt                     J. Born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oigt@fb10.tu-berlin.de         born@fb10.tu-berlin.d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49-30-314-72-677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Technical University Berlin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Bionics and Evolution Techniques Laboratory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Bio- and Neuroinformatics Research Group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Ackerstr. 71-76 (ACK1)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D-13355 Berlin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    GERMANY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