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, 1993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6;O%3%^%s%I#(B #$B%$%s%?!&lt;%U%'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#(B #$B%$%s%?!&lt;%U%'!&lt;%9%W%m%;%9$N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fp:create(Command_level, Log_switch,^IFP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_level </w:t>
        <w:tab/>
        <w:t>::= pc | read |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ab/>
        <w:t>::= #$B%f!&lt;%6$,86;O%3%^%s%I$r;HMQ$9$k&gt;l9g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_switch</w:t>
        <w:tab/>
        <w:t>::= on   % #$B%m%0$N:N&lt;h$r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off  % #$B%m%0$N:N&lt;h$r9T$o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</w:t>
        <w:tab/>
        <w:tab/>
        <w:t>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#(B  #$B%$%s%?!&lt;%U%'!&lt;%9%W%m%;%9$,&lt;u$1IU$1$k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B%8%g%V@)8f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open(Table_info_li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info_list ::= [Table_info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info      ::= {Lock_mode, Tab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LDBMS_id:Table_name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able_name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_atom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mode       ::= exclusive |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lose(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%H%i%s%6%/%7%g%s@)8f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begin_transaction(Table_info_list, LDBMS_info_li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info_list ::= [Table_info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info      ::= {Lock_mode,Tab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LDBMS_id:Table_name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able_name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_atom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mode       ::= exclusive |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MS_info_list ::= [LDBMS_info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MS_info      ::= {Mode, LDBMS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  ::= update |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nd_transaction(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roll_back(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#$B%F!&lt;%V%kA`:n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#$B8!:w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earch_index(Table_name,Search_index_condition,^Se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earch_index_condition ::= &lt;#$B%$%s%G%C%/%98!:w&gt;r7o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       ::= #$B=8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tatus#$B!!!!!!!!!!!!!!!!#(B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!!!!!!!!!!!!!!!!!!!!!!!!!!!!!!!#(B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:w0z$r;H$C$?8!:w$r9T$$!"8!:w7k2L$N=89g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earch_data(Table_name,Search_data_condition,^Se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earch_data_condition ::= &lt;#$B%G!]%?8!:w&gt;r7o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      ::= #$B=8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tatus#$B!!!!!!!!!!!!!!!!#(B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!!!!#(B #$B!!!!#(B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:w0z$r;H$o$:$K!"%l%3!]%I$rD&gt;@\FI$s$G8!:w$r9T$&amp;!#8!:w7k2L$N=89g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earch_data(Table_name,{Set,^NewSet},Search_data_condition,^OutSe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earch_data_condition ::= &lt;#$B%G!]%?8!:w&gt;r7o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      ::= #$B=8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OutSet                ::= #$B=8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tatus#$B!!!!!!!!!!!!!!!!#(B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!!#(B #$B!!!!!!#(B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=89g$NCf$N%l%3!&lt;%I$rD&gt;@\8!:w$7!"8!:w&gt;r7o$K9g$C$??7$7$$=89g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earch(Table_name,Attr_name,Search_condition,^Se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earch_condition ::= 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[Condition | Search_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       ::= concat(*,&lt;#$BJ8;zNs#(B&gt;)#$B!!!!!!!!!!!s8eJ}0lCW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#(B             | concat(*,&lt;#$BJ8;zNs#(B&gt;,*)#$B!!#(B      #$B!sCf4V0lCW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 ::= #$B=8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#$B!!!!!!!!!!#(B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#$B!!!!!!!!!!!!!!!!#(B #$B!!!!#(B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%$%s%G%C%/%9FI$_$r9T$$!"8!:w&gt;r7o$K9g$&amp;$b$N$r8+$D$1$F=89g$G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condition#$B!!$NCf$N3F#(BCondition#$B$N4X78$O#(BOR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#$B%l%3!&lt;%IA`:n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create_format(Table_name,Format,^Internal_forma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::= &lt;#$B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Format 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Status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!!!!#(B        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#(B #$B!!!!#(B       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;XDj$5$l$?%U%)!&lt;%^%C%H$rFbIt%U%)!&lt;%^%C%H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read_record(Table_name,InternalFormat,Access_type,^VLstream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!!!#(BAccess_type ::= rid                         #$B!!#(B  #$B!!!!!s#(BRID#$B=g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!#(B          #$B!!#(B  | rid(RID)                      #$B!!!!!!!s!J;XDj#(BRID#$B0J9_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scend(Attr_name)              #$B!!!!!sO@M}=g!J&gt;:=g!K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#(B| ascend(Attr_name,Attr_value)   #$B!!!!!s!J;XDjB0@-CM0J9_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descend(Attr_name)             #$B!!!!!sO@M}=g!J9_=g!K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#(B| descend(Attr_name,Attr_value)  #$B!!!!!s!J;XDjB0@-CM0J9_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#(B| set(Set,^NewSet)                 #$B!!#(B #$B!s=89g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!!!!!!!#(BVLstream    ::=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[BufVar | VL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Var      ::= Buffer |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    ::= [Recor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[Record |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    ::= {Rid_element,Record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1     ::= &lt;#$BCM%j%9%H#(B&gt;       #$B!!!sFbIt%l%3!&lt;%I;XDj0J30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&lt;#$BFbIt%l%3!&lt;%I#(B&gt;     #$B!sFbIt%l%3!&lt;%I;XDj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tatus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!!#(B          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#(B #$B!!!!#(B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"%/%;%9!&amp;%?%$%W$K=&gt;$C$F!"%F!&lt;%V%k$^$?$O=89g$NA4$F$N%l%3!&lt;%I$r;XDj%U%)!&lt;%^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H$GFI$s$G!"#(BRID#$BMWAG$H#(BValue_list#$B!J$^$?$OFbIt%l%3!&lt;%I!K$NAH$r#(BVLstream#$B$K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$H$-!"$3$l$i$NCM$O%P%C%U%!%j%s%0$7$FJV$5$l$k!#$9$J$o$A!"#(BVLstream#$B$KJQ?t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WAG%G!&lt;%?$H$9$k%j%9%H%;%k$,M?$($i$l$k$?$S$K!"0lDj?t$N%l%3!&lt;%I$r=hM}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3F%l%3!&lt;%I$NCM$r%j%9%H$K$7$F$=$NJQ?t$K%f%K%U%!%$$5$;$F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l%3!&lt;%I$,$9$Y$F@5&gt;o$KFI$a$?$J$i$P!"#(BStatus#$B$K#(Bnormal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read_record_by_key(Table_name,InternalFormat,Attr_name,INstream,^VL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_name             ::=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_Format        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name              ::= ATOM#$B!!!!!!!!!!!!!!!!!!!!!!!sB0@-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INstream              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$B!!#(B           | [Key_value | IN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!#(BKey_value              ::= INTEGER | STRING          #$B!sB0@-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VLstream              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$B!!#(B           | [{Key_value,VLlist} | VL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!!!!!!!#(BVLlist                 ::=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!!!!!!!!!!!!#(B #$B!!!!#(B| [{RID_element,Record} | V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               ::= &lt;#$BCM%j%9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$B!sFbIt%l%3!&lt;%I;XDj0J30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&lt;#$BFbIt%l%3!&lt;%I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$B!sFbIt%l%3!&lt;%I;XDj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tatus#$B!!#(B               ::= normal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eam#$B$KN.$l$F$/$k!"#(BAttr_name#$B$G;XDj$5$l$?B0@-$NCM$r;}$DA4$F$N%l%3!&lt;%I$rFI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!"#(BRID#$BMWAG$H#(BValue_list#$B!J$^$?$O#(BInternalRecord#$B!K$NAH$r%-!&lt;CM$G$^$H$a$F%j%?!&lt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Q$N%9%H%j!&lt;%`#(BVLstream#$B$K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read_record_by_rid(Table_name,InternalFormat,INstream,^VLstream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INstream  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!!#(B           | [RID_element | IN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VLstream  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!!#(B           | [Record | VL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   ::= {RID_element,Record_list}#$B!!!s#(B with_key_value#$B;XDj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{RID_element,Record1}      #$B!s&gt;e5-0J30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_list::=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{SubRID_element,Record2} | Record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1    ::= &lt;#$BCM%j%9%H#(B&gt;            #$B!sFbIt%l%3!&lt;%I;XDj0J30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&lt;#$BFbIt%l%3!&lt;%I#(B&gt;        #$B!sFbIt%l%3!&lt;%I;XDj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2    ::= &lt;#$BCM%j%9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Status#$B!!#(B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#$B!!!!!!#(B #$B!!!!!!!!#(B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eam#$B$KN.$l$F$/$k#(BRID#$BMWAG$KBP1~$9$k%l%3!&lt;%I$rFI$s$G!"#(BRID#$BMWAG$H#(BValu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!J$^$?$O#(BInternalRecord#$B!K$NAH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read_record(Table_name,InternalFormat,PositionTap,^NewPositionT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alue_lis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_Format 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Tap    ::= Rid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Access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type    ::=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rid(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ascend(Att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ascend(Attr_name,Attr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escend(Att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escend(Attr_name,Attr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set(Set,^New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_elements    ::= [Rid_element|Rid_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ositionTap ::= Rid_elements#$B$N:G=i$N#(BRid_element#$B$r=|$$$?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_list      ::= {Rid_element,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Status#$B!!#(B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#$B!!!!!!#(B #$B!!!!#(B 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Tap #$B$K#(B Rid_elements #$B$,;XDj$5$l$?&gt;l9g$K$O!"@hF,$N#(B Rid #$B$G#(B reaa_reocr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_rid #$B$r9T$$!"#(BNewPositionTap #$B$K;D$j$N#(B Rid_elements #$B$rJV$9!##(BAccess_type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XDj$5$l$?&gt;l9g$K$O!"$=$N#(B Access_type#$B$G#(B get_rid_elements #$B$r9T$$!"#(BRid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r&lt;h$j$@$7!"@hF,$N#(B Rid #$B$G#(B reaa_reocrd_by_rid #$B$r9T$$!"#(BNewPositionTap #$B$K;D$j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_elements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ead_record_with_filter(HP_Table_name,InternalFormat,Access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,UserArg,^VLstream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_Table_name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_Format 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type     ::= read_record #$B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         ::= #$B%f!&lt;%6%W%m%0%i%`$N%b%8%e!&lt;%kL&gt;#(B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Arg         ::= #$B%f!&lt;%6%W%m%0%i%`$N0z?t#(B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!#(BVLstream        ::=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[BufVar | VL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Var          ::= Buffer |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         ::= [Recor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[Record |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        ::= {Rid_element,Record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1         ::= &lt;#$BCM%j%9%H#(B&gt;       #$B!!!sFbIt%l%3!&lt;%I;XDj0J30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lt;#$BFbIt%l%3!&lt;%I#(B&gt;     #$B!sFbIt%l%3!&lt;%I;XDj$N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#$B!!!!!!#(B #$B!!!!!!#(B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$KBP$7$F!"#(Bread_record #$B$r9T$$$=$N7k2L$K%f!&lt;%6;XDj$N%U%#%k%?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W%m%0%i%`$r!"#(Bread_record #$B$r9T$C$?#(B LDBMS #$B$N$"$k%N!&lt;%I$G&lt;B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f!&lt;%6%W%m%0%i%`$N=R8lL&gt;$O!"#(Bfilter#$B$G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$N$_;HMQ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add_record(Table_name,InternalFormat,Value_list,^RID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_list ::= &lt;#$BCM%j%9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   #$B!!!!#(B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Status #$B!!!!#(B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$B!!!!#(B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     #$B!!!!!!!!#(B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;XDj$5$l$?#(BValue_list#$B$+$i%l%3!&lt;%I$r@8@.$7!"%F!&lt;%V%k$KEPO?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G%C%/%9$NEPO?$bF1;~$K9T$J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#?t$N#(Badd_record#$B$,F~NO%9%H%j!&lt;%`$KN.$l$F$-$?&gt;l9g!"%9%H%j!&lt;%`$KN.$l$F$-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gHV$K#(BRID#$B$r3d$jIU$1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add_record_with_rid(Table_name,InternalFormat,RID,Value_lis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_Format 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   #$B!!!!#(B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_list      ::= &lt;#$BCM%j%9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Status #$B!!#(B     #$B!!#(B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$B!!#(B     #$B!!#(B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     #$B!!!!!!#(B     #$B!!#(B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XDj$5$l$?#(BValue_list#$B$+$i%l%3!&lt;%I$r@8@.$7!";XDj$5$l$?#(BRID#$B$G%F!&lt;%V%k$KEPO?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G%C%/%9$NEPO?$bF1;~$K9T$J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dd_records(Table_name, InternalFormat, VLstream, ^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Format  ::= #$BFbIt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stream        ::= [] | [Buffer|VL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        ::= [] | [end] | [Value_list|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stream #$B$K$J$,$l$F$/$k#(B Value_list #$B$r#(B add_record 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$,;XDj$5$l$?&gt;l9g!"F1$8%F!&lt;%V%k$X#(B add #$B$9$k#(B Value_list #$B$,M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G$OJBNs$K#(B add_record#$B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add_records_with_rid(Table_name, InternalFormat, VLstream, ^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Format  ::= #$BFbIt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stream        ::= [Buffer|VL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        ::= [end] | [{RID_info,Record}|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_info        ::= RID_element | {Posi,RID_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            ::= IFP#$B$NFbIt$G%F!&lt;%V%k$rFCDj$9$k$?$a$N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_info = {Posi,RID_element}#$B$O!"?eJ?J,3d%F!&lt;%V%k$r;XDj$7$?;~$N$_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stream #$B$K$J$,$l$F$/$k#(B Value_list #$B$r#(B add_record_with_rid 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$,;XDj$5$l$?&gt;l9g!"F1$8%F!&lt;%V%k$X#(B add #$B$9$k#(B Value_list #$B$,M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G$OJBNs$K#(B add_record#$B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replace_record(Table_name  ,InternalFormat,RID,Value_lis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_Format ::= &lt;#$BFbIt%U%)!&lt;%^%C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   #$B!!#(B     #$B!!#(B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_list      ::= &lt;#$BCM%j%9%H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#(B  Status #$B!!#(B     #$B!!#(B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!!!!#(B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   #$B!!!!!!#(B     #$B!!!!#(B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D#$B$G;XDj$5$l$?%l%3!]%I$r#(BValue_list#$B$NCM$G99?7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G%C%/%9$N99?7$bF1;~$K9T$J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$G!"#(Badd #$B$9$k%F!&lt;%V%k$H#(B delete #$B$9$k%F!&lt;%V%k$,0[$J$k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,delete_record #$B$,JBNs$K9T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delete_record(Table_name,RID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       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!!!#(B    Status          ::=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!!!!!!!!!#(B     #$B!!#(B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#(BRID#$B$G;XDj$5$l$?%l%3!]%I$r%F!&lt;%V%k$+$i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$%s%G%C%/%9$N:o=|$bF1;~$K9T$J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#$B%$%s%G%C%/%9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read_index(Table_name,Attr_name,Acces_type,^Index_stream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_name    ::= a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#(BAccess_type   ::= ascend      | ascend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#(B #$B!!#(B   | descend     | descend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#(B    | ascend_rid  | asecend_rid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descend_rid | descend_rid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      ::= #$BB0@-CM#(B           #$B!s3+;O%$%s%G%C%/%9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_stream  ::= Index_stream1     #$B!s#(BAccess_type#$B$,#(Bascend/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Index_stream2     #$B!s#(BAccess_type#$B$,#(Bascend_rid/descend_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_stream1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#(B| [Index_value | Index_strea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_stream2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[{Index_value,Set} | Index_strea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Status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#(B       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0@-L&gt;$G;XDj$5$l$?B0@-$N%$%s%G%C%/%9CM$r#(BAccess_type#$B$K;XDj$5$l$?=gHV$*$h$S7A&lt;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%9%j!&lt;%`$KJV$9!##(BAccess_type#$B$,#(Bascend(Value)#$B$^$?$O#(Bdescend(Value)#$B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#$B$G;XDj$5$l$?CM$+$i&gt;:=g$^$?$O9_=g$G%$%s%G%C%/%9CM!J%-!&lt;CM!K$N$_$r%9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&lt;%`$KJV$9!##(BAccess_type#$B$,#(Basecend_rid(Value)#$B$^$?$O#(Bdescend_rid(Value)#$B$N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%$%s%G%C%/%9CM!J%-!&lt;CM!K$H=89g$NAH$r%9%H%j!&lt;%`$K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#$B%=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sort_table(Table_name, Attribute_list, ^SortedSe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Attribute_list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[Attr_name(Order) | Attribut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Order          ::= ascend |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_set    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[{Key_value,Set} | Sorted_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Status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#(B      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%F!&lt;%V%k$NCf$N%l%3!&lt;%I$r#(BAttribute_list#$B$G;XDj$5$l$?B0@-$NB0@-CM$GJB$S49$(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9g$r:n$C$FJV$9!#&gt;e0L$K7+$jJV$7$r;}$DB0@-$r%-!&lt;$K$7$FJB$S49$($?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HL$K%l%3!&lt;%I$OJ,3d$5$l$k!##(BAttribute_list#$B$K$OJ#?t$NB0@-$,;XDj$G$-$k$,!"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9%H$N@hF,$+$i0l&lt;!%-!&lt;!"Fs&lt;!%-!&lt;!"!&amp;!&amp;$N0UL#$G$"$j!"Fs&lt;!%-!&lt;0J9_$N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&gt;e0L$N%-!&lt;$GF10lCM$r;}$D%l!!!!%3!&lt;%I$NJB$S49$(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$J$*!"=89g$O#(BSorted_set#$B!J0l&lt;!%-!&lt;$N%-!&lt;CM$H$=$N%-!&lt;CM$GJ,3d$7$?=89g$NAH$N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9%H!K$N7A$G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sort_set(Table_name, {Set,^Outset}, Sort_key, ^SortedSe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_key       ::= Attribut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 Attribute_list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[Attr_name(Order) | Attribut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 Order          ::= ascend |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ed_set#$B!!!!#(B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!!!!#(B| [{Key_value,Set} | Sorted_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et         ::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et         ::= Set#$B$N%3%T!&lt;=8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!!!#(B     Status         ::= nor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#(B       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key#$B$K#(BAttribute_list#$B$,;XDj$5$l$?&gt;l9g$K$O=89g$rB0@-$NCM=g$GJB$S49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 set#$B$N7A$GJV$9!##(BSort_key#$B$K#(Brid#$B$,;XDj$5$l$?&gt;l9g$K$O=89g$r#(BRID#$B=g$KJB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49$($k!#$3$N&gt;l9g$K$O=89g$O#(BSet#$B$N7A$G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#$B%O%C%7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get_hash(Table_name, Attribute_name, Hasher, ^Hash_process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name    ::= #$BB0@-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er       ::= nil | {&lt;#$B%b%8%e!&lt;%k;EMM#(B&gt;,&lt;#$B=R8lL&gt;#(B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&lt;#$B%b%8%e!&lt;%k;EMM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= &lt;#$B%Q%C%1!&lt;%8L&gt;#(B&gt;::&lt;#$B%b%8%e!&lt;%kL&gt;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&lt;#$B%b%8%e!&lt;%kL&gt;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_process ::= #$B%O%C%7%eI=%W%m%;%9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!%O%C%7%e!&amp;%W%m%;%94IM}I=$+$i!";XDjB0@-L&gt;$r%-!&lt;$H$9$k%O%C%7%eI=%W%m%;%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h$j=P$7$F!"$=$l$X$N%9%H%j!&lt;%`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;XDjB0@-L&gt;$N%O%C%7%e!&amp;%W%m%;%9$,EPO?$5$l$F$$$J$$&gt;l9g$K$O!"%O%C%7%eI=%W%m%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9$r$"$i$?$K@8@.$7$FJV$9$H$H$b$K%O%C%7%eI=%W%m%;%94IM}I=$KEPO?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#$B=89gA`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define_set(Table_name, RID_elemet_list, ^Se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_element_list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!!#(B       | [RID_element | RID_element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_element      ::= RID#$BMWA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    Status#$B!!!!!!#(B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#(B #$B!!!!!!#(B   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RID_element_list#$B$r$b$H$K?7$?$J=89g$r:n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s#(B RID_element_list#$B$K;XDj$5$l$k#(BRID_element#$B$OI,$:$7$b#(BRID#$B$G%=!&lt;%H$5$l$F$$$J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$F$bNI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set_operation(Table_name, Expression ^Se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Expression             ::= {Set,^OutSet}                        #$B!s=8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$B!!!!!!!!!!!!!!!!!!#(B    | set_operator(Expression,Express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$B!!!!!!!!!!!!!!!!!!#(B    | compress(Attr_name,Express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$B!!#(B     set_operator           ::= and | or | di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name              ::= #$BB0@-L&gt;#(B | #$B%F!&lt;%V%kL&gt;#(B | #$B!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    Status#$B!!!!#(B    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$B!!!!!!!!!!!!!!!!!!#(B    | abnormal(Error_info,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xpression#$B$G;XDj$5$l$?=89g1i;;$r9T$$!"1i;;7k2L$N?7$7$$=89g#(BNewSet#$B$r:n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get_set_cardinality(Table_name, Set, ^Cardinality, ^NewSe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5$l$?=89g$NMWAG?t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_name       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         ::= #$B=8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nality         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                ::= normal | aborted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#$B%a%?%G!&lt;%?A`:n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_table(Schema, Table_option, Table_mode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%F!&lt;%V%k$r@8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a        ::=  TERM  %#$B%9%-!&lt;%^Dj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option  ::= "[]" |"["&lt;Option&gt;{","&lt;Option&gt;}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&gt;      ::= "record_area" "("&lt;Initial_size&gt;","&lt;Increase_size&gt;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"index_area" "("&lt;Initial_size&gt;","&lt;Increase_size&gt;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"overflow_area" "("&lt;Initial_size&gt;","&lt;Increase_size&gt;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location(LDBMS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_size  ::= default |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mode    ::= sdb | mdb | local_sdb | local_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!C#(Btemporary_sdb#$B!!#(B|#$B!!#(Btemporary_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 ::= normal | aborted | abnormal(Error_info,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#$BCm#(B)Table_mode = temporary_sdb#$B!!#(B|#$B!!#(Btemporary_mdb#$B$N;~$O!"#(BTBP#$B$,JD$8$i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=$N%F!&lt;%V%k$O:o=|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lete_table(Table_name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 ::= normal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odify_schema(Table_name, Schema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%9%-!&lt;%^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a                 ::= nil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 ::= normal | aborted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et_table_info(Table_name, Info_li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_list      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[Info_kind(Info) | Info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_kind(Info) ::= table_name(Table_name)         #$B!!!s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able_id(Table_ID)             #$B!!!s%F!&lt;%V%k#(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ode(Table_mode)                 #$B!s%F!&lt;%V%k!&amp;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able_type(TableType)            #$B!s%F!&lt;%V%k&lt;oN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owner_name(Owner_name)           #$B!s=jM-&lt;T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reate_time(Create_time)         #$B!s:n@.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ast_access_time(Last_access_time)#$B!s:G=*%"%/%;%9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ocation(LDBMSID)                #$B!s=j:_#(BLDBM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horizontally_partition_info(HPI) #$B!s?eJ?J,3d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chema(Schema)                   #$B!s%9%-!&lt;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ardinality(Cardinality)         #$B!s%l%3!&lt;%I7o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used_area_size(Used_area_size)   #$B!sNN0h$N;HMQ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crease_size(Increase_size)     #$B!sA}2CMW5a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ax_rid(Max_rid)                 #$B!s:GBg#(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bd_lpn(TBD_lpn)#$B!!!!!!!!!!!!!!!!#(B #$B!s#T#B#D$N#L#P#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::= ATOM |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ID   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_name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mode      ::= sdb | local_sdb | temporary_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| mdb | local_mdb | temporary_md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ype       ::= primitive | horizontally_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_time     ::= {Date,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acess_time ::= {Date,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I             ::= &lt;#$B?eJ?J,3d&gt;pJs#(B&gt;    #$B!s#(B 3.2.1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a          ::= &lt;#$B%9%-!&lt;%^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ity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_area_size  ::= {Record_area,Index_area,Overflow_area}#$B!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!!!!!!!!!!!!!!!!!!!!!!!!!!!!!!!s3FNN0h$N%Z!&lt;%8?t$,JV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_size   ::= {Record_area,Index_area,Overflow_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!!!!!!!!!!!!!!!!!!!!!!!!!!!!!!!s3FNN0h$N%Z!&lt;%8?t$,JV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rid    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XDj$5$l$?&lt;oN`$N%F!&lt;%V%k&gt;pJs$NCM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$KBP$7$F$O!"$=$N9=@.%F!&lt;%V%k$NG$0U$N0l$D$KBP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table_info #$B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get_attrbute_info(Table_name, Attr_name, Infor_l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       ::= Attr_name | Attr_path | Att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name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'*'#$B!!!!!!!!!!!!#(B #$B!s%F!&lt;%V%kA4BN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Attr_path        ::= &lt;#$BB0@-%Q%9#(B&gt;#$B!!!!!!!s%F!&lt;%V%kA4BN$r;XDj$9$k&gt;l9g$O#(B[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Info_list       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#(B       | [Info_kind(Info) | Info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Info_kind(Info)#$B!!#(B::= attr_type(Attr_type)#$B!!!!#(B #$B!!!sB0@-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!!!!!!#(B| attr_id(Attr_ID)#$B!!!!!!!!#(B #$B!!!sB0@-#(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ata_type(Data_type)#$B!!!!#(B #$B!!!s%G!]%?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max_data_length(Length)#$B!!#(B  #$B!s:GBg%G!]%?D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key(Key)#$B!!!!!!!!!!!!!!!!#(B   #$B!s%-!]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index_id(Index_ID)#$B!!!!!!!!#(B #$B!s%$%s%G%C%/%9#(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ccess(Index)#$B!!!!!!!!#(B #$B!!#(B   #$B!s%"%/%;%9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empty(Empty)#$B!!!!!!!!!!!!#(B   #$B!s6uCM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foreign_key(Foreign_key)#$B!!#(B #$B!s30It%-!]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overflow(Overflow)#$B!!!!!!#(B #$B!!!s$"$U$l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occ_nest(Occ_nest)#$B!!!!!!#(B   #$B!s%*%+%l%s%9$N?&lt;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#(B       | parent_name(Parent_name)#$B!!#(B #$B!s?FB0@-$NB0@-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ccess_path(Access_path)   #$B!s%"%/%;%9!&amp;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ttr_path(Attribute_path)  #$B!sB0@-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#(B       | repeating_path(Repeating_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$B!s%j%T!]%F%#%s%0!&amp;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value_kind(Value_kind)     #$B!sB0@-CM$N&lt;oN`$N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ardinality(Cardinality)   #$B!sB0@-CM$N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nest_sequence(Nest_sequence) #$B!s%M%9%H!&amp;%7!&lt;%1%s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horizontal_partition_info(Partition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$B!s?eJ?J,3d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hild_name(Child_name_list) #$B!s;RB0@-L&gt;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_kind  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ity 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!s&gt;e5-0J30$N#(BInfo_kind#$B$N%j%?!&lt;%sCM$K$D$$$F$O!"%9%-!&lt;%^%W%m%;%9$r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#(B  Status#$B!!#(B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#(B        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#(BAttribute#$B$K;XDj$5$l$?B0@-$N&gt;pJs$rJV$9!#;2&gt;H$7$?$$&gt;pJs$O#(BInfo_list#$B$G;X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0@-!!$H$7$F!"%$%s%G%C%/%9B0@-$b;XDj$G$-$k!#!JB0@-$N&lt;oN`$H;2&gt;H$G$-$k&gt;pJs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X78$K$D$$$F$O!!%9%-!&lt;%^%W%m%;%9$r;2&gt;H$N$3$H!#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*!"%M%9%H!&amp;%7!&lt;%1%s%9!"?eJ?J,3d&gt;pJs$r;2&gt;H$9$k&gt;l9g$K$O#(BAttribute#$B$K%F!&lt;%V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4BN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$KBP$7$F$O!"$=$N9=@.%F!&lt;%V%k$NG$0U$N0l$D$KBP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attribute_info #$B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local_to_global(Table_name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!&lt;%V%k%b!&lt;%I$r#(Bglobal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#(B  Status#$B!!#(B         ::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#(B         | abnormal(Error_info,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odify_extent_increase_size(Table_name, Extent_increase_size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/%9%F%s%H3HD%;~$NMW5a%5%$%: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 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_increase_size ::= [] | [Extent_area | Extent_increase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_area          ::=  record_area(Increas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index_area(Increas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verflow_area(Increas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_size        ::= default |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::= normal | aborted | abnormal(Error_info,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,3d%F!&lt;%V%kBP1~%3%^%s%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check_table(Table_name, ^Anser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!&lt;%V%k$,B8:_$9$k$+H]$+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         ::= existent | nonexist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get_table_list(^Table_name_li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B8:_$9$kA4%F!&lt;%V%k$NB0@-$rJV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_name_list ::= [{TableName,Owner,Dat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_accessDateTime,RecordAmount}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_name_list ::= [TableNamme,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Name       ::=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    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Time        ::= {DateString,Time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_accessDateTime ::= {DateString,Time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Amount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#7!%8!:w&gt;r7o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%$%s%G%C%/%98!:w&gt;r7o#(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%$%s%G%C%/%98!:w&gt;r7o#(B&gt;</w:t>
      </w:r>
    </w:p>
    <w:p>
      <w:pPr>
        <w:pStyle w:val="PreformattedText"/>
        <w:bidi w:val="0"/>
        <w:jc w:val="left"/>
        <w:rPr/>
      </w:pPr>
      <w:r>
        <w:rPr/>
        <w:t>#$B!!!!!!!!!!!!#(B::= &lt;#$B%$%s%G%C%/%9C10l&gt;r7o#(B&gt;</w:t>
      </w:r>
    </w:p>
    <w:p>
      <w:pPr>
        <w:pStyle w:val="PreformattedText"/>
        <w:bidi w:val="0"/>
        <w:jc w:val="left"/>
        <w:rPr/>
      </w:pPr>
      <w:r>
        <w:rPr/>
        <w:t>#$B!!!!!!!!!!!!!!#(B| &lt;#$BO@M}1i;;;R#(B&gt;"(" &lt;#$B%$%s%G%C%/%98!:w&gt;r7o#(B&gt;"," &lt;#$B%$%s%G%C%/%98!:w&gt;r7o#(B&gt;")"</w:t>
      </w:r>
    </w:p>
    <w:p>
      <w:pPr>
        <w:pStyle w:val="PreformattedText"/>
        <w:bidi w:val="0"/>
        <w:jc w:val="left"/>
        <w:rPr/>
      </w:pPr>
      <w:r>
        <w:rPr/>
        <w:t>#$B!!!!!!!!!!!!!!#(B| "compress" "("&lt;#$BB0@-L&gt;#(B&gt;"," &lt;#$B%$%s%G%C%/%98!:w&gt;r7o#(B&gt;"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%$%s%G%C%/%9C10l&gt;r7o#(B&gt;</w:t>
      </w:r>
    </w:p>
    <w:p>
      <w:pPr>
        <w:pStyle w:val="PreformattedText"/>
        <w:bidi w:val="0"/>
        <w:jc w:val="left"/>
        <w:rPr/>
      </w:pPr>
      <w:r>
        <w:rPr/>
        <w:t>#$B!!!!!!!!!!!!#(B::= &lt;#$BHO0O8!:w#(B&gt;</w:t>
      </w:r>
    </w:p>
    <w:p>
      <w:pPr>
        <w:pStyle w:val="PreformattedText"/>
        <w:bidi w:val="0"/>
        <w:jc w:val="left"/>
        <w:rPr/>
      </w:pPr>
      <w:r>
        <w:rPr/>
        <w:t>#$B!!!!!!!!!!!!!!#(B| &lt;#$BB0@-L&gt;#(B&gt;&lt;#$BHf3S1i;;;R#(B&gt;&lt;#$B8!:wCM#(B&gt;</w:t>
      </w:r>
    </w:p>
    <w:p>
      <w:pPr>
        <w:pStyle w:val="PreformattedText"/>
        <w:bidi w:val="0"/>
        <w:jc w:val="left"/>
        <w:rPr/>
      </w:pPr>
      <w:r>
        <w:rPr/>
        <w:t>#$B!!!!!!!!!!!!!!#(B| &lt;#$BB0@-L&gt;#(B&gt;"=" "concat" "("&lt;#$BJ8;zNs#(B&gt;"," "*" ")"#$B!!#(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$B!sJ8;zNs$NA0J}0lCW8!:w#(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"not_exist" "("&lt;#$BB0@-L&gt;#(B&gt;")"</w:t>
      </w:r>
    </w:p>
    <w:p>
      <w:pPr>
        <w:pStyle w:val="PreformattedText"/>
        <w:bidi w:val="0"/>
        <w:jc w:val="left"/>
        <w:rPr/>
      </w:pPr>
      <w:r>
        <w:rPr/>
        <w:t>#$B!!!!!!!!!!!!!!#(B| "is_null" "("&lt;#$BB0@-L&gt;#(B&gt;"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Hf3S1i;;;R#(B&gt;#$B!!#(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= "=&lt;" | "&lt;" | "&gt;" | "&gt;=" | "=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O@M}1i;;;R#(B&gt;#$B!!#(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= "and" | "or" | "di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HO0O8!:w#(B&gt; ::= "range"   "("&lt;#$BB0@-L&gt;#(B&gt;"," &lt;#$B8!:wCM#(B&gt;"," &lt;#$B8!:wCM#(B&gt;")"#$B!!!s#(Ba=&lt; ATTR=&lt; b</w:t>
      </w:r>
    </w:p>
    <w:p>
      <w:pPr>
        <w:pStyle w:val="PreformattedText"/>
        <w:bidi w:val="0"/>
        <w:jc w:val="left"/>
        <w:rPr/>
      </w:pPr>
      <w:r>
        <w:rPr/>
        <w:t>#$B!!!!!!!!!!!!!!#(B| "range00" "("&lt;#$BB0@-L&gt;#(B&gt;"," &lt;#$B8!:wCM#(B&gt;"," &lt;#$B8!:wCM#(B&gt;")"#$B!!!s#(Ba &lt; ATTR &lt; b</w:t>
      </w:r>
    </w:p>
    <w:p>
      <w:pPr>
        <w:pStyle w:val="PreformattedText"/>
        <w:bidi w:val="0"/>
        <w:jc w:val="left"/>
        <w:rPr/>
      </w:pPr>
      <w:r>
        <w:rPr/>
        <w:t>#$B!!!!!!!!!!!!!!#(B| "range01" "("&lt;#$BB0@-L&gt;#(B&gt;"," &lt;#$B8!:wCM#(B&gt;"," &lt;#$B8!:wCM#(B&gt;")"#$B!!!s#(Ba &lt; ATTR=&lt; b</w:t>
      </w:r>
    </w:p>
    <w:p>
      <w:pPr>
        <w:pStyle w:val="PreformattedText"/>
        <w:bidi w:val="0"/>
        <w:jc w:val="left"/>
        <w:rPr/>
      </w:pPr>
      <w:r>
        <w:rPr/>
        <w:t>#$B!!!!!!!!!!!!!!#(B| "range10" "("&lt;#$BB0@-L&gt;#(B&gt;"," &lt;#$B8!:wCM#(B&gt;"," &lt;#$B8!:wCM#(B&gt;")"#$B!!!s#(Ba=&lt; ATTR &lt; b</w:t>
      </w:r>
    </w:p>
    <w:p>
      <w:pPr>
        <w:pStyle w:val="PreformattedText"/>
        <w:bidi w:val="0"/>
        <w:jc w:val="left"/>
        <w:rPr/>
      </w:pPr>
      <w:r>
        <w:rPr/>
        <w:t>#$B!!!!!!!!!!!!!!#(B| "range11" "("&lt;#$BB0@-L&gt;#(B&gt;"," &lt;#$B8!:wCM#(B&gt;"," &lt;#$B8!:wCM#(B&gt;")"#$B!!!s#(Ba=&lt; ATTR=&lt;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8!:wCM#(B&gt;#$B!!#(B ::= &lt;#$B@0?t#(B&gt; |  &lt;#$BJ8;zNs#(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%G!&lt;%?8!:w&gt;r7o#(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%G!]%?8!:w&gt;r7o#(B&gt;</w:t>
      </w:r>
    </w:p>
    <w:p>
      <w:pPr>
        <w:pStyle w:val="PreformattedText"/>
        <w:bidi w:val="0"/>
        <w:jc w:val="left"/>
        <w:rPr/>
      </w:pPr>
      <w:r>
        <w:rPr/>
        <w:t>#$B!!!!!!!!!!!!#(B::= &lt;#$B%G!]%?C10l&gt;r7o#(B&gt;</w:t>
      </w:r>
    </w:p>
    <w:p>
      <w:pPr>
        <w:pStyle w:val="PreformattedText"/>
        <w:bidi w:val="0"/>
        <w:jc w:val="left"/>
        <w:rPr/>
      </w:pPr>
      <w:r>
        <w:rPr/>
        <w:t>#$B!!!!!!!!!!!!!!#(B| &lt;#$BO@M}1i;;;R#(B&gt;"(" &lt;#$B%G!]%?8!:w&gt;r7o#(B&gt;"," &lt;#$B%G!]%?8!:w&gt;r7o#(B&gt;")"</w:t>
      </w:r>
    </w:p>
    <w:p>
      <w:pPr>
        <w:pStyle w:val="PreformattedText"/>
        <w:bidi w:val="0"/>
        <w:jc w:val="left"/>
        <w:rPr/>
      </w:pPr>
      <w:r>
        <w:rPr/>
        <w:t>#$B!!!!!!!!!!!!!!#(B| "compress" "("&lt;#$BB0@-L&gt;#(B&gt;"," &lt;#$B%G!]%?8!:w&gt;r7o#(B&gt;"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%G!]%?C10l&gt;r7o#(B&gt;</w:t>
      </w:r>
    </w:p>
    <w:p>
      <w:pPr>
        <w:pStyle w:val="PreformattedText"/>
        <w:bidi w:val="0"/>
        <w:jc w:val="left"/>
        <w:rPr/>
      </w:pPr>
      <w:r>
        <w:rPr/>
        <w:t>#$B!!!!!!!!!!!!#(B::= &lt;#$BHO0O8!:w#(B&gt;</w:t>
      </w:r>
    </w:p>
    <w:p>
      <w:pPr>
        <w:pStyle w:val="PreformattedText"/>
        <w:bidi w:val="0"/>
        <w:jc w:val="left"/>
        <w:rPr/>
      </w:pPr>
      <w:r>
        <w:rPr/>
        <w:t>#$B!!!!!!!!!!!!!!#(B| &lt;#$BB0@-L&gt;#(B&gt;&lt;#$BHf3S1i;;;R#(B&gt;&lt;#$B8!:wCM#(B&gt;</w:t>
      </w:r>
    </w:p>
    <w:p>
      <w:pPr>
        <w:pStyle w:val="PreformattedText"/>
        <w:bidi w:val="0"/>
        <w:jc w:val="left"/>
        <w:rPr/>
      </w:pPr>
      <w:r>
        <w:rPr/>
        <w:t>#$B!!!!!!!!!!!!!!#(B| &lt;#$BItJ,0lCW8!:w#(B&gt;</w:t>
      </w:r>
    </w:p>
    <w:p>
      <w:pPr>
        <w:pStyle w:val="PreformattedText"/>
        <w:bidi w:val="0"/>
        <w:jc w:val="left"/>
        <w:rPr/>
      </w:pPr>
      <w:r>
        <w:rPr/>
        <w:t>#$B!!!!!!!!!!!!!!#(B| &lt;#$BB0@-L&gt;#(B&gt;&lt;#$BHf3S1i;;;R#(B&gt;&lt;#$BB0@-L&gt;#(B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"not_exist" "("&lt;#$BB0@-L&gt;#(B&gt;")"</w:t>
      </w:r>
    </w:p>
    <w:p>
      <w:pPr>
        <w:pStyle w:val="PreformattedText"/>
        <w:bidi w:val="0"/>
        <w:jc w:val="left"/>
        <w:rPr/>
      </w:pPr>
      <w:r>
        <w:rPr/>
        <w:t>#$B!!!!!!!!!!!!!!#(B| "is_null" "("&lt;#$BB0@-L&gt;#(B&gt;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$BItJ,0lCW8!:w#(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= &lt;#$BB0@-L&gt;#(B&gt; "=" "concat" "("&lt;#$BJ8;zNs#(B&gt;"," "*" ")"#$B!!!!!sA0J}0lCW8!:w#(B</w:t>
      </w:r>
    </w:p>
    <w:p>
      <w:pPr>
        <w:pStyle w:val="PreformattedText"/>
        <w:bidi w:val="0"/>
        <w:jc w:val="left"/>
        <w:rPr/>
      </w:pPr>
      <w:r>
        <w:rPr/>
        <w:t>#$B!!!!!!!!!!!!!!#(B| &lt;#$BB0@-L&gt;#(B&gt; "=" "concat" "(" "*" ","&lt;#$BJ8;zNs#(B&gt;")"#$B!!!!!s8eJ}0lCW8!:w#(B</w:t>
      </w:r>
    </w:p>
    <w:p>
      <w:pPr>
        <w:pStyle w:val="PreformattedText"/>
        <w:bidi w:val="0"/>
        <w:jc w:val="left"/>
        <w:rPr/>
      </w:pPr>
      <w:r>
        <w:rPr/>
        <w:t>#$B!!!!!!!!!!!!!!#(B| &lt;#$BB0@-L&gt;#(B&gt; "=" "concat" "(" "*" ","&lt;#$BJ8;zNs#(B&gt;"," "*" "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#$B!!#(B     #$B!sCf4V0lCW8!:w#(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&lt;#$BB0@-L&gt;#(B&gt; "=" "&lt;#$BJ8;zNs#(B&gt;*"                        #$B!sA0J}0lCW8!:w#(B</w:t>
      </w:r>
    </w:p>
    <w:p>
      <w:pPr>
        <w:pStyle w:val="PreformattedText"/>
        <w:bidi w:val="0"/>
        <w:jc w:val="left"/>
        <w:rPr/>
      </w:pPr>
      <w:r>
        <w:rPr/>
        <w:t>#$B!!!!!!!!!!!!!!#(B| &lt;#$BB0@-L&gt;#(B&gt; "=" "*&lt;#$BJ8;zNs#(B&gt;"                    #$B!!!!!s8eJ}0lCW8!:w#(B</w:t>
      </w:r>
    </w:p>
    <w:p>
      <w:pPr>
        <w:pStyle w:val="PreformattedText"/>
        <w:bidi w:val="0"/>
        <w:jc w:val="left"/>
        <w:rPr/>
      </w:pPr>
      <w:r>
        <w:rPr/>
        <w:t>#$B!!!!!!!!!!!!!!#(B| &lt;#$BB0@-L&gt;#(B&gt; "=" "*&lt;#$BJ8;zNs#(B&gt;*"               #$B!!#(B     #$B!sCf4V0lCW8!:w#(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#8!%%U%)!&lt;%^%C%H$N7A&lt;0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$B%U%)!&lt;%^%C%H#(B&gt; #$B!!#(B    ::= &lt;#$B%F!&lt;%V%kA4BN;XDj#(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$B!!!!!!#(B  #$B!!#(B| &lt;#$BB0@-%j%9%H;XDj#(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$B!!!!!!#(B  #$B!!#(B| &lt;nil#$B;XDj#(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$B!!!!!!#(B  #$B!!#(B| &lt;#$B%0%k!&lt;%T%s%0;XDj#(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&lt;#$BFbIt%l%3!&lt;%I;XDj#(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&lt;#$B%*%+%l%s%97o?t;XDj#(B&gt;</w:t>
      </w:r>
    </w:p>
    <w:p>
      <w:pPr>
        <w:pStyle w:val="PreformattedText"/>
        <w:bidi w:val="0"/>
        <w:jc w:val="left"/>
        <w:rPr/>
      </w:pPr>
      <w:r>
        <w:rPr/>
        <w:t>&lt;#$B%F!&lt;%V%kA4BN;XDj#(B&gt;   ::= "*" [":=" "with_key_value" "("&lt;#$BB0@-L&gt;#(B&gt;")" ]</w:t>
      </w:r>
    </w:p>
    <w:p>
      <w:pPr>
        <w:pStyle w:val="PreformattedText"/>
        <w:bidi w:val="0"/>
        <w:jc w:val="left"/>
        <w:rPr/>
      </w:pPr>
      <w:r>
        <w:rPr/>
        <w:t>&lt;#$BB0@-%j%9%H;XDj#(B&gt;     ::= "["&lt;#$BB0@-L&gt;#(B&gt; {","&lt;#$BB0@-L&gt;#(B&gt;} "]"#$B!!!!!JCm#1!K#(B</w:t>
      </w:r>
    </w:p>
    <w:p>
      <w:pPr>
        <w:pStyle w:val="PreformattedText"/>
        <w:bidi w:val="0"/>
        <w:jc w:val="left"/>
        <w:rPr/>
      </w:pPr>
      <w:r>
        <w:rPr/>
        <w:t>&lt;nil#$B;XDj#(B&gt;            ::= "nil" [":=" "with_key_value" "("&lt;#$BB0@-L&gt;#(B&gt;")" ]</w:t>
      </w:r>
    </w:p>
    <w:p>
      <w:pPr>
        <w:pStyle w:val="PreformattedText"/>
        <w:bidi w:val="0"/>
        <w:jc w:val="left"/>
        <w:rPr/>
      </w:pPr>
      <w:r>
        <w:rPr/>
        <w:t>&lt;#$B%0%k!&lt;%T%s%0;XDj#(B&gt;   ::= "{"&lt;#$BB0@-;XDj#(B&gt; {","&lt;#$BB0@-;XDj#(B&gt;} "}"</w:t>
      </w:r>
    </w:p>
    <w:p>
      <w:pPr>
        <w:pStyle w:val="PreformattedText"/>
        <w:bidi w:val="0"/>
        <w:jc w:val="left"/>
        <w:rPr/>
      </w:pPr>
      <w:r>
        <w:rPr/>
        <w:t>&lt;#$BB0@-;XDj#(B&gt;           ::= &lt;#$BB0@-L&gt;#(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&lt;#$B%0%k!&lt;%T%s%0;XDj#(B&gt;</w:t>
      </w:r>
    </w:p>
    <w:p>
      <w:pPr>
        <w:pStyle w:val="PreformattedText"/>
        <w:bidi w:val="0"/>
        <w:jc w:val="left"/>
        <w:rPr/>
      </w:pPr>
      <w:r>
        <w:rPr/>
        <w:t>&lt;#$BFbIt%l%3!&lt;%I;XDj#(B&gt;   ::= "internal_record"</w:t>
      </w:r>
    </w:p>
    <w:p>
      <w:pPr>
        <w:pStyle w:val="PreformattedText"/>
        <w:bidi w:val="0"/>
        <w:jc w:val="left"/>
        <w:rPr/>
      </w:pPr>
      <w:r>
        <w:rPr/>
        <w:t>&lt;#$B%*%+%l%s%97o?t;XDj#(B&gt; ::= "occ_count" "(" "[" &lt;#$BB0@-L&gt;#(B&gt; {","&lt;#$BB0@-L&gt;#(B&gt;}"]" ")"</w:t>
      </w:r>
    </w:p>
    <w:p>
      <w:pPr>
        <w:pStyle w:val="PreformattedText"/>
        <w:bidi w:val="0"/>
        <w:jc w:val="left"/>
        <w:rPr/>
      </w:pPr>
      <w:r>
        <w:rPr/>
        <w:t>#$B!!!!!JCm#1!K$?$@$7!"$3$3$G;XDj$G$-$kB0@-L&gt;$O!"%9%-!&lt;%^&gt;e$G%F!&lt;%V%kL&gt;$ND&gt;2&lt;$N#(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$BB0@-$NB0@-L&gt;$N$_$G$"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"(%l%3!&lt;%I=hM}$N3F5!G=$H;XDj$G$-$k%U%)!&lt;%^%C%H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(#(!(!(!(!(!(!(!(((!(!(!(!(((!(!(!(!(((!(!(!(((!(!(!(!(((!(!(!(!(((!(!(!(!(!($#(B</w:t>
      </w:r>
    </w:p>
    <w:p>
      <w:pPr>
        <w:pStyle w:val="PreformattedText"/>
        <w:bidi w:val="0"/>
        <w:jc w:val="left"/>
        <w:rPr/>
      </w:pPr>
      <w:r>
        <w:rPr/>
        <w:t>#$B("%U%)!&lt;%^%C%H#(B  #$B("%l%3!&lt;%I("B0@-%j%9("#(Bnil   #$B("%0%k!&lt;%T("FbIt%l%3("%*%+%l%s%9("#(B</w:t>
      </w:r>
    </w:p>
    <w:p>
      <w:pPr>
        <w:pStyle w:val="PreformattedText"/>
        <w:bidi w:val="0"/>
        <w:jc w:val="left"/>
        <w:rPr/>
      </w:pPr>
      <w:r>
        <w:rPr/>
        <w:t>#$B("5!G=#(B          #$B("A4BN;XDj("%H;XDj#(B  #$B(";XDj#(B  #$B("%s%0;XDj("!&lt;%I;XDj("7o?t;XDj#(B  #$B("#(B</w:t>
      </w:r>
    </w:p>
    <w:p>
      <w:pPr>
        <w:pStyle w:val="PreformattedText"/>
        <w:bidi w:val="0"/>
        <w:jc w:val="left"/>
        <w:rPr/>
      </w:pPr>
      <w:r>
        <w:rPr/>
        <w:t>#$B('(!(!(!(!(!(!(!(+(!(!(!(!(+(!(!(!(!(+(!(!(!(+(!(!(!(!(+(!(!(!(!(+(!(!(!(!(!()#(B</w:t>
      </w:r>
    </w:p>
    <w:p>
      <w:pPr>
        <w:pStyle w:val="PreformattedText"/>
        <w:bidi w:val="0"/>
        <w:jc w:val="left"/>
        <w:rPr/>
      </w:pPr>
      <w:r>
        <w:rPr/>
        <w:t>#$B("#(Bread_record   #$B("#(B   #$B!{#(B   #$B("#(B   #$B!{#(B   #$B("#(B  #$B!{#(B  #$B("#(B   #$B!{#(B   #$B("#(B   #$B!{#(B   #$B("#(B   #$B!{#(B     #$B("#(B</w:t>
      </w:r>
    </w:p>
    <w:p>
      <w:pPr>
        <w:pStyle w:val="PreformattedText"/>
        <w:bidi w:val="0"/>
        <w:jc w:val="left"/>
        <w:rPr/>
      </w:pPr>
      <w:r>
        <w:rPr/>
        <w:t>#$B('(!(!(!(!(!(!(!(+(!(!(!(!(+(!(!(!(!(+(!(!(!(+(!(!(!(!(+(!(!(!(!(+(!(!(!(!(!()#(B</w:t>
      </w:r>
    </w:p>
    <w:p>
      <w:pPr>
        <w:pStyle w:val="PreformattedText"/>
        <w:bidi w:val="0"/>
        <w:jc w:val="left"/>
        <w:rPr/>
      </w:pPr>
      <w:r>
        <w:rPr/>
        <w:t>#$B("#(Bread_record_  #$B("#(B   #$B!{#(B   #$B("#(B   #$B!{#(B   #$B("#(B  #$B!{#(B  #$B("#(B   #$B!{#(B   #$B("#(B   #$B!{#(B   #$B("#(B   #$B!{#(B     #$B("#(B</w:t>
      </w:r>
    </w:p>
    <w:p>
      <w:pPr>
        <w:pStyle w:val="PreformattedText"/>
        <w:bidi w:val="0"/>
        <w:jc w:val="left"/>
        <w:rPr/>
      </w:pPr>
      <w:r>
        <w:rPr/>
        <w:t>#$B("#(B    by_key    #$B("#(B        #$B("#(B        #$B("#(B      #$B("#(B        #$B("#(B        #$B("#(B          #$B("#(B</w:t>
      </w:r>
    </w:p>
    <w:p>
      <w:pPr>
        <w:pStyle w:val="PreformattedText"/>
        <w:bidi w:val="0"/>
        <w:jc w:val="left"/>
        <w:rPr/>
      </w:pPr>
      <w:r>
        <w:rPr/>
        <w:t>#$B('(!(!(!(!(!(!(!(+(!(!(!(!(+(!(!(!(!(+(!(!(!(+(!(!(!(!(+(!(!(!(!(+(!(!(!(!(!()#(B</w:t>
      </w:r>
    </w:p>
    <w:p>
      <w:pPr>
        <w:pStyle w:val="PreformattedText"/>
        <w:bidi w:val="0"/>
        <w:jc w:val="left"/>
        <w:rPr/>
      </w:pPr>
      <w:r>
        <w:rPr/>
        <w:t>#$B("#(Bread_record_  #$B("#(B   #$B!{#(B   #$B("#(B   #$B!{#(B   #$B("#(B  #$B!{#(B  #$B("#(B   #$B!{#(B   #$B("#(B   #$B!{#(B   #$B("#(B   #$B!{#(B     #$B("#(B</w:t>
      </w:r>
    </w:p>
    <w:p>
      <w:pPr>
        <w:pStyle w:val="PreformattedText"/>
        <w:bidi w:val="0"/>
        <w:jc w:val="left"/>
        <w:rPr/>
      </w:pPr>
      <w:r>
        <w:rPr/>
        <w:t>#$B("#(B    by_rid    #$B("#(B        #$B("#(B        #$B("#(B      #$B("#(B        #$B("#(B        #$B("#(B          #$B("#(B</w:t>
      </w:r>
    </w:p>
    <w:p>
      <w:pPr>
        <w:pStyle w:val="PreformattedText"/>
        <w:bidi w:val="0"/>
        <w:jc w:val="left"/>
        <w:rPr/>
      </w:pPr>
      <w:r>
        <w:rPr/>
        <w:t>#$B('(!(!(!(!(!(!(!(+(!(!(!(!(+(!(!(!(!(+(!(!(!(+(!(!(!(!(+(!(!(!(!(+(!(!(!(!(!()#(B</w:t>
      </w:r>
    </w:p>
    <w:p>
      <w:pPr>
        <w:pStyle w:val="PreformattedText"/>
        <w:bidi w:val="0"/>
        <w:jc w:val="left"/>
        <w:rPr/>
      </w:pPr>
      <w:r>
        <w:rPr/>
        <w:t>#$B("#(Badd_record    #$B("#(B   #$B!{#(B   #$B("#(B   #$B!{#(B   #$B("#(B  #$B!_#(B  #$B("#(B   #$B!_#(B   #$B("#(B   #$B!_#(B   #$B("#(B   #$B!_#(B     #$B("#(B</w:t>
      </w:r>
    </w:p>
    <w:p>
      <w:pPr>
        <w:pStyle w:val="PreformattedText"/>
        <w:bidi w:val="0"/>
        <w:jc w:val="left"/>
        <w:rPr/>
      </w:pPr>
      <w:r>
        <w:rPr/>
        <w:t>#$B('(!(!(!(!(!(!(!(+(!(!(!(!(+(!(!(!(!(+(!(!(!(+(!(!(!(!(+(!(!(!(!(+(!(!(!(!(!()#(B</w:t>
      </w:r>
    </w:p>
    <w:p>
      <w:pPr>
        <w:pStyle w:val="PreformattedText"/>
        <w:bidi w:val="0"/>
        <w:jc w:val="left"/>
        <w:rPr/>
      </w:pPr>
      <w:r>
        <w:rPr/>
        <w:t>#$B("#(Badd_record_   #$B("#(B   #$B!{#(B   #$B("#(B   #$B!{#(B   #$B("#(B  #$B!_#(B  #$B("#(B   #$B!_#(B   #$B("#(B   #$B!_#(B   #$B("#(B   #$B!_#(B     #$B("#(B</w:t>
      </w:r>
    </w:p>
    <w:p>
      <w:pPr>
        <w:pStyle w:val="PreformattedText"/>
        <w:bidi w:val="0"/>
        <w:jc w:val="left"/>
        <w:rPr/>
      </w:pPr>
      <w:r>
        <w:rPr/>
        <w:t>#$B("#(B     with_rid #$B("#(B        #$B("#(B        #$B("#(B      #$B("#(B        #$B("#(B        #$B("#(B          #$B("#(B</w:t>
      </w:r>
    </w:p>
    <w:p>
      <w:pPr>
        <w:pStyle w:val="PreformattedText"/>
        <w:bidi w:val="0"/>
        <w:jc w:val="left"/>
        <w:rPr/>
      </w:pPr>
      <w:r>
        <w:rPr/>
        <w:t>#$B('(!(!(!(!(!(!(!(+(!(!(!(!(+(!(!(!(!(+(!(!(!(+(!(!(!(!(+(!(!(!(!(+(!(!(!(!(!()#(B</w:t>
      </w:r>
    </w:p>
    <w:p>
      <w:pPr>
        <w:pStyle w:val="PreformattedText"/>
        <w:bidi w:val="0"/>
        <w:jc w:val="left"/>
        <w:rPr/>
      </w:pPr>
      <w:r>
        <w:rPr/>
        <w:t>#$B("#(Breplace_record#$B("#(B   #$B!{#(B   #$B("#(B   #$B!{#(B   #$B("#(B  #$B!_#(B  #$B("#(B   #$B!_#(B   #$B("#(B   #$B!_#(B   #$B("#(B   #$B!_#(B     #$B("#(B</w:t>
      </w:r>
    </w:p>
    <w:p>
      <w:pPr>
        <w:pStyle w:val="PreformattedText"/>
        <w:bidi w:val="0"/>
        <w:jc w:val="left"/>
        <w:rPr/>
      </w:pPr>
      <w:r>
        <w:rPr/>
        <w:t>#$B(&amp;(!(!(!(!(!(!(!(*(!(!(!(!(*(!(!(!(!(*(!(!(!(*(!(!(!(!(*(!(!(!(!(*(!(!(!(!(!(%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