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Kappa-II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cord_manager     V 0.1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---    Document File    ----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'88/5/25  Wednesday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MTC  Eriko Niwa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&amp;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Name   |       Class  Name         |      Comm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+==========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TALOG.COM  |                           | Catalog command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DM.DOC      |                           | Document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DMMNGR.ESP  | kappaRDM_manager          | manager clas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DMCOPY.ESP  | kappaRDM_copy             | record cop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DMCPST.ESP  | as_kappaRDM_copy_string   | get string for 'copy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DMSOPE.ESP  | kappaRDM_string_operation | common string ope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DM.MACRO    | kappaRDM_macro            | RDM macro ban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--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side suppl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la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:create(#kappaRDM_manager,^$R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e instance of record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alled by SV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:set_up($RDM, $User_object, $Physical_resource_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itiate record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:get_xxxxx($RDM, ^$instance_of_x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 ::= supervisor | buffer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:read_record($RDM,$User_object,$Tabl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Record_object,$Tap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:add_record($RDM,$User_object,$Tabl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Record_object, ^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:add_record_with_RID($RDM,$User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Table_object,$Record_object,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:replace_record($RDM,$User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Table_object,$Record_object,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:delete_record($RDM,$User_object,$Table_object,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:copy_record($RDM,IN_info,$User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le_object_from,$Table_object_to,Copy_count,^OUT_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_info     ::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{From_table_LPN,To_table_L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{From_table_RID,To_table_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% position_info about last_cop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_count ::= LPN count    % sdb -&gt;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RID count    % sdb &lt;-&gt; mdb,mdb -&gt; 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_info   ::=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{From_table_LPN,To_table_LP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{From_table_RID,To_table_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% position_info about copy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End of Document File    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