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OAD UNLOAD UTILITY   Ver 5.0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ile-Clas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               *    Clas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*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APAT        *  kappaLUU_acess_path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CON.ESP     *  kappaLUU_data_converto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unload_convertor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DIS.ESP     *  kappaLUU_Disk_interfac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LCO.ESP     *  load_converto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MAIN.ESP    *  kappaLUU_mai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kappaLUU_Loading_M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kappaLUU_Unloading_M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kappaLUU_Loading_dis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kappaLUU_Unloading_dis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kappaLUU_MT_interfac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SDIS.ESP    *  kappaLUU_SIMPOS_Disk_interfac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SMT.ESP     *  kappaLUU_SIMPOS_MT_interfac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ST.ESP      *  kappaLUU_statu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SWIN.ESP    *  kappaLUU_status_window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TABL.ESP    *  kappaLUU_tabl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USER.ESP    *  kappaLUU_us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_LUU_WIN.ESP     *  kappaLUU_popup_windo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