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z30083@tansei.cc.u-tokyo.junet Thu Jun  2 13:05:06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oyama.cc.aoyama.junet (3.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811; Thu, 2 Jun 88 13:05:05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ccut.cc.u-tokyo.junet (5.51/6.3Junet-1.0/CSNET-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690; Thu, 2 Jun 88 12:43:44 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tansei.cc.u-tokyo.junet (4.12/6.3Junet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7935; Thu, 2 Jun 88 12:44:03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Jun 88 12:44:03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30083@tansei.cc.u-tokyo.junet (Masayuki 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z30083@tansei.cc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806020344.AA07935@tansei.cc.u-tokyo.ju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aoyama.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ma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itcca!kddlab!hplabs!franz!fkunze@kim.berkeley.edu Sat Mar  1 06:15:36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6 Feb 86 14:39:48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itz Kunze &lt;titcca!kddlab!hplabs!franz!fkunze@kim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602262239.AA08159@fra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da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ma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knowledge domains and restricted access t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can be declared by the func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which declares rule-domains is used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thus the syntax is exactly the same as with a rule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main name ako domain 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main temp nil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main-slot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t add-to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ve delete-from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ther select-best-o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am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ssert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o ($value (doma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main-slot ($value (elemen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t ($value (add-to-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ve ($value (delete-from-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ather ($value (select-best-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ements ($if-added (add-to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$if-removed (delete-from-table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frame to a knowledge domain, one only needs to create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that frame with the $value of the appropria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it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frame is added to a domain, it gets added to the $value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omain-slot's $value of the domain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lot is instance-in-domain,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the value of the slot domain-slot 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ut slot in the domain frame, this is a daem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executed each time a new frame is added to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ve slot is used in the domain frame, to indicate a dae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whenever a frame is removed from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her slot is the same as described in the ru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with the put and remove slots to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cross-index frames inside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can be used for man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ort many frames and quickly retrieve a small se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eeded for a particular instance (instea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ly through all the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clare information in a frame which is only vi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main and not in oth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one can make an assumption in one domain and add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domains, and all the assumptions and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ssumptions will go away with the change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an be used to organize frames into seperate contexts o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rules in ru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imple example of the above is in dhl//besttower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ccess and inheritan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rict access and information seen in a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ccess (get, put, replace, remove, etc.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rget,rput,rreplace,rremove,rdata,rchildren,r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for a full list see the file frl//raccess.l), their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in the FRL manual where fname -&gt; 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used to do multiple inheritance with ro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ricted knowledge 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5 global variable which determine exactly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ab/>
        <w:t>setting for roles</w:t>
        <w:tab/>
        <w:t>setting f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ent-field</w:t>
        <w:tab/>
        <w:tab/>
        <w:t>'role:</w:t>
        <w:tab/>
        <w:tab/>
        <w:tab/>
        <w:t>'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-comment-field</w:t>
        <w:tab/>
        <w:t>'not-role:</w:t>
        <w:tab/>
        <w:tab/>
        <w:t>'not-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cet-field</w:t>
        <w:tab/>
        <w:tab/>
        <w:t>'$role</w:t>
        <w:tab/>
        <w:tab/>
        <w:tab/>
        <w:t>'$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t-facet-field</w:t>
        <w:tab/>
        <w:t>'$not-role</w:t>
        <w:tab/>
        <w:tab/>
        <w:t>'$not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field</w:t>
        <w:tab/>
        <w:tab/>
        <w:t>'role</w:t>
        <w:tab/>
        <w:tab/>
        <w:tab/>
        <w:t>'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-slot-field</w:t>
        <w:tab/>
        <w:t>'role</w:t>
        <w:tab/>
        <w:tab/>
        <w:tab/>
        <w:t>nil 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miting values of a frame are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field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ot-field has a value nil or no value, there is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ot-field of a frame has a value, then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decide whether or not a slot and valu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  <w:tab/>
        <w:t>if any of the slot-field's values are in the $face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t of the same slot, then this slo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t $facet-field, but there is a $not-face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ame slot, and all elements in slot-field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the  $not-facet-value, then the slo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slot-field values, and there is a $face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um, one of the slot-field values must be in the $face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e sl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  <w:tab/>
        <w:t>if the slot is not visible, the data in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ules with :comment-field and :not-comment-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data elements as the  $facet-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$not-facet-field wi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removed with the restricted remove or replac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 :not-commented field is added if the valu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outside of the restriction, since only in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should they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with the restricted functions is do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-slot-field slot instead of the 'ako slot if the slot-fiel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n FRL of the above flags is for r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functions (dget,dput,dremove,and dreplac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wi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s and r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