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we display the help file for #[32mbdms#[37m which runs the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tegrator, #[32mBADAMS#[37m. The command invoking the display is #[31mman bdms#[37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