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backpropagation with (1) recurrence and (2) using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ation assumes a neural net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n inpu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ne or more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 outpu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t is assumed that no cell connects to a cell in (1), nor from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3).  Other than that, every cell has a fan-in and fan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2) layer(s) may be recurrent, though this will complica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cell A to B has a WEIGHT W[A, B].  Each cell, 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has a THRESHOLD BIAS T[A].  Finally, each cell, A, has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MA[A], which is assumed to be monotonically increa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totes at + and - infinity (normally the graph is shaped as a sig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re is assumed to be a common activation function for al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amed SIGMA, which varies from 0 to 1.  We'll assume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ells take their input from an external source, and thi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vary from 0 to 1, as with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Z[A] denote the activation of cell A.  Let X[A] denote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cell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cells: Z[A] = X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ells: Z[A] = SIGMA(N[A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N[A] = T[A] + sum over cells B: Z[B]*W[B,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le is applied iteratively in the hidden layer(s)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gence.  When there are circular connections in the hidden 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recurrence) this means a potentially infinite loop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ut-off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inite loop when activations are settling down to sta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thought of as a very short-term transient behavior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s in the brief process of making an everyday decision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rom the outset that it will actually converge, just lik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a person will be decisive when making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idden layer activations have settled down, the 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s are calculated (there are no loops here because of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re being no connections emanating from output c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PA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put X is presented to the network, activations propagat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until the output cells are reached.  In the TRAINING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utputs, Y, are also presented to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difference between the training output and actual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s used to adjust the weights of the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ultimate effect of these adjustments, ideally, is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"converge" onto the regularities of the patterns of th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airs it is receiving over the lo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arning constant, ETA, which can be adjusted between 0 an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ate of learning.  If this constant is set too small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o slow as the net will be too unresponsive to errors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the network will consistently over-compensate itself an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instead of learning.  Try a value of around 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(z) is defined by the equation: TAU(SIGMA(x)) = d/dx SIGMA(x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ch-shaped, with a peak around z = 1/2, and it will approach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goes to 0 o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cells: dT[A] = TAU(Z[A])*ETA*(Y[A] - Z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ells:  dT[A] = TAU(Z[A])*sum over cells B: (W[A, B]*dT[B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 above, these adjustments are applied iterativ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weights are use to "back-propagate" the erro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ells A, B: dW[A, B] = Z[A]*dT[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function almost always used in introductory illu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ropagation is the sigmoi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MA(x) = 1/(1 + exp(-x)) = (1 + tanh(x/2)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a function plucked directly out of statistical/therm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me deep analogies.  The constant ETA, in fact, is actu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temperature" of the learning system, a commonly us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the function TAU(y) can be derived. It is: TAU(y) = y*(1 -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COM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djustments are derived from a more general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1/2* sum over output cells A: (Y[A] - Z[A]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ltimately only a function of the weights, thresholds biases an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ction to a threshold or weight represents the negative gra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T[A]    = -ETA*dE/dT[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W[A, B] = -ETA*dE/dW[A, B] = Z[A]*dT[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method will estimate the parameters W[A, B], T[A] that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: it's called GRADIENT-DESCENT.  This is a variation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the literature at the Generalized Delt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better methods to determine a zero of the functi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EWTON'S METHOD, you'd actually calculate ETA during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A = E/( sum(dE/dW[A, B])^2) + sum(dE/dT[A]^2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E/(  (sum over B: (dE/dT[B])^2) (1 + sum over A:Z[A]^2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method, if there is any, is that th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ously adjusted for optimium performance.  Furthermore, when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minima, this adjustment actually gets larger quickly, thus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ut of the region, so it will try to find a zero to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odified so that exceedingly high values of ETA are avoid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zero of the function by providing a "learning cutoff" which causes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zero when the error function drops below a certain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ll have the desireable side-effect of also controll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earns or not without any intervention on the part of the "trai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itional feature, when the neural net is recurrent lie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function Z[A] for cells in the hidden layer *PERSISTENT*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values of Z[A] from a previous step are held over till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used as initial values in the next iteration.  This p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representing finite state machines, such as flip-flop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a way to train a neural net to be a flip-flop using only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