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TYLE LeftMargin 0.5,RightMargin 0.5,TopMargin 0.75,BottomMargin 0.75,offset 0.0,Paper 11 in,PaperWidth 8.5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#####    ##    #    ###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#     #   # #   # 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 #   #  #  # 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 #   #   # # 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#####    #    ##    ####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Phonological Programming Language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Frank Roberts Br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3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*-  Dedication 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the only wise God be glory forever through Jesus Christ! A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omans 16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0 General Introduc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scribes the conditions on distribution, support of#the language, history, objectives and implementation, and gives a#script for a quick start in using Fon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you can look in the table of #content#s (TOC) by typing##?/toc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1 Fonol Distribu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ol is distributed with my blessings. You may give away copies#to your heart's content so long as you do not charge for the copies#and so long as you give all the distribution files in #unmodified#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2 Fonol Suppor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support Fonol as much as is possible with a spare#time project and I welcome your bug reports and suggestions for#improvements. When sending in bug reports, please give all the details#of what happened including the matrix and rules you were trying to#run. The transcription and batch file features will help in this (i.e.#send a diskette with a batch file to set up the problem if it is at#all complex). If you have the source code, please don't fix things#yourself -- let me centralize the versions, OK? I also welcome any#help on the documentation so as to make sure that i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reinforcement is naturally also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urrent #address#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nk R. Brand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37 Anewby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X 76133-6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7) 294-02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3 Porting Fon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to other machines that run Pascal or C, especially Turbo#Pascal, should be fairly transparent since I wrote Fonol as#generically as possible. I developed this version of Fonol on an AT&amp;T#6300 using Turbo Pascal 4.0, a version of Pascal that has incorporated#many of the low level convenience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4 Fonol Objectiv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ol is a programming language that simulates phonological rules#of the sort described in Chomsky and Halle 'Sound Pattern of English'#or Schane 'Generative Phonology'. It also incorporates the input and#output filters (conditions) which came into common use about the same#time. These filters are currently restricted to the identification of#a pattern and two actions: preventing the successful application of a#specific rule or blocking (starring) the entire derivation. Some#standard conventions on rule application are supported. Cycles of#several types are allowed for and other means of appropriate control#are also provided. Further extensions, variations, and deviations are#included from later phonological folklore. (Let me know if there is#something truly vital missing -- I'll try to add it if I ca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ol is designed to provide a way of writing phonological rules#and viewing their effects. It is intended to aid students of phonology#to grasp the ideas behind phonological rules and to help phonologists#manage large complex bodies of rules in the theory of their choice.#Considering how many competing theories and partial theories of#phonology exist, it may fail in the second case, even though I #would##like to accommodate as many theoretical variations as possible. Since#an attempt will be made to provide for all theories, those who use#more restrictive theories will simply have to avoid using some#features of the Fonol language. In any case, it should be useful for#students and in beginning work on undescribed phonological systems. In#some cases, Fonol will allow for the same effects as theoretical#systems it does not directly support. In this case, try using what is#provided and fixing up or beautifying your rules when you put them in#paper form. A program written for the IBMs character oriented display#is not able to directly print the typographically complex forms of#phonological rules, any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imulation of phonological rules helps to advance the#broad generative program as well, in that no amount of hand-waving on#the part of the rule writer or good will on the part of the rule#reader will have any effect on the way the software interprets what is#written. In this sense, it forces the clarification of our ideas just#as the whole explicit rule writing approach was meant to, only without#any generosity in assumptions. In the 'wins-no-friends' department, it#also has been beneficial in revealing how many 'radically new' ideas#are reinventions of the wheel and in raising the question of how we#select one theory over another of similar descriptive power -- the#problem of notational variants. I personally do not want to solve all#these problems by myself. For this reason, you will find the#documentation to be written in an informal style and filled with#invitations for you to write me with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5 Fonol Histo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ol 1.0 was written in Microsoft's MBasic 5.2 under CP/M in#1983 while I was employed in the Linguistics Department at the#Universidade Estadual de Campinas. A paper on it ('A Phonological Rule#Interpreter for Microcomputers') was eventually published in 1985 in#the Proceedings of the Eleventh International Conference of the#Association for Literary and Linguistic Computing ["Computers in#Literary and Linguistic Computing", Slatkine Reprints, Rue des#Chaudronniers, 5 - Case 765, CH-1211 Geneve 3, Switzerland].#Intermediate versions through 3.0._ were written in my spare time#after work while I was employed in the Human Factors Technology Group#at General Dynamics-Fort Worth. There was a hiatus of three years#between version 3.0._ and 3.1.0 due to lack of interest. This dearth#of stimulus was broken in late 1990 by Dr. Wayne Redenbarger -- to#whom much appreciation! Recent versions from 3.1.0 to 4.0.0 were#funded in part by Aetna Insurance and the Social Security#Administration, I suppose, since they've been written while I've been#on disability leave and under treatment. The present version is#written in Borland's Turbo Pascal 4.0 under MS-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'Fonol' was chosen for similarities to Cobol, Snobol,#Algol, etc. and because, since I was teaching in Brazil at the time,#it seemed like a good abbreviation of 'Linguagem de Programa��o##Fonol#�gica'. I forgot that some people don't speak Portugu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6 Quick Start in Fon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stand reading documentation, then please follow this#script to get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#fonol# at the A&gt; prompt and hit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When you see the cursor flashing after the Fnl: prompt then#enter 'a --&gt; b __d' and hit Return. You will see an error message with#the Atn: prompt followed by a Rec: prompt with what you entered. This#means you have an opportunity to recuperate the rule or recover from#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use the arrows to go into the rule and put a '/' between b#and the '__'. Take this opportunity to remove any single quotes you#may have entered. Now hit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type d. You will see your rule and some information about#space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type '&lt;&lt;cad' and hit Return. If you left out the single#quotes then you will see your rule apply and yield 'cb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type 'l/swa.max' to load the demo Swahili phonological#matrix. Type 'm' and hit return to see the matrix (F9 to exit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l/swa and hit Return and the swa.fon file of rules for#Swahili will be loaded. Your rul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d/symbols and hit Return and you will see a list of the#phonemes, features, and other symbols load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d/ and hit Return and the rules will be displayed. The ][#lines are declarations, mostly abbreviations to provide 'syntactic#sugar'. The rules with --&gt; are obvious. The ones with * are input and#output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when the Fnl: prompt reappears, type &lt;&lt; [A# Cl9 + pya #] and#hit Return. The rules will be applied and those that do apply will be#printed together with their effects. If you want to see a lot of these#forms, type 'l/swa.fbf'. This will load and run a batch file of#derivations. Keep hitting Q if you get bored, 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Display the rules with d/ again. Note the numbers? Pick a rule#at random and from the Fnl: prompt type i/ N where N is the number of#the rule. Now type '[] this is my comment' and hit Return. If you left#out the single quotes, then there will be no error message, otherwise#use backspace or ^g or DEL to delete the first one at least and hit#Return again. You will still see the Ins: prompt. Hit return on an#empty line or ESC or ^y and you will be back at the Fnl: prompt. Now#redisplay the rules. Note where your comment went and the way the#other rules have been renumbered. Now take the #number# of your rule and#type r/ #number#. Redisplay the rules and you will see that yours is now#gone and the numbering is as it was prev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You could type 'l/demo.fbf' to see the English, Turkish, and#Swahili demo rule sets loaded and applied to some forms, o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Type x/ to exit Fonol; say 'no' to its suggestion that you save#the edited rules; and now please do familiarize yourself with the#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7 Fonol Files Suppli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o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ol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-Help.exe  (Utility that converts Fonol.doc into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hich are kept in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\fon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ple matrices and rule sets for various languag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.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k.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k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-ex.Max    (English rules from #Sound Pattern of English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-ex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Pat.Max   (to practice moving columns and rows in the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ple batch files of base for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.FBF, Turk.FBF, Demo.F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2.0 System Commands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nol is loaded you will see a title display and a prompt in#inverse (#Fnl#:). At this point you may type in a system command or a#phonological rule. System commands allow you to load a phonological#matrix or a set of rules, save the rules that are in memory, edit a#rule, display the rules on the screen, remove rules, insert rules,#apply the rules to a base form to derive a surface form, get further#information (on-line help), customize the environment, or exit Fonol#to your operating system. These commands mostly consist of a single#letter followed by a #slash# (#/#). This is a way of distinguishing them#from Fonol rules. Case is not important for the letter, although you#will probably be in lower #case# all the time. The command letter and#slash may be followed by various types of arguments: line numbers,#file names, or strings. When there is no argument, the slash is not#required. Line #number#s are supplied by the system as a convenient way#of referring to a rule or range of rules. You can find out the number#of a rule by displaying the rules - you never add them yourself. The#file names will refer to your matrix and rule files. The #edit#ing#commands are available most of the time, even outside of the edit#mode. The following is a list of the commands and their options.#Anything that is not a command is assumed to be a rule. The #prompt##will tell you if you are in a '#mode#': edit (#Edt#), insert (#Ins#),#recovery (#Rec#). The attention (#Atn#) prompt distinguishes errors that#must be fixed from me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l System Messages#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Parameters   (Read the documentation on the command you g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for More (Hit return key to see the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 File System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may be loaded, saved with a set number of backup copies,#listed from the current disk, and erased 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1 Load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#/ #nam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the file #name#. If there is no file extension, then #.FON# is#assumed (=the file extension for rules). Rules will be compiled with#the matrix currently loaded. If no matrix is loaded, an advisory#message or an error message will be given as described below. To load#a phonological matrix you must supply the #.MAX# extension of the matrix#file. If the #extension# is given as #.*#, then #name#.MAX and #name#.FON will#be loaded. Any matrix or rules currently in memory will be overwritten#when a new one is loaded.  A #batch# file (#.FBF#) will be run as it is#loaded. If any commands cannot be executed the batch file will#terminate (See 2.3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ad Messages#: (Also see 2.2.2 -- #Edit# -- and all the 3.x.x -- #Rule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message se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File Types: #X#, or... (Check your spel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ame#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Name or RETURN to Qu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spelling or use d/files or l/ to look 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Fon Fil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mpile Features Without Matri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#matrix# file fi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Rules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given when a file load is interrup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ixabl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Max fil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lines another dot (.) is printed for reassu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ut of Phoneme Spac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happen! Let me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nnot Read File Format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.Max file or glitches on media have corrupt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FBF files#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Batch Fil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2 Sav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##/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name# is not specified, the name of the current or last loaded##file# is used, if one exists. The current file is always renamed with a#.FN1 #extension# and all other #backup# files up to the maximum number of#generations have 1 added to their extension (i.e. myfile.fon --&gt;#myfile.fn1, myfile.fn1 --&gt; myfile.fn2 etc. up to the number declared#with #/[gen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#/ #nam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ave#s the rules in memory as #file# #name#. The .FON extension will be#added, if not present. Matrix (.MAX) files are only saved from the#Matrix Editor and two #gen#erations of backup are automatically kept#(.mx1 and .mx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ge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#system# #declaration# placed in the rule file, which#determines the number of #generation#s of backup copies kept (see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Messages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ilename#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Name or RETURN to Write Over #Filenam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given an already existing name to a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file or matrix file. Decide if you want to writ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File Types: #X#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Edited But Not Saved. Save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Edited But Not Saved. Save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are issued as you try to leave Fon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3 List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#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#list#s the loadable files in the current #directory#, i.e. .FON#or .MAX files and their respective back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#/#fil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every file in the current directory like dir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4 Eras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#name.ex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#file# #name.ext#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 Rule Manipulation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mmands for displaying, editing, inserting, and#remov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1 Display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#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#display#s the rules present in memory and assigns a reference##number# to each. It also follows the rules with a #status# report on the#amount of internal storage space in use and the names of currently#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#/ #N#</w:t>
      </w:r>
    </w:p>
    <w:p>
      <w:pPr>
        <w:pStyle w:val="PreformattedText"/>
        <w:bidi w:val="0"/>
        <w:jc w:val="left"/>
        <w:rPr/>
      </w:pPr>
      <w:r>
        <w:rPr/>
        <w:t>#d#/ #N# #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splay particular rules or ranges of rules using the##number#s supplied by the system (i.e. #d/1#, #d/3 5#). Any non-number may#be used as a #separator# between numbers (e.g. #d/3-5#, #d/ 3 to 5#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#/#'# #string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ll rules containing #string# (e.g. #d/ts#, #d/][gen#). A##message#: #No Matching Rule# is displayed if #string# can't be found. #'# is##required# in front of the string only if you are looking for a string#beginning with a number or the single quote character (i.e. #''abc# to#find #'abc#. #d/1# displays rule one, but #d/'1# finds all the 1 characters#in your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/##symbol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quick summary of some elements of the current##matrix#: a list of #phoneme# symbols and a list of #feature# names. It also#shows all the #atom# and #abbreviation# symbols. #M# will bring up the#entire matrix in the matrix editor and #d/=## and #d/==# will show all the#atoms and abbreviations in the rule set. #d/symbols# sometimes is more#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/##file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ll the files on the currently logged diskette. (#l/##shows only loadable .MAX and .F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hide#</w:t>
      </w:r>
    </w:p>
    <w:p>
      <w:pPr>
        <w:pStyle w:val="PreformattedText"/>
        <w:bidi w:val="0"/>
        <w:jc w:val="left"/>
        <w:rPr/>
      </w:pPr>
      <w:r>
        <w:rPr/>
        <w:t>#/[show</w:t>
      </w:r>
    </w:p>
    <w:p>
      <w:pPr>
        <w:pStyle w:val="PreformattedText"/>
        <w:bidi w:val="0"/>
        <w:jc w:val="left"/>
        <w:rPr/>
      </w:pPr>
      <w:r>
        <w:rPr/>
        <w:t>#/[step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#system# #declaration#s which can be inserted in a rule set#to turn rule display on or off during a derivation or to allow for#pausing the display. Se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 Edit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by itself, brings up the last entered or edited rule, if#any exists, to be re#edit#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/ #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rule number #N# to be edited. The number of a rule may#be found by typing #d# (see display) to show the rules. The #prompt# #Edt#:#appears. The rule editor allows lines of up to 245 characters to be#input. It automatically wraps around at the end of the screen line.##The rule can be edited using cursor and/or control keys. All editing#keys are available for input even without the Edt: prompt. The #Rec#:#prompt is a special edit prompt for recovery from a fatal error in a#rule and is invoked by the compiler. If you edit or delete an #atom# or##equality# definition, Fonol will attempt to #recompile# the rule set to#maintain consistency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/#matrix#</w:t>
      </w:r>
    </w:p>
    <w:p>
      <w:pPr>
        <w:pStyle w:val="PreformattedText"/>
        <w:bidi w:val="0"/>
        <w:jc w:val="left"/>
        <w:rPr/>
      </w:pPr>
      <w:r>
        <w:rPr/>
        <w:t>#m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uts you in the matrix editor and brings up the currently#loaded #matrix. (#M# is a shortcut.) If no matrix is loaded, then a#'dummy' matrix is displayed.# After entering a new matrix or modifying#an existing one, Fonol attempts to recompile the rules to keep them#consistent. See the section below on the #matrix# #edito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 Messages# (see also #Rule# and #Load# section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ut of Rule #Text# #Space#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x# by reducing text size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ut of Rule Space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ut of Compiled Rule Spac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xable. Write me if this happens. If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with the built-in editor, these erro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you. A look at the status line after ru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#d# will tell you how much space i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ut of Symbol Definition Spac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s and abbreviations have exceeded the magic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 if it is too small. Currently 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ut of Abbreviation Expansion Spac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or expansions is gone. Write me. Currently 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Rule Buffer Too Small for Rul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buffer for a single line has overflowed. N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. Write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dentifiable as Ru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fic error is detectable, but the ru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It will be displayed with the #Rec#: #prompt# for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#Matrix# Loaded - Compiled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you just entered #may# not have been compil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However there is nothing to prevent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rule systems with undifferentiated #symbol#s --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honemic -- so it is accepted as is, with this cav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#Compile# Features Without Matri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ubt on this one. Load a matri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utomatic Recompilation After Edit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trix or the atom or equality/#abbreviation# parts of#your rule set are edited, Fonol attempts to #recompile# the matrix and#the rules to conserve #internal# #consistency# the next time you try to#derive something. Up to the point you type in #&lt;&lt;##string#, you may edit#and even save #inconsistent# files. If something goes very wrong, you#may 'lose' your rules. #Don't panic!# The changed rules are on disk#under the name '#FNLTMP.FON#'. Your previous rules and matrix are still#there on disk (unless you deleted them -- bad move!). You must fix#whatever is wrong to successfully #compile#, i.e. re-load. Sometimes#this can be done at the Rec: prompt. Sometimes for extensive changes#it is easier to edit the rules in your word processor (don't forget to#save as ASCII without tabs), edit the matrix in Fonol and then put#them together. The main trick is to edit all abbreviations, atoms, and#the matrix with care, #before# attempting to derive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 practice not panicking, load the supplied Swa.Max and Swa.Fon#and go in and change the feature #syll# to #voc# in the matrix. Now try#deriving something. As the complaints about #syll# show up, fix them at#the Rec: prompt. But wait, an equality declaration uses #syll#! There is#no escape! Go back to the matrix and change #voc# back to #syll# first, so#the old Swa.fon will load and, now, if this were serious, you'd fix#the atom and abbreviation declarations, before changing #syll# to #voc#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compilation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Rules and Matrix Are In An Inconsistent State!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pile failed on the error you could not fix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'Unread Rules in Fil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.1 Special Editing Key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Note#: ^X means control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diting Command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type commands are a historical residue. Older key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d not have cursor keys.</w:t>
      </w:r>
    </w:p>
    <w:p>
      <w:pPr>
        <w:pStyle w:val="PreformattedText"/>
        <w:bidi w:val="0"/>
        <w:jc w:val="left"/>
        <w:rPr/>
      </w:pPr>
      <w:r>
        <w:rPr/>
        <w:t>^s  moves left one character (or #Left Arrow#)</w:t>
      </w:r>
    </w:p>
    <w:p>
      <w:pPr>
        <w:pStyle w:val="PreformattedText"/>
        <w:bidi w:val="0"/>
        <w:jc w:val="left"/>
        <w:rPr/>
      </w:pPr>
      <w:r>
        <w:rPr/>
        <w:t>^d  moves right one character (or #Right Arrow#)</w:t>
      </w:r>
    </w:p>
    <w:p>
      <w:pPr>
        <w:pStyle w:val="PreformattedText"/>
        <w:bidi w:val="0"/>
        <w:jc w:val="left"/>
        <w:rPr/>
      </w:pPr>
      <w:r>
        <w:rPr/>
        <w:t>^e  moves up one line or to the beginning of the line (#Up Arrow#)</w:t>
      </w:r>
    </w:p>
    <w:p>
      <w:pPr>
        <w:pStyle w:val="PreformattedText"/>
        <w:bidi w:val="0"/>
        <w:jc w:val="left"/>
        <w:rPr/>
      </w:pPr>
      <w:r>
        <w:rPr/>
        <w:t>^x  moves down one line or to the end of the line (#Down Arrow#)</w:t>
      </w:r>
    </w:p>
    <w:p>
      <w:pPr>
        <w:pStyle w:val="PreformattedText"/>
        <w:bidi w:val="0"/>
        <w:jc w:val="left"/>
        <w:rPr/>
      </w:pPr>
      <w:r>
        <w:rPr/>
        <w:t>^g, #DEL# and #Backspace# delete characters. Characters are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There is no overwrite mode.</w:t>
      </w:r>
    </w:p>
    <w:p>
      <w:pPr>
        <w:pStyle w:val="PreformattedText"/>
        <w:bidi w:val="0"/>
        <w:jc w:val="left"/>
        <w:rPr/>
      </w:pPr>
      <w:r>
        <w:rPr/>
        <w:t>#^y# or #ESC# or ^c will erase the whole entry -- abandon #edit#.</w:t>
      </w:r>
    </w:p>
    <w:p>
      <w:pPr>
        <w:pStyle w:val="PreformattedText"/>
        <w:bidi w:val="0"/>
        <w:jc w:val="left"/>
        <w:rPr/>
      </w:pPr>
      <w:r>
        <w:rPr/>
        <w:t>#RETURN# enters or accepts the rule mostly -- it erases in #Rec#: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fatal error is being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ymbol Entry Short Cuts#</w:t>
      </w:r>
    </w:p>
    <w:p>
      <w:pPr>
        <w:pStyle w:val="PreformattedText"/>
        <w:bidi w:val="0"/>
        <w:jc w:val="left"/>
        <w:rPr/>
      </w:pPr>
      <w:r>
        <w:rPr/>
        <w:t>#^a#  inserts the arrow (#--&gt;#) with blanks around it.</w:t>
      </w:r>
    </w:p>
    <w:p>
      <w:pPr>
        <w:pStyle w:val="PreformattedText"/>
        <w:bidi w:val="0"/>
        <w:jc w:val="left"/>
        <w:rPr/>
      </w:pPr>
      <w:r>
        <w:rPr/>
        <w:t>#^b#  inserts the curly braces used in extended rules (#{|# #|}#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between them to insert the contents</w:t>
      </w:r>
    </w:p>
    <w:p>
      <w:pPr>
        <w:pStyle w:val="PreformattedText"/>
        <w:bidi w:val="0"/>
        <w:jc w:val="left"/>
        <w:rPr/>
      </w:pPr>
      <w:r>
        <w:rPr/>
        <w:t>#^t#  inserts the transformation arrow (#==&gt;#) with blanks around it.</w:t>
      </w:r>
    </w:p>
    <w:p>
      <w:pPr>
        <w:pStyle w:val="PreformattedText"/>
        <w:bidi w:val="0"/>
        <w:jc w:val="left"/>
        <w:rPr/>
      </w:pPr>
      <w:r>
        <w:rPr/>
        <w:t>#^v#  inserts the variable symbol #...# with blanks on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hort Cut Alternative to Retyping#</w:t>
      </w:r>
    </w:p>
    <w:p>
      <w:pPr>
        <w:pStyle w:val="PreformattedText"/>
        <w:bidi w:val="0"/>
        <w:jc w:val="left"/>
        <w:rPr/>
      </w:pPr>
      <w:r>
        <w:rPr/>
        <w:t>#^r#  #restore#s the last entry, inserting it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^r again replaces the last entry with preced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istory stack until the #history# stack is empty, t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ep and the next ^r will give you the bottom of th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(i.e. the last entry) again. Any other key than ^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what ^r has entered, reset ^r to the last entry,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rm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isambiguation#</w:t>
      </w:r>
    </w:p>
    <w:p>
      <w:pPr>
        <w:pStyle w:val="PreformattedText"/>
        <w:bidi w:val="0"/>
        <w:jc w:val="left"/>
        <w:rPr/>
      </w:pPr>
      <w:r>
        <w:rPr/>
        <w:t xml:space="preserve">#blank# can be used to #separate# potentially ambiguous sequences. (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#/t/#,#/s/#, and #/ts/# as phonemes, #a--&gt;b/__ts# will only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/ts/#, but typing a blank after the #t# (#a--&gt;b/__t s#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the sequence as #/t/#,#/s/#. Blanks are skipped in ma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.2 Special Charact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IBM #character# set is supported as a minimum by Fonol.#Special characters in the 'high' ASCII set used by IBM can be entered#by typing an #accent# followed by a #letter#. You type #^a# and get #�#. Use#blanks between an accent and a letter to prevent accenting (#^ a# will#not be converted). Type #?/#~## to see supported special characters (i.e.#this section). The accents and letters they combine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`      ^      "          0   ,   ~   |  a  A  &amp;</w:t>
      </w:r>
    </w:p>
    <w:p>
      <w:pPr>
        <w:pStyle w:val="PreformattedText"/>
        <w:bidi w:val="0"/>
        <w:jc w:val="left"/>
        <w:rPr/>
      </w:pPr>
      <w:r>
        <w:rPr/>
        <w:t>'aeiouE�`aeiou�^aeiou�"aeiouyAOU�0aA�,cC�~nN�|c�ae�AE�&amp;abdefFGmOpsStT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��� ���������� ��� ��� ��� �� �� 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characters must still be entered with the Alt key and#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.3 Matrix Edi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/matrix#</w:t>
      </w:r>
    </w:p>
    <w:p>
      <w:pPr>
        <w:pStyle w:val="PreformattedText"/>
        <w:bidi w:val="0"/>
        <w:jc w:val="left"/>
        <w:rPr/>
      </w:pPr>
      <w:r>
        <w:rPr/>
        <w:t>#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dit#ing the matrix is somewhat different from #editing# rules. The#matrix is represented as a large space you move through freely, not#numbered lines. Because of this, function keys are used for special#commands instead of commands entered on a line. A #help# #prompt# bar on#the bottom of the screen will show what keys are available at each#point as you move the cursor. The eight arrow keys (including the#diagonals such as #9/PgUp#) are used to move all over the page. You#cannot fall off the screen, but since matrices can be bigger than the#physical screen, #Control# #Arrow# is used to scroll between sections or#pages. Hold down the #CTRL# key and push the appropriate arrow key.#Using the arrows, move into the #feature# name column on the left hand#side and type in any sequence of up to four lower-case characters as a#feature name. After typing the name, either #Return# or the arrow keys#will move you back out of the feature name column. Move to the #phoneme##representation row on the top of the page and type in up to three#characters to represent a phoneme. Go back into the value space and#put in the appropriate #+# or #-#. If you move beyond the edges of the#matrix, you will automatically be prompted to input a new feature name#or phoneme representation depending on which dimension you 'stretch'.##Return# is enough to put you back where you 'departed' the matrix. Most#editing features, like accented characters,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atrix is currently loaded, then a 'seed' matrix is#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/matrix# will remove a loaded matr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/matrix# shows a summary of the matrix which is easier to look at#for some purposes than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s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acility to search for the #class# of phonemes described#by a set of# common features and to discover the features common to a#set of phonemes. #Once again the help prompt contains this information#with the designations #Compare# and #Classify#. ##Compare## takes a list of#phonemes in the matrix and shows what features they have in common and#what features differ. This is useful for figuring out how to specify#rules. ##Classify## takes as input a sequence of specified features and#shows what phonemes they determine. This is useful for determining if#the specification you have settled on re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ranging the Matrix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#move# #row#s and #column#s around. This is done by a kind of#swapping, so the direction of motion will affect where the moved row#or column arrives relative to the cursor position. All these are#explained on screen in a prompt bar and should be transparent.#TesPat.Max is supplied for you to move columns and rows around and get#a feel for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ion and Insertion of Phonemes and Featur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delete existing columns and rows (i.e. phonemes and#features) or insert a new feature or phoneme in the middle of the#existing ones. This is prompted at the bottom of the screen every time#you enter the feature or phone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s of Matrix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ort of matrix currently available is one that is fully#specified. Unmarked and marked are not allowed for. It is possible to#work around this in some ways due to the laxness of matrix definitions#in Fonol. No checks are made for duplicate phoneme feature#definitions, although if a change has been made by a rule and a#phoneme is being looked up, it will be determinate. Identical feature#names will not compile differently nor will identical phoneme names:#you get the first one on the sorted list (you'd need to play around#with the matrix to be sure which one). This sort of laxness can be#rooted out with the #Classify# and #Compare# commands. However, just as#you can define allophones for printing purposes, you can also define#'underspecified' segments with printable forms which are filled in by#rules, #if# the fact that all features are inherently - is not a#problem. Scalar features are also not supported. In some cases,#depending on the kind of rules you need to write, the same effect can#be gotten by using two or more features together. [However I am#thinking about how to handle underspecified and scalar segments in a#correct way, and would welcome your com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OTE#: After editing the matrix, the rules will be automatically#recompiled with the new matrix, when you attempt to derive some form.#See the note on Automatic Recompilation in 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#d/matrix#, #r/matrix#, #e/matrix#, and #l/file.max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3 Inserting and Mov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#/ #N</w:t>
      </w:r>
    </w:p>
    <w:p>
      <w:pPr>
        <w:pStyle w:val="PreformattedText"/>
        <w:bidi w:val="0"/>
        <w:jc w:val="left"/>
        <w:rPr/>
      </w:pPr>
      <w:r>
        <w:rPr/>
        <w:t>##     This allows new rule lines to be #insert#ed #above# line #N# as the #new# #line #N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#Ins#: #prompt# appears. Pressing #RETURN# (or #ESC# or ^y) in#response to the Ins: prompt ends the insertion mode. All editing keys#are active. (Example: #i/5# allows new rules to be inserted above rule 5#which becomes rule 6, rule 7, and so on as new rules are inse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i#/ #N# #M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#move#s rule #N# to the position just before rule #M#. If #M# is a#value past the end of the current rules, then #N# becomes the last rule#in the rule set. (Example: #i/3 7# moves current rule #3# to the point in#front of current rule #7#, #3# becomes #6#.) Any non-number may be used to#separate the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4 Remov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ll rules (but not the current matrix). A confirmation#message is giv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lete ALL rules (y/n)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 #N#</w:t>
      </w:r>
    </w:p>
    <w:p>
      <w:pPr>
        <w:pStyle w:val="PreformattedText"/>
        <w:bidi w:val="0"/>
        <w:jc w:val="left"/>
        <w:rPr/>
      </w:pPr>
      <w:r>
        <w:rPr/>
        <w:t>#r#/ #N# #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remove rule #number# #N# or the range of rules #N##through #M# #including# #N# and #M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REMEMBER#: Numbers are supplied by display (#d#/) and change with#the removal or insertion of rules so be careful. #r/N# followed by #r/M##may remove rule #M+1# if you forget that the numbers are relative and#not absolute.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#matrix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the current #matrix# without replacing it. Currently##compile#d rules become orphans and attempting to #derive# forms will not#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#nam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remove #file# #name# from the disk in the current#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 Applying Rules for Deriv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lt;&lt;#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es the current rule set to #string# (the #base# form) to##derive# the #surface# form allowed by the rules. #String# including the#'&lt;&lt;' is limited to the 255 character length of Pascal strings#including #blank#s (Blanks are removed automatically as the string is#translated to internal symbolic form). These characters represent up#to 120 symbols (current limit). The #symbol#s used in the #base# form are#differentiated into two ##types: #phoneme#s defined in the currently#loaded #matrix# or #non-phonemes#. Feature bundles are not allowed: if you#want partly specified forms, like #N# for any nasal, then define them as#"arch-phonemes" in the matrix. (see 3.3.1 for furthe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ase Form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ase Form Contains Too Many Syntactic Boundaries ([,])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less complex form. Write me if this limit is too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d Buffer Overflow -- Part of Base Form Lost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fatal: processing continues but you don't ge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. Let me know if this buffer is too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d Contains Illegal Character: #X#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X# is a reserved character. If it is {, perhaps a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is being used instead of a phon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Open: #[#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Close: []#]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rackets i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essages are given when the syntactic #cycle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s active and means that the syntactic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not paired -- or not present. Thi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t least initially. See 3.1.2, 3.5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Cyclic Category Not Found in Bas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racket [ is labeled according to the ][Cyc 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n your rules. See 3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1 Saving Derivation Result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#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ranscribe# derivation results. #T# toggles #transcription# on and#off. When transcription is on, the results of #&lt;&lt;# #string# are #save#d in a##file# on the logged disk (default: #Trans.Txt#). This file can be edited#or printed with your usual word processor like any other file, outside#of Fonol (It's a pure ASCII file). New derivation results are appended#to former results so you may want to periodically edit out old bits or#erase the file. Derivations are date and time stamped and identify the#fil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cription Messag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rib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ript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now whether you toggled transcription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ranscription Error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.TXT can't be created or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2 Automating Deriv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#/#name##.FB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ad command loads and runs the Fonol Batch File (.FBF) with##name#. Any commands which may be typed in at the Fnl: prompt may be put#in a #batch# #file#. If anything goes wrong with one of these commands,#the system will stop and wait for input from the user. x/ and /// are#allowed for as well. Only loading of other .FBF files is forbidden.#This is expected to be useful when rules are stable and files exist#but the user wants to run large data sets under one or more sets of#rules and matrices. Naturally this feature can also be used to #set up##the #system# with, say, color choices. The appropriate place for this is#the #Config#.F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FIG.FB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pecial .FBF file which is automatically loaded and run#on start-up, like autoexec.bat or config.sy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atch File Messag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Batch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messages let you know what's going on so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dea whether the system is working or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4 On-line Hel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is information about on-line help. The help function    #allows you to read all the #documentation# for Fonol from within Fonol#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!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xplain#s the last three system messages in more detail if such#information is available by bringing up the appropriate sections of#this documentation. This is a way of supplying #hint#s for problems,#especially multiple problems, while avoiding too much verbosity in the#standard #error# #message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/~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#~#) is used to represent all special characters. This#command will show how to enter special characters (see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#/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tring# is explained. It may be a command letter, a word, a#section number or some symbol that is used in Fonol. All current#support may be found on-line: try typing something in, it will provide#some kind of aid, even if it is only a list of the indexed terms most#similar to #string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/to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how the Table of #Content#s (#TOC#) of the Fonol#documentation (Fonol.doc). Section numbers or words or symbols in#section titles may be looked up with ?/#string#. Words or symbols may#reference several sections, so section numbers will be less 'verbo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elp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Help Table of Contents Overflow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Help Index Overflo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dit of Fonol.doc blew out the limits.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ppen to you unless you decide to fix or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 Write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elp Index Not Found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ocation of ..\fon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as invoked, but the \#fonhelp# subdirectory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current logged driv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Fonol.exe or no index file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ssing Files in Help Subdirectory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was found with an index fil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Better look it over and perhaps run Doc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ailed In: #X1..X5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five items in the midst of which the search#          failed. This provides some clues when you are hunt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4.1 Printing Fonol Document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currently being maintained in Sprint 1.0.#Low ASCII (&lt;32) are formatting codes which I use mostly for screen#printing and for marking words to be used in the #help# index. You#should find one line beginning with ^K which is the ruler line and#various strings beginning with ^B, ^U, or ^D and ending with ^N which#are the Bold, Underline, and inDexed strings. ^_ is the 'soft'#carriage return symbol for line breaks in paragraphs. ^L is a page#break. The IBM high ASCII set (&gt;127) may cause problems to your#printer -- on my Epson I have to set some dip switches to print them,#for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trying to figure out how to maintain the documentation in a#way that anyone can print and still not los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4.2 Setting Up On-Line Hel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ol.exe is distributed with FONOL.DOC and #DOC-HELP#.exe, the#program that converts #FONOL.DOC# to the FH-xxxxx help files found in##\FONHELP#. To set up the on-line help, yo should put fonol.exe,#doc-help.exe, fonol.doc into some convenient subdirectory or onto some#disk. Log in to that subdirectory or disk drive. Now type mkdir#fonhelp to put ..\fonhelp into your current directory. Then type#doc-help and hit return. It will ask you if you have done the#preceding steps. Just hit return again and ..\fonhelp will be filled#with the files used by on-line help. This method is used so that#consistency is maintained between the printed documentation and the#on-lin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FONOL.DOC and make changes which will appear#when #help# is invoked you will have to run DOC-HELP with FONOL.DOC and#the ..\FONHELP subdirectory again. Doc-Help tries to lemmatize a bit#by removing suspected plural #s# from words read from boldfac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5 Exiting Fon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x#/ is the graceful way to #exit# Fon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6 Fonol System Setu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/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#reinitialize#s the Fonol #system#, restoring all#original values and wiping rule and matrix memory clean. A desperation#command to be used just before Control-Alt-Delete or the on/off#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PP+#</w:t>
      </w:r>
    </w:p>
    <w:p>
      <w:pPr>
        <w:pStyle w:val="PreformattedText"/>
        <w:bidi w:val="0"/>
        <w:jc w:val="left"/>
        <w:rPr/>
      </w:pPr>
      <w:r>
        <w:rPr/>
        <w:t>#//PP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urn 'pretty printing' on and off. When 'pretty#printing' is on, the base and intermediate forms are printed with#blanks between symbols which are confoundable in sequences. Requires#upper-case '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#C# #F# #B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resents a set of commands for customizing the colors in#which classes of text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# is a lower-case character identifying a #c#lass of text as shown#in the table below. #F# and #B# are lower-case characters representing the##f#oreground and #b#ackground colors. #F# is a letter from #a# to #p# selected#from the #color# menu below and #B# is a letter from #a# to #h#. For example,##//p o c# sets prompts to a yellow foreground and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ext Class Identifier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 for #prompt#s and very emphasized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# for normal entries, rules, commands, etc. or 'bold' i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primary emphas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 for de-emphasized entries, like comments and non-phono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or normal text in help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# for 'italic' entries in help text (secondary emphas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h# for 'hidden' text (e.g. the part of a phonological bas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ing considered by rules when strict syntactic cycl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vailable Colors#: (background must be a dark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:         Ligh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# Black       #i# Dark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# Blue        #j#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# Green       #k#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# Cyan        #l#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 Red         #m#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# Magenta     #n#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# Brown       #o#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# Light Gray  #p#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nochrome boards the 'colors' will appear as bright, dim, and#underline. The color names are relative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FIG.FBF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al .FBF file is the place to put these commands if they#are meant to be permanent. (See 2.3.2)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#/#co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all the possible combinations of these colors for your#screen. The present settings are also displayed. Just plug in the#letter combination t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ets the original #default#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0 Fonol Languag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ol is a programming language based on phonological rules. As a#programming language it is a 'declarative language', not 'imperative'.#It should be natural enough to linguists. This section splits the#language up into declarations (information for compiling and running#the language), comments, rules (including filters), and 'control'#rela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(#][#) provide information to Fonol about how to#understand #symbol#s and rules. These are meta-theoretic, in general,#and cover notation and questions such as strict cyclicity, iteration,#and so on. They are meant to allow a certain theoretical tailoring of#ru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.1 Symbol Declarations and Abbrevi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'syntactic sugar' of Fonol. They improve#readability. They help prevent confusion (in the compiler) about#multiple uses of the same characters. They are also useful for keeping#lines to a reasonable size. You #should# put all of these declarations#at the start of your rule set, but they #may# be in any order -- just#remember that they #must# be defined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##A##=##</w:t>
      </w:r>
    </w:p>
    <w:p>
      <w:pPr>
        <w:pStyle w:val="PreformattedText"/>
        <w:bidi w:val="0"/>
        <w:jc w:val="left"/>
        <w:rPr/>
      </w:pPr>
      <w:r>
        <w:rPr/>
        <w:t>#][# #A# .. #Z##=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#A# to be an #atomic# #symbol#. #A# must be longer than 1 and no#longer than the maximum abbreviation size (currently 15). The#characters in #A# no longer have an independent existence. These should#normally be the first set of declarations, i.e. preceding equality#declarations, but they only #need# to precede the point where they will#be used. Atoms may be declared on as many lines as you wish. Multiple#atoms may be declared on the same line by separating them with blanks#(i.e. ][ Participle Passive Gerundive N3 Ablative =#). You might want#to group atoms on different lines according to their use in your#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##A##==##B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of equality may be made for abbreviations and so on.#The #A# part is the abbreviation and the #B# part is its expansion. The#expansion may contain anything meaningful in the rules or matr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ions can be used to make #rules# look better and take up#less space when printed. For example, #C#, as an #abbreviation# for#consonant may be implemented with the declaration: #][ C == {+cons#-voc}#, i.e. 1 character instead of 11. However, the symbols used in#the abbreviation cannot be recuperated for printing in a #base form#.#(The original text of rules is saved and printed since they are static#during a derivation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shortening the length of strings, you can redefine other#symbols of Fonol to make them look nicer: #][ X==...# would allow you to#write rules with #X# as the variable symbol, if you don't need #X# for#anything else. (#{|#,#|}# may not be redefined however). And #][round==rnd##lets you get around the limits on feature name length. The right hand#side (i.e. #B# above) may be empty (i.e. #][0==# to define #0# as an#abbreviation for the null string). Duplicates are not checked for so#you may have many-to-one mappings from abbreviations to expa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s and other abbreviations may be used in the expansion, but#please note that the substitutions expressed by these declarations#will be made in rules and base forms in the #same order# that you write#them. (Remember feeding and bleeding!)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C=={-syll+con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C13==C(C(C))</w:t>
      </w:r>
    </w:p>
    <w:p>
      <w:pPr>
        <w:pStyle w:val="PreformattedText"/>
        <w:bidi w:val="0"/>
        <w:jc w:val="left"/>
        <w:rPr/>
      </w:pPr>
      <w:r>
        <w:rPr/>
        <w:t>will work all righ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C13==C(C(C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C=={-syll+cons}</w:t>
      </w:r>
    </w:p>
    <w:p>
      <w:pPr>
        <w:pStyle w:val="PreformattedText"/>
        <w:bidi w:val="0"/>
        <w:jc w:val="left"/>
        <w:rPr/>
      </w:pPr>
      <w:r>
        <w:rPr/>
        <w:t>will stick a bunch of capital Cs in your rules wherever you use C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errors can be introduced with #==# so be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: Symbols of this sort are identified using the largest#possible match from left to right, so just as with phonemes, use#blanks to disambiguate. For instance, if N stands for any nasal#segment, N1 is the first projection of the category N, and 1Plu stands#for the 1st person plural morpheme, then ...N1Plu... will find N1 and#orphan Plu, but ...N 1Plu... will be correctly recognized. When in#doubt, isolate the form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mbol Declaration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Size At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Size Abbrevi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ize error for symbol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Size Expan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size error for th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.2 Rule Interpretation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clarations identify conventions for understanding the#patterns expressed by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skp+#</w:t>
      </w:r>
    </w:p>
    <w:p>
      <w:pPr>
        <w:pStyle w:val="PreformattedText"/>
        <w:bidi w:val="0"/>
        <w:jc w:val="left"/>
        <w:rPr/>
      </w:pPr>
      <w:r>
        <w:rPr/>
        <w:t>#][skp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p turns on or off the convention of skipping over#non-phonological segments to apply phonological rules, that is, rules#are understood to apply ignoring #morpheme# #boundaries#, brackets#identifying morphological class, and other non-phonological segments#which are not #specifically# #mentioned# in the rule. This is the #sk#i#p##non-phonological segments convention. It is implicit in generative#phonological work, but must be made explicit in the world of#computers. It may be turned on explicitly with #][##skp##+# or turned off#with ][skp#-#. The skp option is on by default if a #matrix# is loaded,#otherwise it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mcpi+#</w:t>
      </w:r>
    </w:p>
    <w:p>
      <w:pPr>
        <w:pStyle w:val="PreformattedText"/>
        <w:bidi w:val="0"/>
        <w:jc w:val="left"/>
        <w:rPr/>
      </w:pPr>
      <w:r>
        <w:rPr/>
        <w:t>#][mcpi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mcpi# means #m#aximal #c#ategorial #p#rojection #i#nterpretation. Rules in#the scope of this declaration will have brackets [,] on rule extremes#interpreted as referring to the maximal projection of the current#cyclic category. For example, in the scope of mcpi, th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[Z...c__d...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[Z...c__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c__d...Z]</w:t>
      </w:r>
    </w:p>
    <w:p>
      <w:pPr>
        <w:pStyle w:val="PreformattedText"/>
        <w:bidi w:val="0"/>
        <w:jc w:val="left"/>
        <w:rPr/>
      </w:pPr>
      <w:r>
        <w:rPr/>
        <w:t>would apply to the outermost brackets of the #current# cycle only. They#would not apply to any embedded brackets. For that, you would have to#turn off mcpi (][mcpi-) or else use [...[ or ]...] descriptions (...#is the variable). This is not quite the same as ][ssc+ or using#][CycCat: (described below), since only rules with #expressly included##brackets are affected. Rules with internal brackets or without#brackets will apply wherever they can. #Sound Pattern of English##contains many rules written according to thi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has an effect in syntactic cycle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.3 Rule Reapplication Or Cycle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clarations affect the way syntactic cycles are done. They#make it possible to define a wide range of cycle types. They are#further discussed in section 3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ssc+#</w:t>
      </w:r>
    </w:p>
    <w:p>
      <w:pPr>
        <w:pStyle w:val="PreformattedText"/>
        <w:bidi w:val="0"/>
        <w:jc w:val="left"/>
        <w:rPr/>
      </w:pPr>
      <w:r>
        <w:rPr/>
        <w:t>#][ssc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][##ssc# turns #strict# #syntactic# #cyclicity# on and off in #loop#s which#represent syntactic #cycles#. What this means is that no #change# will be#made in an embedded syntactic component during a higher cycle or, put#another way, deeper bracketings can only contribute environment to#cyclic rules. For example, in a syntactic cycle with ssc+, the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-&gt; b /c__d </w:t>
      </w:r>
    </w:p>
    <w:p>
      <w:pPr>
        <w:pStyle w:val="PreformattedText"/>
        <w:bidi w:val="0"/>
        <w:jc w:val="left"/>
        <w:rPr/>
      </w:pPr>
      <w:r>
        <w:rPr/>
        <w:t xml:space="preserve">and the base f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[dca]d] or [c[adc]ad]</w:t>
      </w:r>
    </w:p>
    <w:p>
      <w:pPr>
        <w:pStyle w:val="PreformattedText"/>
        <w:bidi w:val="0"/>
        <w:jc w:val="left"/>
        <w:rPr/>
      </w:pPr>
      <w:r>
        <w:rPr/>
        <w:t>only the #a# in the outermost brackets will change. (skp+ is assu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trictest form of 'Strict Syntactic Cycle', but not#the only kind allowed. In the discussion of Syntactic Cyclic Loops in#3.5.2, the variety of syntactic cycles is more thoroughly compared and#contrasted. Syntactic cycles are marked in words by #[#,] pai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ats+#</w:t>
      </w:r>
    </w:p>
    <w:p>
      <w:pPr>
        <w:pStyle w:val="PreformattedText"/>
        <w:bidi w:val="0"/>
        <w:jc w:val="left"/>
        <w:rPr/>
      </w:pPr>
      <w:r>
        <w:rPr/>
        <w:t>#][ats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ts# means #a#pply #t#o #s#tems, where stem means the #minimal###bracketing#, a bracketed string that does not contain other bracketed#strings (i.e. [X] where X does NOT contain [,]). Obviously, in the#scope of ats, ssc has no noticable effect.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atdf+#</w:t>
      </w:r>
    </w:p>
    <w:p>
      <w:pPr>
        <w:pStyle w:val="PreformattedText"/>
        <w:bidi w:val="0"/>
        <w:jc w:val="left"/>
        <w:rPr/>
      </w:pPr>
      <w:r>
        <w:rPr/>
        <w:t>#][atdf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tdf# means #a#pply #t#o #d#erived #f#orms, where derived form means a#bracketed string which contains other #brackets# (i.e. [X] where X#contains [,]). With ssc+ as well, nothing in the minimal bracketings#would be affected.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rbi!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bi!# means #r#ecompute #b#racketing #i#mmediately, meaning that the#brackets in the current state of the derived form are identified for#use in a syntactic cycle. This is provided to allow the user to#produce bracketings by rules and then apply some form of syntactic#cycle to them. It is also useful if rules applied before a syntactic#cycle change the size of the original bracketed string (e.g.#morphological substitutions in a prior group of ru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bi!# removes most of the limits on what you can do in syntactic#cycles. It is safer to use this #outside# a loop, but it may be inserted#in a loop. See the comparison in #dbc#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sioned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atom #Past# (length 1) with the string #ed# (length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Iterate until all the brackets are i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.. like zzz --&gt; [zzz] or som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rb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Syntactic cycle of some sort using th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dbc+#</w:t>
      </w:r>
    </w:p>
    <w:p>
      <w:pPr>
        <w:pStyle w:val="PreformattedText"/>
        <w:bidi w:val="0"/>
        <w:jc w:val="left"/>
        <w:rPr/>
      </w:pPr>
      <w:r>
        <w:rPr/>
        <w:t>#][dbc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bc# means #d#ynamic #b#racketing #c#onvention. This provides for#do-it-yourself cycles. The rules in a syntactic cycle in the scope of#this declaration will apply to the minimal bracketing as in #ats#, then#when these have all been applied to, the bracketing will be recomputed#as in #rbi!# and the rules will be applied to whatever the minimal#bracketings are at that point. It is up to the user to erase or insert#the correct number of brackets by rule during each cycle. The rules#will stop being applied when there are no more brackets, the derived#form is a mess of mismatched brackets, or the loop has gone on for#about 30 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bc#, like #ats#, obviates any need for #ssc# and does not combine#with #atdf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close off this declaration with #][dbc-# if any#rules are to be applied after the syntactic cycle in the scope of##][dbc+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: The #rbi!# declaration may also be inserted in a syntactic#cycle. It allows for a looser definition of loops that run until all#brackets are erased. The new bracketing does not have to be computed#after the rules apply to all minimal bracketings and other#declarations may be mixed in. See 3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 Cyc Cat:[##string#</w:t>
      </w:r>
    </w:p>
    <w:p>
      <w:pPr>
        <w:pStyle w:val="PreformattedText"/>
        <w:bidi w:val="0"/>
        <w:jc w:val="left"/>
        <w:rPr/>
      </w:pPr>
      <w:r>
        <w:rPr/>
        <w:t>#][CycCat:[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required to declare #string# as the #label##marking the only #cyclic# #category# in a syntactic cyclic loop. The#absence of #string# means that the cycle reverts to anything in #[#,#]##brackets. By default there is no defined cyclic category, i.e. all#categories are cyclic because cycles are defined on brackets alone.##String# may contain up to three phonemes, non-phonemes, atoms, or the _#non-phonemic segment variable (which, in this case only, will also#match phonemes). The label string is expected following the open#bracket '['. Labels inside close brackets ']' are no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rite this declaration in a more readable manner so long#as the strings '#cyc#', '#cat#', ':', and '[' are present in that order,#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 Cyclic Category: [N'''  (assuming ][N'''=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 Cyclic Category: [_##   (i.e. any single label with two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yclic Category Compilation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yclic Categor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how some symbol other than the legal ones is being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Category Label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making the label an atom, if possible, 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-,=,� instead of ','',''' for bars of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ymbols should never be too short, but let me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2 System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eclarations (#/[#) associated with rule sets that#determine system related conveniences such as the number of backup#files to be kept and how results are displayed. They have nothing to#do with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2.1 Backup File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gen##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sets the number of generations of backup copies#to be saved. #N# may be any number from 1 to 9. If no #generation# count#is declared the default is one. Every time a file is #save#d all the#backup copies are increased one generation (e.g. myfile.fon -&gt;#myfile.fn1 -&gt; myfile.fn2 etc.) and any generation beyond the declared#limit is lost. This is useful if you are working on something where#you make many changes without being certain that the changes are#correct. Up to nine previous versions can be available for starting#again on a new 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2.2 Display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/ and batch files, these declarations help the user#understand what his rules are doing, especially in large ru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##hid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shuts off the display of any rules in a##derivation# which follow it. It does not have a an effect on d/. It can#be used to declutter your display if you only want to observe#particular ranges of rules or just check the derived form. Turning off#rule display speeds up derivation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##show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undoes the effect of #/[hide#, restarting the#display of following rules. It also prints out the current derived#form as a reference, with an identifying label, either #intermediate:##or #derived:# (if /[show is the last line of the rule set). There can be##show# declarations without corresponding #hide#s, so it can be used to#print the final derived form or show a rule's input in step mode (see#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##step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pauses the derivation before the next rule or#filter and gives the user the option of #step#ping (#S#) to the next#rule/filter, #hop#ping (#H#) to just before the next successful rule#application, #leap#ing (#L#) to the one after the next #/[step# declaration#(or the end of the rule set), or quitting (#Q#) the derivation. The#space bar can also be used for stepping. Tapping the #H# twice (= #H# #S#)#is a convenient one handed way to see just the rule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3 Com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]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whatever follows as a #comment#. You may also write#comments after the #disjunctive# #block# #marker#s or the #iterative# or##syntactic# #cyclic# block markers so as# to give names to groups of r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rules can be temporarily disabled by commenting#them out, i.e. putting []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what correspond to phonological rules plus other#information which is left implicit in ordinary phonological rules#(e.g. some #meta-theoretic# considerations). Rule #message#s are#distributed under the type of rule, but related messages are also in#the #load# (#l#) and #edit# (#e#)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'#rule#' is used in three ways in this text. Most often it#refers to any line of Fonol, since Fonol is a line oriented#programming language and compiling takes place in individual lines. As#you might expect, 'rule' is used with the traditional meaning of one#of those entities with an #arrow# in it which expresses a change to be#applied to a form, including other lines holding the curly braces#which belong to the rule,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c__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{| c |} __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| e |}</w:t>
      </w:r>
    </w:p>
    <w:p>
      <w:pPr>
        <w:pStyle w:val="PreformattedText"/>
        <w:bidi w:val="0"/>
        <w:jc w:val="left"/>
        <w:rPr/>
      </w:pPr>
      <w:r>
        <w:rPr/>
        <w:t>'Rule' also refers to logical rules, which are what the interpretation#machinery works with when a form is derived. A #logical# rule has a#format which should be obser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input conditions             -- optional  -i*, +i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a disjunctive block of rules -- optional  {[,]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#or# a rule                       -- required 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variable conditions          -- optional  +v*,-v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output conditions            -- optional  -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(**) is completely indepen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junctive block of rules is composed of the same sequences as#above (except for otherdisjunctive blocks). Comments may be freely#mixed in anywhere except between a rule line (with an arrow) and curly#brace lines associated with it. No tests of syntactic coherence are#made, so please be aware that bits of logical rules can be stranded#with various odd results, if you put anything other than comments#between the lines or if you put anything between the curly brace#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of rules is left up to the user. No attempt is made to#provide a separate mechanism for ordering principles like the Proper#Inclusion #Precedence# and the #Elsewhere# Condition. This is because it#is very hard to compute #proper# #inclusion# and 'elsewhere'-ness. If#there is a rule a --&gt; b / c__d and another a --&gt; e, all is well -- up#to the time of application! Given a string #acazad#, should the second#rule apply to 'ad', 'ca' or the last 'a'? Currently it would apply to#the first 'a'. (For elsewhere conditions, the disjunctive block#notation will yield the same effect and on converting your rules to#paper you can beautify them with the appropriate notation.) Given two#rules referring to features like {+cons} --&gt;  and {+high} --&gt; y which#may or may not have overlapping structural descriptions, it would be#impossible to generate an #order# due to a lack of specificity in the#principle. This does not mean that Fonol tries to force #extrinsic##ordering on the user, just that you should apply your theory of#ordering #manually# (at least for now! Ideas are always welco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ical Rule Messag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Interruption of Logical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rare that the interpreter has any rea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a logical rule is disorganized,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ssage, printed at run-time when the blocking of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input condition is uncertain. (see also #Rule Message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.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 Symbols, Phonemes, and Feature Bund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sic units of which rules and base forms are#composed. Matching and change in derivations operate over these units.#Feature bundles and phonemes are obvious. Other symbols are#non-phonemic material such as the labels used to identify categories,#symbols for morphemes, symbols for boundaries, and symbols which#identify theoretical constructs. Non-phonemic symbols may be reserved#to the system or user defined. All these are described in detail in#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.1 Phonemes and Non-Phonemic Symbo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code symbol from Ascii 32 through Ascii 254 may be used#in a rule. Up to three characters may be used to represent a single#phoneme (i.e. 'trigraphs' are allowed to compensate for the lack of a#good way of using IPA symbols on the average PC). For a symbol to be#used as a phoneme, it must be defined in a #matrix#. This requires use#of the matrix editor, which is described later on. Non-phonemic#symbols are symbols used in rules and base forms without being defined#in a matrix, e.g. #[N# bbbb #N]# to show the limits of a syntactic#category or ### for word boundary. Such symbols will be treated#differently depending on whether there is a phonemic matrix in use and#whether the #skp# declaration is being used (see #][#). Non-phonemic#symbols may also be declared with the #=## declaration (see #][#). Blanks#have a special use as formatting and delimiting or quoting characters.#Reserved symbols as shown below cannot be redefined as phonemes#without unpredicta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.2 Reserved and Special Symbo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and special symbols are used by the compiler and the run#time system. The following are the reserved symbols or symbol s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 },               Feature Bu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 ), ..., {|, |},  Conflation of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, /, __, ==&gt;     Rul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, -o*, +i*, -i*, +v*, -v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/Condi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, &lt;], {[, ]},     Flow of Control (Iteration, Disjun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,                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                  Run Tim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                  System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 ]                Syntactic Boundary Marker in Syntactic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#[&gt; syn cy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from #**# to #/[# are only reserved as the first non-blank#symbols on a line. However, it is probably safer to always treat these#symbols a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ormation Special Symbol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hand side of the ==&gt; transformation arrow, numbers#and the comma have a spe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claration and Loop Special Symbol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on ][, /[, and [&gt; other special sequences are#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eature Bundle Special Symbol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eature bundle boundaries (#{#, #}#), the symbols #+#, #-#, #A..E#,##�..�# are reserved, but not outside (e.g. #+# can be used outside of a#feature bundle as a symbol for morpheme boundary without being#confused with the #+# feature sign: #{+cons Avoc}+Ab# is legitimate with#two uses for #+# and #A#). The names of the features are also reserved#symbols inside the feature bundle and are defined as such in the#matrix (see #matrix editor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lank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lank#s are normally meaningless in rules, but may be used for#formatting and to distinguish ambiguous sequences (i.e. to distinguish#the two vowel sequence 'a e' from the single vowel 'ae'=ash=�). Feel#free to use them as separators. Phonemes are matched left to right#starting with the longest sequence. For example, if you have the#phonemes t, s, ts, sh, h defined, then the sequence 'tsh' will be#parsed as 'ts','h'; the sequence 't sh' will be 't','sh'; and 't s h'#will be 't','s','h'. When in doubt, put blanks around phonemes. When a#word entered with blanks is printed during a derivation, the blanks#will not be shown, but it should be clear that the phonemes have been#disambig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.3 Feature Bund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bundle is a sequence of #sign#ed features between single#curly braces (regular square braces are impractical technically), e.g.##{+cons -voc �stri}# is a feature bundle specification. The features may#be written in any order (i.e. These curly braces are from the #notation##for unordered sets). Features must be part of a previously loaded##matrix#. Features must be specified with a sign: either #+#, #-# or some#'#Greek# letter' #variable#. Within #{#, #}#, i.e. in feature bundles, the#capital letters #A#, #B#, #C#, #D#, #E# can be used as variables replacing #+# and##-#. #A#, #B#, and #C# may also appear immediately preceded by a #-# as in:   ##{A cons -A voc}# for non-glides. On IBM compatibles using the IBM#character set, the first five letters of the Greek alphabet ##�##,#�#,#�#,#�#,#�##may be used (remember that gamma is only given in its upper case form#on the IBM). The Greek letters are translated into the capital letters##A# through #E# internally (The correspondences are {(�,A), (�,B), (�,C),#(�,D), (�,E)}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of variable features bound by a rule application#persist through the following output or variable conditions. (See###variables## and ##conditions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eature Compilation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dentified Feature: 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 was not a declared feature.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often cause this error, otherwise chec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matrix matches the loaded rules (use #d/symbols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eature Sign: 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expected here was not in the set {+, -, A, .., E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, .., �}. Most likely a spelling error or a misread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loading mismatched rule and matri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 Types of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rules provided for: #insertion#, #deletion#,##replacement# and #movement# or #permutation# rules. Rules have four#potential parts, the #target# which appears before the #arrow# (#--&gt;#), its##replacement# which appears after the arrow, and the left and right##context#s or environments of the target which appear after the #slash##(#/#) and to the left or right of the #environment# #bar# (#__#). Remember#that a context #sensitive# rule written #A--&gt;B/C__D# in standard#phonological #notation# is the same as the rule #CAD--&gt;CBD#. (See 3.4 for#rules as larger blocks). Rules of permutation are written using a##transformational# notation with the #==&gt;# arrow and numbers in the#replacem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le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/) Requi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distinguish th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without a 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Without Bar (__)!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contexts cannot be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generation: Indeterminate Insertio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with no context at a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ation Used Improperly Outside of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ation is not allowed in the target or replacement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ules. (see 3.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1 Replacement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 #--&gt;# #B# #/# #C# #__# #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# is changed into #B# or receives the features of #B# in an#optionally specified #environment#, where #__# marks the position of #A# and##C# is the preceding #context# and #D# the following context. (#A# is the##target# part and #B# is the #replacement# or #change# part of the rule.)#Either #C# or #D# may be omitted. If both #C# and #D# are omitted then the##slash# / may be omitted. The following are correct r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 --&gt; sh #OR# sk --&gt; sh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-&gt; b / __ + {+nas +con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voc -cons +high} --&gt; {-high} / p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voice} --&gt; {+voice} / {+voice} __ {+voic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acement of features may produce a form with no current##surface# representation. This is not treated as a fatal error, but a#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direct Insertion or Deletio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alescence# and some types of #indirect# #insertion# are also#supported (e.g. ey --&gt; I or I --&gt; ey where #I#, #e#, #y# are all phonemes).#The replacement symbols are matched one-to-one to the target symbols#from left to right and the leftovers are inserted or deleted. In the#example, #I# and #e# affect each other but #y# is deleted or inserted as a#phoneme. This only becomes important when a rule changes features, for#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syll �high �low}{+syll �back �rnd} --&gt; {�high �low �back �rnd}</w:t>
      </w:r>
    </w:p>
    <w:p>
      <w:pPr>
        <w:pStyle w:val="PreformattedText"/>
        <w:bidi w:val="0"/>
        <w:jc w:val="left"/>
        <w:rPr/>
      </w:pPr>
      <w:r>
        <w:rPr/>
        <w:t>will delete the second #+syll# segment and impose its values for #back##and #rnd# on the first segment, so the other features of the first#segment had better be the same as those of the second if true#coalescence is being modeled (the values for #high# and #low# get changed#vacuously, but it looks nicer to leave them in). The compiler prints a#message about indirect insertion or #deletion# just in case it might be#unexpected. See {},_ in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skp# is on, the skipped elements will stay where they are and#the left-over non-corresponding indirectly inserted elements will#follow immediately after the last corresponding replacement. (If this#is too fuzzy an explanation, load swa.max, put in the rule joy--&gt;pride#and type &lt;&lt;#j1o23y45#. You'll see what I me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placement Rule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rface Form -- continuing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� takes the place of the unrepresentable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atures. Taking what form was changed and what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#compare# and #classify# function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determine what phoneme is missing or predi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Insertion of Last #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Deletion of Last #N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#N# symbols in the replacement will b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or deleted. This is provided a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2 Deleti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 #--&gt;# #/# #C# #__# #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A# is to be deleted, no replacement is required. Either #C# or #D##or both may be omitted, even though a rule of deletion without context#is pretty radical (I mean, wildly abstract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-&gt; / {+stri} {-cont}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may be implicit in rules like A --&gt; B where B is a#string of symbols shorter than A. A message is given to inform you, in#case this is not desired. This will occur in replacement rules. (See#3.4.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3 Inserti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--&gt;# #B# #/# #C# #__# #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# may ONLY be omitted if either #C# or #D# IS present, e.g.#--&gt;t/{+voc}__{+voc}. Insertion rules without context (e.g. --&gt; t)#would #overgenerate# in an uninteresting way as would those where#variables make the insertion point indeterm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inserted in this way should not be a partial feature#specification unless some form of recovery is planned by means of a#later rule which will finish specifying the phoneme so that it will#have a #surface# form in the current matrix. In the following rule no#printable form might exist, but a later rule might provide voice and#nasality information that would lead to printing #t#, #d#, or #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{+cons -voc -cont +ant +cor} / {+voc} __ {+vo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intable specifications of phonemes are printed as � (ASCII#176) and a warning i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since the matrix currently is two-valued,#the non-specified features are all set to -, so that it is sometimes#hard to really underspecify elements, especially if you try to#minimize the number of features. In the example above, you might get t#if only voice and nasality distinguish the three. If you want to do#so, sometimes it is useful to put the underspecified element in the#matrix so it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with variable features may be more useful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{-syll -cons +vce +cont +high �back �rnd}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+syll -cons +high �back �rnd}__{+syll -cons -�back}</w:t>
      </w:r>
    </w:p>
    <w:p>
      <w:pPr>
        <w:pStyle w:val="PreformattedText"/>
        <w:bidi w:val="0"/>
        <w:jc w:val="left"/>
        <w:rPr/>
      </w:pPr>
      <w:r>
        <w:rPr/>
        <w:t>which inserts #y# between #i# and #u#, #o#, #a# and #w# between #u# and #i#, #e# (using#the supplied swa.max matrix). The #-syll# and #-cons# features could have#been left out since all other features are - by default, but by#including them the rule looks much more reasonable. If the all#negative default is bad, try defining a seriously unreal element (like#all pluses) in the matrix (use ASCII 177 � for example) and starting#from it. Don't use an all minus phoneme, because it is already used as#a variable (namely {}) to match any phonemic 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may sometimes be indirect as described in 3.4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sertion Rule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rface Form -- continuing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� takes the place of the #unrepresentable#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atures. Taking what form was changed and what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#compare# and #classify# function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determine what phoneme is missing or predi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presentable Insertion!: 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o be inserted does not have a #surfac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in the current matrix, but the us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on finishing the specification in later rul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is comp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generation: Indeterminate Insertio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given when the environment for inser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fined or bounded only by variabl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b / c ... __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b / __ ... 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b / c ... __ ...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cases, the insertion poin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underdetermined# and the rule is not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4 Permutati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BD# #==&gt;# #1, 3, 2, 4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utation is supported with the #transformational# notation #==&gt;##and numbers set off by commas in the replacement (i.e. Structural##Change#) corresponding to each segment in the target (i.e. #Structural###Description#). In a non-standard way, the mixing of transformational#and context sensitive #notation# is permitt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==&gt; 2,1 / C __ D</w:t>
      </w:r>
    </w:p>
    <w:p>
      <w:pPr>
        <w:pStyle w:val="PreformattedText"/>
        <w:bidi w:val="0"/>
        <w:jc w:val="left"/>
        <w:rPr/>
      </w:pPr>
      <w:r>
        <w:rPr/>
        <w:t>is a valid rule in Fonol with the meaning CABD ==&gt; 1,3,2,4. All this#means is that you are dispensed from writing a list of numbers which#includes #all# the non-moving context (merely a notational variant). The#contents of the target are currently restricted in the same way as#ordinary rules, meaning that, while the items which are moved do not#have to be neighbors (i.e. ABCD ==&gt; 4,2,3,1 is OK), parenthetical,#variable and curly brace items are not currently permitted #between# the#permuted elements. These conflations #are# permitted in the context#parts of the hybrid notation. (See 3.4.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s start at 1 and are currently supported up to 10 (10#is purely arbitrary). [In a future version, 0 will be used for#deleting segments in transformations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cases where the number of distinguishing features does#not exceed the number of Greek letter variables, feature bundles may#be used in an interesting way to achieve permutation by rules of the#form: {�feat}{�feat} --&gt; {�feat}{�feat} where � could be -�. The same#thing could be done with specified +,- features. #Note# that these rules#work as #replacement# rules, the segments on the right hand side are#actually in the same order as those on the left hand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][skp# will work with these permutations, but the skipped parts#will simply stay wher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ermutation Messag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iscount in Transformation -- SD: #N# SC: #M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to index mapping is one-to-one to avoid mix-up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unt segments beforehand. If things are still st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putting blanks around all the segments you belie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r do d/symbols and look for confusabl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5 Transformational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al rules are not yet #fully# supported in Fonol#4.0.0, but the phonological rules discussed above are not as#restrictive as is ordinarily the case for phonological context#sensitive rules. The target portion may include some of the#environment and some multiple 'simultaneous' operations may be#performed as noted in the discussion of coalescence. The current#system may be suitable for your purposes.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 Types of Filters and Condi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r conditions are specialized types of rules which#constrain the operation of other rules. They are related to #flow# of##control# in that they affect whether the #derivation# continues, whether#a rule is applied, and whether a successful application of a rule is#valid. The types provided for are the usual #star# which blocks the#derivation, negative and positive #input# conditions which determine if#a following rule may be applied (blocks the rule), conditions on valid#contents for a #variable# in the rule, and a negative #output# condition#which undoes the result of the preceding rule (blocks the rule post#factum). When several of these conditions precede or follow a rule#they are automatically treated like a #disjunctive# #block# of rules (see##{[#, #]}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six types of condition: Positive Input#Conditions, Negative Input Conditions, Negative Output Conditions,#Positive Indexed Variable Conditions, Negative Indexed Variable#Conditions, and the Star Condition. Star Conditions are totally#independent of rules, naturally, since their scope is the derivation.#Other conditions have a rule or disjunctive block of rules as their#scope. Input Conditions may be mixed in any order and are placed above#the rule. Indexed Variable Conditions may be mixed in any order and#follow the rule. Output Conditions follow the rule and should follow#all Indexed Variable Conditions present. This is because the Variable#Conditions determine if the rule really applied, but the Output#Condition determines if the rule should have applied. A full#description of each type of condition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treated like the environment portion of rules and#so may contain any sort of conflation. (See 3.4.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: The conditions allowed here only express one relationship:#the subset relationship. Without constraints of some sort, conditions#would totally destroy any restrictiveness built into the ordinary#rules of a theory. Unfortunately, there is no source for determining#what relations should be expressed by conditions (e.g. a set of stone#tablets) and many conditions have been written quite innocently which#would make hash of any notion of restrictiveness in grammars. Please#think about this and give me your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1 Star Fil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**#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is placed before a description string to define a#true filter. If #string# is found, then the #derivation# will stop#immediately and the intermediate form will be sta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{�cons �voc} {�cons �voc}</w:t>
      </w:r>
    </w:p>
    <w:p>
      <w:pPr>
        <w:pStyle w:val="PreformattedText"/>
        <w:bidi w:val="0"/>
        <w:jc w:val="left"/>
        <w:rPr/>
      </w:pPr>
      <w:r>
        <w:rPr/>
        <w:t>means no clusters of consonants, vowels or glid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{+cons +nas} {| {+cons} |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| #       |}</w:t>
      </w:r>
    </w:p>
    <w:p>
      <w:pPr>
        <w:pStyle w:val="PreformattedText"/>
        <w:bidi w:val="0"/>
        <w:jc w:val="left"/>
        <w:rPr/>
      </w:pPr>
      <w:r>
        <w:rPr/>
        <w:t>means a nasal consonant never either precedes another consonant or a#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2 Input Conditions 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+i*#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is placed before a description string to mark a#Positive Input Condition. If the condition is false, the next rule or#disjunctive block of rules will be skipped over. All other conditions#associated with the rule or disjunction of rules are automatically#skipped and the derivation continue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i* [N...+...]</w:t>
      </w:r>
    </w:p>
    <w:p>
      <w:pPr>
        <w:pStyle w:val="PreformattedText"/>
        <w:bidi w:val="0"/>
        <w:jc w:val="left"/>
        <w:rPr/>
      </w:pPr>
      <w:r>
        <w:rPr/>
        <w:t>means the next rule applies to nouns with internal morpheme boundaries#on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i* {-cons -voc}+Past</w:t>
      </w:r>
    </w:p>
    <w:p>
      <w:pPr>
        <w:pStyle w:val="PreformattedText"/>
        <w:bidi w:val="0"/>
        <w:jc w:val="left"/>
        <w:rPr/>
      </w:pPr>
      <w:r>
        <w:rPr/>
        <w:t>would mean that the following rule applies only to forms with a stem#ending in a glide before a past tens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i*#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laced before a description string to mark a Negative#Input Condition. If the condition is true, the next rule or block of#rules will be skipped over. Other conditions are skipped and the#derivation continue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* +</w:t>
      </w:r>
    </w:p>
    <w:p>
      <w:pPr>
        <w:pStyle w:val="PreformattedText"/>
        <w:bidi w:val="0"/>
        <w:jc w:val="left"/>
        <w:rPr/>
      </w:pPr>
      <w:r>
        <w:rPr/>
        <w:t>means the next rule does not apply to forms containing morpheme#bounda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* {+syll}({-syll}({-syll})){+syll}</w:t>
      </w:r>
    </w:p>
    <w:p>
      <w:pPr>
        <w:pStyle w:val="PreformattedText"/>
        <w:bidi w:val="0"/>
        <w:jc w:val="left"/>
        <w:rPr/>
      </w:pPr>
      <w:r>
        <w:rPr/>
        <w:t>would mean that the next rule does not apply to any form with two or#more syllables (i.e. only to monosylla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nditions should be put in a group before the rule or#disjunction of rules they apply to. They should not be put in a#disjunctive block. They will be applied like a disjunctive block in#that only one need apply to block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3 Output Conditions 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o*#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gative Output Condition is symbolized by placing #-o*# before#a description string. If the pattern of the description string#matches, the result of the previous rule is undone and the derivation#continues. For example, #-o* #(C)V(C)## means the previous rule cannot#apply to produce monosyll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Output Conditions are applied disjunctively, that is, as#soon as one applies, all other following conditions are skipped.#Conditions should not be put in a explicit disjunctiv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Output Conditions inherit the bindings accomplished by#any variable features in the rule itself. Values that are bound by an#output condition are not passed on to subsequent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syl �vce} --&gt; {-�vce} / __{�v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* {-syl �vce �high} {-syl �vce �high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* {�low �ant +vce -syl}</w:t>
      </w:r>
    </w:p>
    <w:p>
      <w:pPr>
        <w:pStyle w:val="PreformattedText"/>
        <w:bidi w:val="0"/>
        <w:jc w:val="left"/>
        <w:rPr/>
      </w:pPr>
      <w:r>
        <w:rPr/>
        <w:t>In the fictitious sequence above, the � value will always be that#resulting from the application of the rule, but the � values are not#shared by the conditions. This is, I think, correct, since (1) Output#Conditions hold on rule results and (2) sequences of Output Conditions#are treated as disjunctive blocks and as such should never accumulate#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4 Conditions on Variab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+v*##N# #string#</w:t>
      </w:r>
    </w:p>
    <w:p>
      <w:pPr>
        <w:pStyle w:val="PreformattedText"/>
        <w:bidi w:val="0"/>
        <w:jc w:val="left"/>
        <w:rPr/>
      </w:pPr>
      <w:r>
        <w:rPr/>
        <w:t>#-v*##N#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may be placed on #indexed# #variables# in rules as to#their #contents#. #+v* N string# means that the variable indexed with #N# in#the preceding rule must #contain# #string# somewhere if the rule is to be#validly applied. #-v* N string# means that #string# must not be found in#the variable. If the variable condition does not hold, the change#accomplished by the rule is undone and the rule is reapplied until it#fails completely or all variable conditions are satisfied. Variable#conditions are applied conjunctively: all must be satisfied (even if#vacuously) for the derivation to continue. The ordering of variable#conditions should not be crucial, but they should precede all output#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ositive and negative variable conditions inherit the#feature variable bindings of the rule, but do not pass bindings on to#subsequen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Indexed Variable Conditions complement conflation by#adding a logical #not# to the normal #and# applied to segments to be#matched (including ordinary variables) and the varieties of #or##expressed by parentheses and curly braces. (See 3.4.4) It is hard to#think of any equivalent to these sorts of condition. See below for an#example in the alternate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Indexed Variable Conditions are, however, often#equivalent to putting the same string in the rul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c ...2 d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* 2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ersu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c ... z ... d __</w:t>
      </w:r>
    </w:p>
    <w:p>
      <w:pPr>
        <w:pStyle w:val="PreformattedText"/>
        <w:bidi w:val="0"/>
        <w:jc w:val="left"/>
        <w:rPr/>
      </w:pPr>
      <w:r>
        <w:rPr/>
        <w:t>However, this equivalence does not hold if there are several positive#conditions with overlapping descriptions. There is also a difference#in inheritance of variable feature bindings between a positive#condition expressed in the rule and expressed as a condition (as noted#above). All these factors should be considered and tested when#deciding if a Positive Indexed Variable Condition is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ype of positive condition where the variable contains##only# certain sequences, a solution is to create an abbreviation for a#large enough parenthesized expression to cover the expected cases.#(This is not quite cheating. It is the same trick used by some#theoreticians to remove recursion from syntax.)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OnlyNasals=={+nas}({+nas}({+nas}({+nas}({+nas}))))</w:t>
      </w:r>
    </w:p>
    <w:p>
      <w:pPr>
        <w:pStyle w:val="PreformattedText"/>
        <w:bidi w:val="0"/>
        <w:jc w:val="left"/>
        <w:rPr/>
      </w:pPr>
      <w:r>
        <w:rPr/>
        <w:t>would create an element for use in rules which only contains nasal#segments. Alternatively, the same effect is gotten by putting in a#variable and applying a negative condition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* 7 {-na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ernate Synta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#N# contains #string#</w:t>
      </w:r>
    </w:p>
    <w:p>
      <w:pPr>
        <w:pStyle w:val="PreformattedText"/>
        <w:bidi w:val="0"/>
        <w:jc w:val="left"/>
        <w:rPr/>
      </w:pPr>
      <w:r>
        <w:rPr/>
        <w:t>where #N# does not contain #stri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syntax for v* is allowed, using the strings#'where', 'not', and 'contain'. These strings must be in all#lower-case, the first non-blank string must be 'where', a number is#expected somewhere after 'where' and the pattern to be matched will be#everything remaining in the line after the first #blank# following the#string 'contain', so that '#where# #7# is currently #contain#ing {+vce}' and#'#where# the variable X#7# #contain#s: {+vce}' are both equivalent to '+v*7#{+vce}'. Remember that blanks can be used to indent these conditions#to increase readability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X==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Iterative Nasalization of Vow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voc} --&gt; {+nas} / {+cons +nas} X1 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X1 does not contain {+cons -vce -co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]</w:t>
      </w:r>
    </w:p>
    <w:p>
      <w:pPr>
        <w:pStyle w:val="PreformattedText"/>
        <w:bidi w:val="0"/>
        <w:jc w:val="left"/>
        <w:rPr/>
      </w:pPr>
      <w:r>
        <w:rPr/>
        <w:t>means nasalize every vowel between a nasal consonant on the left and a#voiceless stop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riable Condition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ndition Without Variab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umber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dex Out of Range (1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ber character follows the index, make sure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s it from the index number. Otherwise, zer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unindexed variables and I hope 9 is enoug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described in 3.4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 Rule and Filter Conflatio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sets related by having the same target and replacement and#similar environments may be conflated by the use of parentheses #(#,#)##for optionality, curly braces #{|#, #|}# for a list of choices,#undistinguished variables #...# over segments, and disjunctive block#markers #{[#,#]}#. These may all be used together in the same rule#naturally. Conflation also takes place by the use of feature bundles#and variable signs, but those forms of conflation are treated in the#section 3.3.1 above on feature bundles. The curly brace, variable#(except the unit variables {} and _), and parenthesis conflations are#not allowed in the target and replacement parts of the rules. The##order# of actual matching for curly brace, variable, and parenthesis#conflations is generally like this: Parentheses shrink. Variables#grow. Curly braces make choices from top to bottom and then from left#to right. The order of match operations is designed not to overlook#any of the possible patterns represented in the conflation, especially#because of one pattern being a subset of another. The order of#application #should# be what is normally expected. If the ordering#between rule subparts is crucial for any reason and it appears that#ordinary conflation is not applying in the right order, the#disjunctive block should be used instead of the other conflations to#test for a problem. Also note that disjunctive blocks are not#equivalent to other forms of conflation since the rule writer#determines the exact order of application of rule 'part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#angled# #braces# #&lt;#, &gt; -- as used in SPE -- are not supported#directly, partly due to compilation difficulty and partly due to#readability on a character oriented display. The same effect can be#had with disjunctive blocks, and on going to paper, you can 'fix' it#up pretty. [Honestly, though, without constraints, what sort of#naturalness can you expect from a notation like that? There, I said#i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flation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oo Conflated -- Too Many ...,(,),{|,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for keeping track of conflation symbol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ed. Reduce conflation in the current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junctive blocks {[, ]} can be used) and let me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is set too low. This is a run time error,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Conflation -- Variable or Parenthesis on Rule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lation will not be able to make #any# dif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bility of th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ation Used Improperly Outside of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flation has been used in target or replacement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ule, so that the operation of the ru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generation: Indeterminate Insertio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given when the environment for inser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ded only by variabl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&gt; b / c ... __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&gt; b / __ ... c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b / c ... __ ...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cases, the insertion poin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deter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Open: #X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Close: 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ismatch in the conflation symbols #X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1 Parenthesi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-&gt; B / #(#C#)##(#D#)#E __ #(#F#(#G#(#H#)))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may be used in the #context# part of the rule for#optional parts. The form the rule may take is a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entheses are used in the #target# (i.e. #A#) or #replacement##(i.e. #B#) parts of the rule, they will be not be recognized and the#rule will not work. This is to distinguish the contextual parts of the#rule from the target sequence and the replacement or change that is to#be performed on it. Note that the #order# of application starts with the#widest environment (i.e. including the parenthesized portions) and#then narrows by excluding parenthesized portions if they cannot be#matched. All potential patterns created by parenthes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perscript/Subscript Notatio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#notation# is not directly supported, but assuming #V# for##{+voc}# and #C# to represent the feature bundle #{+cons -voc}#, the #C###superscript# #3# #subscript# #1# notation would be #(C(C))C# or #C(C(C))# as#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 --&gt; {�high �low} / __ C (C (C)) {+voc �high �low}##</w:t>
      </w:r>
    </w:p>
    <w:p>
      <w:pPr>
        <w:pStyle w:val="PreformattedText"/>
        <w:bidi w:val="0"/>
        <w:jc w:val="left"/>
        <w:rPr/>
      </w:pPr>
      <w:r>
        <w:rPr/>
        <w:t>One way of making this neater (?) is to use abbrevi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[C31==C(C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2 Variab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C #...# D __ E #...#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variable# #...# will match anything from the null string on up.#It may only be used in the #context# part of the rule, just like    #parentheses. A rule with variables in the target or replacement parts#is currently considered indeterminate. Variables may be used in##iterative# #loop#s to achieve the effect of 'smearing', for example, to#nasalize all vowels preceding a nasal conson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[&gt;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{+voc -nas} --&gt; {+nas} / __ ... {+cons -voc +nas}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]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n the extremities of the context are useless: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...C__D... is equivalent to A --&gt; B / C__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that the #order# of application with variables is first the#smallest environment (#...# equal to the #null# string) and then wider    #environments with #...# including more and more of the string. Since    #matching goes left to right, each new variable will begin with null    #and grow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ogy for variables was chosen to leave the user in#control of all characters which might be used to represent phonemes. #It is a simple matter to use ][X==... to make a more conventional#looking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.##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variables are used with conditions on variables. They#function just like variables, but their contents are kept until#another regular rule applies. A #variable# #condition# (e.g. #+v*#, #-v*#)#following the rule can be applied to the contents of a variable by#referring to its #index#. The index #N# must be a number from 1 to 9#immediately adjacent to the variable. (If a number character is being#used in your rules next to a variable, but not as an index, then use a#blank to separate it from the variable.) Once again an abbreviation#can be used: ][X==... to make X1 work in your rules. See 3.4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{}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{}# is a variable which will match #any one phonem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_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_# is a variable which will match #any one non-phoneme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#_# and #{}# can be used in the target part of the rule. They#are mainly provided as a replacement for the feature #segment# which has#been used to integrate true phonemes with some relevant non-phonemes#in a feature representation--this way you don't need to put everything#in the matrix. Use with care! (Remember ][sk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kp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][#skp#+, remember that this convention is like having#a variable containing any number of non-phonemes stuck between every#item named in you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 #featur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for #signs# of #features# hold their values within rules#and conditions. Also, like indexed variables, when they are bound in a#rule with --&gt; or ==&gt;, they hold their values through all the variable#and output conditions which may follow 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3 Curly Brac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 --&gt; #B# / #{|# #C# #|}# __ #{|# #D#         #|}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{|# #E# #|}#    #{|# #F# #{|# #G# #|}# #|}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{|# #H# #|}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 notation for conflating rules is also supported (#{|#,##|}# for lack of a more attractive alternative). These are a disjunctive#set, an #or#. Curly braces are only allowed in the #context# or##environment# portion of the rule. The braces #{|# and #|}# must line up#visually to work. If some segment, like #D# above, is to be followed by#other deeper curly brace options, it must be on one of the top#corners, like a fu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-&gt; B / __ {| C                     |} 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| D {| E           |} F |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| G {| H |} I |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| J 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onflates the patte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F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GHIF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GJIF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iolate the '#funnel#' or '#visual# #lineup#' principles, your#rules will not work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-&gt; B / __ {| C {| D |}  |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|   {| E |}  |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| F   {| G |}|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| H 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onfl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you to line up the G and H pieces with the D and E pieces,#you would add the patterns ACG and ACH producing unexpected results,#but it might take a while to notice! Note also that the outer curly#braces on line two could not be omitted if F is ever to be found. But#the outer curly braces on line four may be omitted. Visual continuity#or a funnel is the shape to look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that you can orphan a section of your total logical rule if#you interrupt the line sequence in curly braces (e.g. with a comment#line). For purposes of numbering, editing, etc., the two examples#above would be four lines or four 'rules' each to Fonol, but for#purposes of application, it is one rule, indi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that the #order# of application of rules in curly brace#notation is from top to bottom and left to right, as in the example#above. This should normally yield the expected SPE order of subcases,#but in case of doubt convert to the disjunctive block alternative and#see if there is any difference. (But remember that sets in curly#braces are #multiplied#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also that empty braces are ignored. If you want a true zero    #choice use parentheses, i.e. ({| a |}) #not# {| a |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| b |}      {| b |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|   |}.</w:t>
      </w:r>
    </w:p>
    <w:p>
      <w:pPr>
        <w:pStyle w:val="PreformattedText"/>
        <w:bidi w:val="0"/>
        <w:jc w:val="left"/>
        <w:rPr/>
      </w:pPr>
      <w:r>
        <w:rPr/>
        <w:t>The all braces notation will find either a or b or fail, the combined#parenthesis/curly braces notation will find a or b or neither. There#is no provision for abs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4 Disjunctive Blocks of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{[#</w:t>
      </w:r>
    </w:p>
    <w:p>
      <w:pPr>
        <w:pStyle w:val="PreformattedText"/>
        <w:bidi w:val="0"/>
        <w:jc w:val="left"/>
        <w:rPr/>
      </w:pPr>
      <w:r>
        <w:rPr/>
        <w:t>#]}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ymbols, placed on lines by themselves, mark the beginning#and end of a set of disjunctively ordered rules. If one rule in the#set applies, then all the remaining rules are skipped. (Normally all#rules are applied one after another, conjunctively, to produce an#acceptable #derivation#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in the block behave as if they were one rule. Input#conditions placed before the disjunctive block and variable and output#conditions placed after the block will apply to the whole block (i.e.#to whichever of the rules happens to apply). Rules inside a#disjunctive block may have their own conditions and conflations,#however disjunctive blocks may NOT be nested. Comment lines are#allowed in the usual way. #Comments# may also be written after the block#marker as a label for the overall logical rule (so long as the block#marker is the first symbol on the line). Disjunctive blocks can be#used when the other types of conflation do not work correctly due to##order# of application of subcases and when the rules to be#disjunctively ordered do not have enough in common to be conflated.#For example, here are the cases for Swahili Class 1 (human) su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[ Negative Prefix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+1stSgCl1 --&gt;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--&gt; h / __ + {| 2ndSgCl1 |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| 3rdSgCl1 |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--&gt; 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please however that disjunctive blocks are NOT automatically#equivalent to conflations with variables, parentheses or curly br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[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-&gt; b / c_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-&gt; b / e__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}</w:t>
      </w:r>
    </w:p>
    <w:p>
      <w:pPr>
        <w:pStyle w:val="PreformattedText"/>
        <w:bidi w:val="0"/>
        <w:jc w:val="left"/>
        <w:rPr/>
      </w:pPr>
      <w:r>
        <w:rPr/>
        <w:t>lacks two of the cases (ead, caf)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&gt; b / {| c |} __ {| d 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| e |}    {| f |}</w:t>
      </w:r>
    </w:p>
    <w:p>
      <w:pPr>
        <w:pStyle w:val="PreformattedText"/>
        <w:bidi w:val="0"/>
        <w:jc w:val="left"/>
        <w:rPr/>
      </w:pPr>
      <w:r>
        <w:rPr/>
        <w:t>(I wouldn't mention this except it is one of my own careless error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that conditions and filters are automatically treated as#disjunctive blocks without requiring explicit block markers #whenever##they would result in the blocking or reversal of a rule. If you put#explicit block markers around them, the interpreter may lose track of#parts of you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5 Loops: Cycles, Iter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&gt;# #type#</w:t>
      </w:r>
    </w:p>
    <w:p>
      <w:pPr>
        <w:pStyle w:val="PreformattedText"/>
        <w:bidi w:val="0"/>
        <w:jc w:val="left"/>
        <w:rPr/>
      </w:pPr>
      <w:r>
        <w:rPr/>
        <w:t>#&lt;]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ymbols, placed on a line by themselves, mark the beginning#and end of a block of rules which are to be distributed over their#potential contexts in the base form.  With these it is possible to#define a set of cyclic rules as well as pre- and post-#cyclic rules and##iterative# rules. #Type# is one of the two main types of loop (iterative#and cyclic) described below. Declarations are provided to produce#subtypes of lo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ing is permitted to a depth of 5, although it is hard to#imagine any useful nesting beyond two. Any type of loop may be nested#in another type, but again, it only seems reasonable to include#iterative loops in (syntactic) cyclic loops (see explanation in#following section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loops seem a reasonable way of handling the sort of#modularity where groups of rules apply one after the other,#iteratively or based on some sort of boundary (syntactic cy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op Messag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oops Nested Too Deep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fix, but I would be surprised if you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is limit.  Write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ore Loop Ends Than Starts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ends order a pop of a loop start stack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t run time.  Check for miscounts on loop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/[&gt;# and #d/&lt;]#. An imbalance in favor of start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halted.  Limit exceeded between #N# and #M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has run past the limit (currently 30 iter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ssibility is strong that it is infin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#d/N ## M# to see the affected part of your rules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les that undo one another's effects or creat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#context#. Usually the problem will be obvious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atching the screen. (Turn off /[hide!)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o that many #vacuous# rules in loops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, but this is the safety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ote on Rule Reapplicatio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ed application of rules can be thought of as looping or#as the distribution of a rule over its contexts in an intermediate#form.  Some effort has been put into ensuring proper distribution of#the rules over contexts. This is especially a problem in iterative or##across-the-board# blocks where rules are to be applied to exhaustion#(note: across-the-board has been used with other meanings, so#iterative is most often used here). Currently rules are allowed to#apply only once to each context they describe. This may not always be#correct -- for example, should an insertion rule like --&gt; b / c...__d#apply once or twice to the string /cacad/? Currently it applies once#like non-insertion rules would. Some rules that create their own#context simply overgenerate (i.e. --&gt;b / b__ or __b), because I don't#bother to trap them, since I don't think they will arise in the rule#sets you actually write. Please write me if rules placed in loops seem#to apply too much or too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5.1 Iterative Loops (Across-the-Board Rules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&gt;# #ite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for declaring a loop to be iterative. (#[&gt;##defaults to #iter#.) The loop end is always #&lt;]#. Rules in an iterative#loop apply in #order# until they cannot apply anymore. Any rule can be#defined as iterative by placing it within these block markers. Any##comments# are allowed so long as #[&gt;# begins the line and the sequence##iter# is found somewhere on the line,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 Nasalization is Iteratively Applie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syll} --&gt; {+nas} / {+nas} (C(C))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]</w:t>
      </w:r>
    </w:p>
    <w:p>
      <w:pPr>
        <w:pStyle w:val="PreformattedText"/>
        <w:bidi w:val="0"/>
        <w:jc w:val="left"/>
        <w:rPr/>
      </w:pPr>
      <w:r>
        <w:rPr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5.2 Syntactic Cyclic Loo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&gt;# #syn# #cy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for declaring a loop as a syntactic #cycle#.#Each rule within a syntactic cyclic loop is applied in #order# #one# time#for each pair of ##[##,##]## in the #base# form. The #[#,#]# in the base #form# must#be #paired# and, naturally, may be #labeled# on the #inside# (i.e. [N xxx ]#can be used by rules referring to nouns, N[ xxx ]N would have the #N#s#excluded until the next higher cycle). The #[#,#]# are the limits of the#base form examined on each cycle. Declarations like ][mcpi+, ][ssc+,#][ats+, ][atdf+, ][rbi!, ][dbc+, ][cyccat:[XXX may be used to modify#the behavior of syntactic cycles so that rules are applied in widely#varying ways (see following discus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# that such cycles do not have to be actually #syntactic#,#merely bounded by [,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#commentary# may be placed after #[&gt;# so long as the two#sequences #syn# and #cyc# are included in this order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Main Syntactic Cycle for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Stem Oriented Syntactic Pre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otally Other Type of Cycle [syncyc]</w:t>
      </w:r>
    </w:p>
    <w:p>
      <w:pPr>
        <w:pStyle w:val="PreformattedText"/>
        <w:bidi w:val="0"/>
        <w:jc w:val="left"/>
        <w:rPr/>
      </w:pPr>
      <w:r>
        <w:rPr/>
        <w:t>are all vali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s of Syntactic Cycl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various rule application declarations (see 3.1.3)#with syntactic cycle blocks, it is possible to create a fairly large#variety of rule application schemes. One fixed point which must be#remembered is that the brackets must be present in the underlying form#if applications are to be made based on them. Syntactic cycles will#apply once to material outside the highest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do not #all# have to be in the original base form:#free-form syntactic cycles are possible through the ][rbi! and ][dbc#declarations. In such cases, erasure of brackets by rule is the #only##criteria for moving through widening (or changing) stretches of the#bas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paragraphs, I will try to describe the varieties#of directly supported syntactic cycles syste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f you use syntactic cycle block markers by themselves with all#declarations off, you get a system in which the rules in the block are#applied once for every pair of brackets ([,]) to the part of the#string which is bracketed. If you have #skp# on (][skp+) and #mcpi# on#(][mcpi+), then the cycle will behave like that of SPE. Alternatively,#if you have #skp# and #mcpi# off, then you must delete the brackets and#other non-phonological stuff to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place #ssc+# before the block, no rule will affect anything#in an embedded bracketed area. It does not matter if you erase the#brackets or not. #skp# and the presence or absence of brackets will only#affect the potential ##environments## of rules, not the potential ##targets##.#Naturally preceding or following rules outside of a strict cyclicity#block (ssc+, ssc-) would apply to the whole string. Apart from#syntactic cycle blocks, #ssc# has no effect. I recommend putting the#declaration #ssc# before and after the syntactic cycle block markers to#keep the scop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#ats+# is placed before a syntactic cyclic block, then the rules#will only apply in the minimal bracketing ([X] where X does not#contain [,]). A reason for putting the syntactic cycle block markers#around the rules is to guarantee that the rules will apply to all#minimal bracketings (i.e. in [ab[cd][ef]gh] to #cd# and #ef#). Once again,#I would suggest using the #ats# #+# and #-# around the syntactic cyclic#block to make the scop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#atdf+# is placed before a syntactic cyclic block, the rules in#the block will apply only in bracket pairs which contain other #bracket##pairs ([X] where X contains some [Y] but not individual unpaired [ or#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#Cyclic Category:[# is used the cycle will be constrained to#those bracketings labeled according to th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f #dbc+# is placed before a syntactic cyclic block, the rules will#be applied first just as in #ats+# to all minimal bracketings, then the#base form will be scanned for brackets, new minimal bracketings will#be detected and the rules will be applied again. This will go on until#(1) there are no more brackets or (2) the bracketing is extremely#confused. The first halting case should be normal. The second may#occur if your rules are capable of inserting or deleting brackets in#an unpaired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ert brackets during a cycle, they will not be made#effective until the rules have been distributed over all current#minimal bracketings. This may look strange for a while on screen. And#don't forget to turn it off after the cycle block (][dbc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he #rbi!# declaration has a safe use #before# a cycle block. That is#a first set of rules (in a block or free standing) inserts or deletes#brackets in the form being derived or changes the size of the original#bracketed form. Then #rbi!# sets up the form for a following syntactic#cycl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bi!# will work #inside# a cycle, but it is totally up to the user#to manage the brackets. The loop will stop after about 30 tries if no#rules apply to change the bracketing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binations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5 above may be mixed with any of the other types. Types 3#and 4 are mutually exclusive. Type 3 with type 2 is overkill. If type#2 is not mixed with type 4, rules may apply to stems (defined as#minimal bracketings). If type 2 and type 4 are used together, no rules#of that cycle will apply to 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type 3 cycle before a type 4+2, you have a #model##where there is a group of rules that apply only to stems followed by a#group of rules that apply only to #derived# forms. Type 3 followed by#type 4 means that there are some rules that apply only to stems and#others that apply to derived forms in the SPE fashion. Naturally you#can have other fantastic combinations where all the noun stem rules#apply first in a block followed by all the verb stem rules, or#whatever. The combination of declarations and sequencing of blocks#allows for many different and complex models of rule application.#Remember that iterative blocks may be included in syntactic cyclic#blocks, where they will apply to whatever is the #current# #bracketing#.#(As a matter of fact, some Lexical Phonological cycles I've seen look#like they could be modeled in Fonol by putting iterative block markers#immediately inside syntactic block markers so they include all the#rules). Remember the scoping of declarations and block markers can#modularize your rules in many ways. Rules outside of blocks will apply#to the whole string once, so you can have #postcyclic# or #precyclic##rules, #adjustment# rules, and so on. Putting these declarations inside#of blocks will work, but it is not altogether clear what the results#would be. Let me know if the possible combinations (or their#documentation) are inadequate. On the restrictive side, it is just a#matter of not using what is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