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igy: 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P R O D I G Y 2.11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 State: (INNERCORE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ate: (INNERCORE-CREDIT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NERCORE-REQUIRED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QUARTER-INFO 1 1990 3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QUARTER-INFO 2 1990 3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QUARTER-INFO 3 1990 3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QUARTER-INFO 1 1991 3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QUARTER-INFO 2 1991 3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QUARTER-INFO 3 1991 3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QUARTER-INFO 1 1992 3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QUARTER-INFO 2 1992 3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QUARTER-INFO 3 1992 3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QUARTER-NOT-FULL 1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QUARTER-NOT-FULL 2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QUARTER-NOT-FULL 3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QUARTER-NOT-FULL 1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QUARTER-NOT-FULL 2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QUARTER-NOT-FULL 3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QUARTER-NOT-FULL 1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QUARTER-NOT-FULL 2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QUARTER-NOT-FULL 3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 CS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CORE CS210 INNER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CREDITS CS210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1 L M 12.5 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1 L W 12.5 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1 L F 12.5 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1 AA T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1 AA TH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1 AB T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1 AB TH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1 AC T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1 AC TH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1 AD T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1 AD TH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1 AE T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1 AE TH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1 AF T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1 AF TH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2 L M 12.5 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2 L W 12.5 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2 L F 12.5 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2 AA T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2 AA TH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2 AB T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2 AB TH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2 AC T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2 AC TH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2 AD T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2 AD TH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2 AE T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2 AE TH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2 AF T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2 AF TH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3 L M 12.5 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3 L W 12.5 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3 L F 12.5 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3 AA T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3 AA TH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3 AB T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3 AB TH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3 AC T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3 AC TH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3 AD T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3 AD TH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3 AE T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3 AE TH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3 AF T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0 3 AF TH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CORE CS211 INNER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CREDITS CS211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PREREQ CS211 CS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1 1 L M 1.5 2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1 1 L W 1.5 2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1 1 L F 1.5 2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1 1 AA T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1 1 AA TH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1 1 AB T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1 1 AB TH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1 1 AC T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1 1 AC TH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1 1 AD T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1 1 AD TH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1 2 L M 1.5 2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1 2 L W 1.5 2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1 2 L F 1.5 2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1 2 AA T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1 2 AA TH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1 2 AB T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1 2 AB TH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1 2 AC T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1 2 AC TH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1 2 AD T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1 2 AD TH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1 3 L M 1.5 2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1 3 L W 1.5 2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1 3 L F 1.5 2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1 3 AA T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1 3 AA TH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1 3 AB T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1 3 AB TH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1 3 AC T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1 3 AC TH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1 3 AD T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211 3 AD TH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CORE CS321 INNER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CREDITS CS321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PREREQ CS321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1 1 L M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1 1 L W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1 1 L F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1 1 AA T 12.5 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1 1 AA TH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1 1 AB T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1 1 AB TH 1.5 2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1 2 L M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1 2 L W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1 2 L F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1 2 AA T 12.5 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1 2 AA TH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1 2 AB T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1 2 AB TH 1.5 2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1 3 L M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1 3 L W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1 3 L F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1 3 AA T 1.5 2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1 3 AA TH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1 3 AB T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1 3 AB TH 1.5 2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 CS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CORE CS322 INNER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CREDITS CS32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PREREQ CS322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2 1 L M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2 1 L W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2 1 L F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2 1 AA T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2 1 AA TH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2 3 L M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2 3 L W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2 3 L F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2 1 AA T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2 1 AA TH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 CS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CORE CS326 INNER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CREDITS CS326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PREREQ CS326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6 1 L M 11.5 12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6 1 L W 11.5 12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6 1 L F 11.5 12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6 1 AA T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6 1 AA TH 11.5 12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6 1 AB T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6 1 AB TH 11.5 12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6 3 L M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6 3 L W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6 3 L F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6 3 AA T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6 3 AA TH 9.5 10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6 3 AB T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6 3 AB TH 1.5 2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 CS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CORE CS341 INNER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CREDITS CS341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PREREQ CS341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NO-TAKE-WITH CS341 CS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41 1 L M 12.5 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41 1 L W 12.5 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41 1 L F 12.5 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41 1 AA T 12.5 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41 1 AA TH 12.5 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41 1 AB T 1.5 2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41 1 AB TH 1.5 2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41 2 L M 12.5 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41 2 L W 12.5 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41 2 L F 12.5 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41 2 AA T 12.5 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41 2 AA TH 12.5 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41 2 AB T 1.5 2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41 2 AB TH 1.5 2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 CS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CORE CS378 INNER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CREDITS CS378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PREREQ CS378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NO-TAKE-WITH CS378 CS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78 2 L M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78 2 L W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78 2 L F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78 2 AA T 12.5 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78 2 AA TH 12.5 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78 2 AB T 2.5 3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78 2 AB TH 2.5 3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78 3 L M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78 3 L W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78 3 L F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78 3 AA T 1.5 2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78 3 AA TH 1.5 2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78 3 AB T 2.5 3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78 3 AB TH 2.5 3.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 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s: *FINIS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2 (INNERCORE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s: ADD-INNERCORE-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3 (INNERCORE-CREDITS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s: ADD-INNERCORE-CLASS CS378 2 1990 [2-1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4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s: ADD-INNERCORE-CLASS CS211 1 1990 [2-3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5 (SCHEDULED-CLASS CS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s: ADD-INNERCORE-CLASS CS210 1 1990 [2-16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Done: ADD-INNERCORE-CLASS CS210 1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6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relevant alts for this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5 (SCHEDULED-CLASS CS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s: [1] ADD-INNERCORE-CLASS CS210 1 1990 [3-16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Done: ADD-INNERCORE-CLASS CS210 1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7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relevant alts for this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5 (SCHEDULED-CLASS CS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s: [1-2] ADD-INNERCORE-CLASS CS210 1 1990 [4-16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Done: ADD-INNERCORE-CLASS CS210 1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8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relevant alts for this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5 (SCHEDULED-CLASS CS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s: [1-3] ADD-INNERCORE-CLASS CS210 1 1990 [5-16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Done: ADD-INNERCORE-CLASS CS210 1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9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relevant alts for this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5 (SCHEDULED-CLASS CS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s: [1-4] ADD-INNERCORE-CLASS CS210 1 1990 [6-16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Done: ADD-INNERCORE-CLASS CS210 1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10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relevant alts for this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5 (SCHEDULED-CLASS CS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s: [1-5] ADD-INNERCORE-CLASS CS210 1 1990 [7-16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Done: ADD-INNERCORE-CLASS CS210 1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11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relevant alts for this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5 (SCHEDULED-CLASS CS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s: [1-6] ADD-INNERCORE-CLASS CS210 1 1990 [8-16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12 (INNERCORE-CREDIT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s: ADD-INNERCORE-CLASS CS378 2 1990 [2-1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13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12 (INNERCORE-CREDIT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s: [1] ADD-INNERCORE-CLASS CS378 2 1990 [3-1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14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12 (INNERCORE-CREDIT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s: [1-2] ADD-INNERCORE-CLASS CS378 3 1991 [4-1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15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12 (INNERCORE-CREDIT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s: [1-3] ADD-INNERCORE-CLASS CS378 3 1991 [5-1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16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12 (INNERCORE-CREDIT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s: [1-4] ADD-INNERCORE-CLASS CS378 2 1992 [6-1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17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12 (INNERCORE-CREDIT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s: [1-5] ADD-INNERCORE-CLASS CS378 2 1992 [7-1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18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12 (INNERCORE-CREDIT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s: [1-6] ADD-INNERCORE-CLASS CS378 3 1990 [8-1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19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12 (INNERCORE-CREDIT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s: [1-7] ADD-INNERCORE-CLASS CS378 3 1990 [9-1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20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12 (INNERCORE-CREDIT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s: [1-8] ADD-INNERCORE-CLASS CS378 2 1991 [10-1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21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12 (INNERCORE-CREDIT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s: [1-9] ADD-INNERCORE-CLASS CS378 2 1991 [11-1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22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12 (INNERCORE-CREDIT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s: [1-10] ADD-INNERCORE-CLASS CS378 3 1992 [12-1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23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12 (INNERCORE-CREDIT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s: [1-11] ADD-INNERCORE-CLASS CS378 3 1992 [13-1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24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12 (INNERCORE-CREDIT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s: [1-12] ADD-INNERCORE-CLASS CS326 1 1990 [14-1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25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ADD-INNERCORE-CLASS CS321 1 1990 [2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26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25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] ADD-INNERCORE-CLASS CS321 1 1990 [3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27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25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-2] ADD-INNERCORE-CLASS CS321 3 1991 [4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28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25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-3] ADD-INNERCORE-CLASS CS321 3 1991 [5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29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25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-4] ADD-INNERCORE-CLASS CS321 2 1992 [6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30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25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-5] ADD-INNERCORE-CLASS CS321 2 1992 [7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31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25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-6] ADD-INNERCORE-CLASS CS321 3 1990 [8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32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25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-7] ADD-INNERCORE-CLASS CS321 3 1990 [9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33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25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-8] ADD-INNERCORE-CLASS CS321 2 1991 [10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34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25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-9] ADD-INNERCORE-CLASS CS321 2 1991 [11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35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25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-10] ADD-INNERCORE-CLASS CS321 1 1992 [12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36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25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-11] ADD-INNERCORE-CLASS CS321 1 1992 [13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37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25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-12] ADD-INNERCORE-CLASS CS321 2 1990 [14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38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25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-13] ADD-INNERCORE-CLASS CS321 2 1990 [15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39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25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-14] ADD-INNERCORE-CLASS CS321 1 1991 [16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40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25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-15] ADD-INNERCORE-CLASS CS321 1 1991 [17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41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25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-16] ADD-INNERCORE-CLASS CS321 3 1992 [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42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25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-17] ADD-INNERCORE-CLASS CS321 3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43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12 (INNERCORE-CREDIT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s: [1-13] ADD-INNERCORE-CLASS CS326 1 1990 [15-1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44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ADD-INNERCORE-CLASS CS321 1 1990 [2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45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44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] ADD-INNERCORE-CLASS CS321 1 1990 [3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46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44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-2] ADD-INNERCORE-CLASS CS321 3 1991 [4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47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44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-3] ADD-INNERCORE-CLASS CS321 3 1991 [5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48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44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-4] ADD-INNERCORE-CLASS CS321 2 1992 [6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49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44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-5] ADD-INNERCORE-CLASS CS321 2 1992 [7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50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44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-6] ADD-INNERCORE-CLASS CS321 3 1990 [8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51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44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-7] ADD-INNERCORE-CLASS CS321 3 1990 [9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52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44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-8] ADD-INNERCORE-CLASS CS321 2 1991 [10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53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44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-9] ADD-INNERCORE-CLASS CS321 2 1991 [11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54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44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-10] ADD-INNERCORE-CLASS CS321 1 1992 [12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55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44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-11] ADD-INNERCORE-CLASS CS321 1 1992 [13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56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44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-12] ADD-INNERCORE-CLASS CS321 2 1990 [14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57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44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-13] ADD-INNERCORE-CLASS CS321 2 1990 [15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58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44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-14] ADD-INNERCORE-CLASS CS321 1 1991 [16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59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44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-15] ADD-INNERCORE-CLASS CS321 1 1991 [17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60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44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-16] ADD-INNERCORE-CLASS CS321 3 1992 [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61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44 (SCHEDULED-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s: [1-17] ADD-INNERCORE-CLASS CS321 3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62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Stack loop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al on Stack: (SCHEDULED-CLASS CS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12 (INNERCORE-CREDIT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s: [1-14] ADD-INNERCORE-CLASS CS326 3 1991 [16-156]Error: Received signal number 2 (Keyboard 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actions (select using :contin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 continu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continu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c] &lt;cl&gt; Error: Received signal number 2 (Keyboard 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actions (select using :contin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 continu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continu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continu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c] &lt;cl&gt;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