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th:n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ranspose  -  destructively transpose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ranspo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ATRIX after destructively transposing it.   MATRIX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 matrix.   The I,JTH of MATRIX after this function retur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J,ITH element before this function was  called. 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if MATRIX is not a square matrix.  The related fun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general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returned by array-element-type) MATRIX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is the same as the element type befor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#c(1.0 1.0) #c(2.0 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#c(3.0 3.0) #c(4.0 4.0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1.0) #c(2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 3.0) #c(4.0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ntranspose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1.0) #c(3.0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2.0 2.0) #c(4.0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1 is now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 1.0) #c(3.0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2.0 2.0) #c(4.0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TRANSPOSE will not work on a non-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RANSPOSE will work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ranspose (make-matrix '((1.0 2.0))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n-square matrix argument to n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transpose (make-matrix '((1.0 2.0))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, nconjugate-transpose,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