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-byte  -  write a `byte'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-byte INTEGER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is output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INTEGER, which is the integer whose value is written as  a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TREAM.   The  argument  STREAM  must be a binary stream,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whose element type is a finite subtype of integer. 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must be of the same type as the stream-ele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*print-base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-open-file (out "ju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direction :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if-exists :super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element-type '(unsigned-byte 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-open-file (in "ju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direction :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element-type '(unsigned-byte 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rite-byte #b10010101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nish-outpu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-byte in))) =&gt; 10010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5, open, read-byte, write, write-char, write-line,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