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trin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/=  -  test whether two string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/= string1 string2 [:start1 s1] [:end1 e1] [:start2 s2] 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specified by STRING1 is lexicograph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s  the string specified by STRING2.  Otherwise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ength of the longest common prefix of the two strings  (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dex  of  the first position where the correspond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trings differ).  Differences in case are NOT ignored w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g  characters.  (This function considers two characters the s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atisfy char=.   The  corresponding  case-insensitiv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ot-equal.)  The arguments STRING1 and STRING2 must b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If a symbol is supplied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trings are not equal if they have different lengths  or  i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osition  the  character  from  one  string 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haracter of the other string (in the sense of char/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not-equal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/= "Hello" "hello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/= 'default 'hau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/= "default" "haul" :start1 3 :end1 6 :start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1, char/=, char=, string-not-equal, string=, str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=, string&lt;, 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