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eatures*  -  bound to the list of symbols identifying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you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is special variable is  a  list  of  symbols 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type of symbols used is  implementation-dependent. 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 (illustrated  in  the examples) is to name a feature with a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macros #+ and #- use the value of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example is implementation-  and vers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:cox *feature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ote (#+:cox charley #-:cox fred)) =&gt; (char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8, reader syntax #+, reader syntax 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