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numb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p  -  test whether an object is any kind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p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OBJECT is any kind of number, and false otherwi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mberp x) = (typep x '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mberp 6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mberp 8.9D0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mberp (coerce 3.2s0 'complex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mberp '(1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6:74, about typ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