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remove-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-if  -  remove all elements that satisfy a predicate from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-if PRED SEQUENCE [:key KEYFNC] [:count COUNT] [:from-end 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start SN] [:end 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py of SEQUENCE from which all elements satisfying the p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  PRED have been removed.  An element satisfies PRED if PRED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lement returns true.  PRED must accept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an integer value for the :count  keyword  argument 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umber  of  elements removed.  No more than that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each element of SEQUENCE before that element is tes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 or nil, it effectively defaults to the function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:from-end keyword argument is specified non-nil, SEQUENCE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ed  in  the reverse direction.  This argument defaults to ni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nly affects the result if used in conjunction with :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equence of SEQUENCE, specify  the  :start  and 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 arguments.   The :start keyword argument indicate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lement of the subsequence to examine.  Its value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indicating  the first element).  The :end keyword argumen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s an index one greater than the index of the last element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nil is equivalent to the default, the length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QUENCE is a vector with a fill pointer, only the activ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can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ove-if #'numberp '(a b c 4 e)) =&gt; (a b c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ove-if #'numberp '((a) (b) (c) (4) (e)) :key #'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(a) (b) (c) (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ove-if #'evenp '(1 2 3 4 5 6) :count 2) =&gt; (1 3 5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ove-if #'oddp '(1 2 3 4 5 6) :count 2 :from-en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1 2 4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ove-if #'oddp '(1 2 3 4 5 6) :start 1 :end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1 2 4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53, delete, delete-if, delete-if-not, delete-duplicates, :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key, remove, remove-duplicate, remove-if-not, 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