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-  specify the beginning of a subsequence to be operated u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argument is used with many sequence-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value  is  the  index  of the first element of the subseque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manipulation function is to act.  The default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  is  zero.   Since  sequences use zero-origi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the first element is at index zero), the 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keyword  argument  denotes  the  beginning of the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keyword argument must be an non-negative integer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start keyword argument is normally used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keyword  argument.  The value of the :end keyword argumen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after the subsequence.  Thus, the  subsequence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the  value  of  the  :start keyword argument and ends 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value of the :end keyword argument.  Note that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:start  keyword argument must be less than or equa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keyword argument.  (If the values are equal, the empty 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) It is an error for the value of the :start keywor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reater than the value of the :end keyword argument.  (The  :from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 is used to process a sequence in the revers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ffects similar to using the :start and :end keyword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chieved  with  the function subseq, there are two importan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s.  When :start and :end arguments are used, all  indices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 sequence, while they refer to the subsequence if subs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nd functions that return a sequence with elements modifi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ubstitute  and fill) return the entire sequence when the :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keyword arguments specify the subsequence  (with  element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quence unchanged) and only the subsequence when subseq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two sequence arguments (as in mismatch)  which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ces  specified,  the keywords arguments are labeled :star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2, with the  :start1  keyword  argument  referring 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and  the  :start2  keyword  argument  referring 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gument is also used with certain string  functions  (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apitalize)  in  the  same  way  it is used with gen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The list of  functions  that  use  :start  (or  :start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2)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'(0 1 2 3 4) 'a :start 1 :end 3) =&gt; (0 a a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(subseq '(0 1 2 3 4) 1 3) 'a) =&gt; (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'(0 1 2 3 4) 'a :end 3) =&gt; (a a a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'(a 1 2 a 4) :start 1 :end 5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(subseq '(a 1 2 a 4) 1 5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6, count, count-if, count-if-not, delete, delete-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if, delete-if-not, fill, find, find-if, find-if-not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input-stream, mismatch, nstring-capitalize, nstring-down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upcase, nsubstitute, nsubstitute-if, nsubstitute-if-not, 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parse-namestring, position, position-if, position-if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from-string, reduce, remove, remove-duplicates, remove-if, re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-not, replace, search, string-capitalize, string-downcase,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, string-greaterp, string-lessp, string-not-greaterp, string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p, string-upcase, string/=, string&gt;, string&gt;=, string=, string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lt;=, subseq, substitute, substitute-if, substitute-if-not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from-string, write-line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