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downcase  -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downcas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string that contains the same characters as STR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uppercase characters are replaced by their corresponding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  STRING must be a string or a symbol.  If it is a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, its print name is used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racters  of  the  returned  string  are  produced  by 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downcase to the character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the :start and :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substring to  examine.   Its  value  defaults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ing  the  first character).  The :end keyword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ex one greater than the index of the last character to exa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 is a string with a fill pointer, only the activ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an  be  processed.   Regardless of the substring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string is the same length as (the active length of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downcas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downcase "Are you SURE it's man-made?" :start 8 :end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downcase 'panIC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3, char-downcase, char-upcase, nstring-downcase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, 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