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QL mode structured edi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AQL releases 3.1.2, 3.1.3, and 3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ft of 8 April 1992, taql-mod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QL  minor  mode  for  GNU Emacs assists TAQL users by providing the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(TCs) as templates to complete (in a flexible manner)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 structures to be recalled.  After inserting templates users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completely, or they can fill them in only partially, and the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ident  Emacs  editor  to  work  on  something else or to edit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makes general Emacs commands available throughout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At any point in the process users can complete any partial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additional top level clauses, choosing from a menu appropriate to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 speaking,  taql-mode is a minor mode.  This means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, lisp-mode, or any other mode (or none!) you use to edit TAQ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 F.E. R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(AFSC),  U.  S.  Air Force, Wright-Patterson AFB, OH 45433-654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as representing the official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Soar  itself) 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upporting software comes with different copyright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e that SX uses a graphical user interface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.    While the extensions and modifications to Garnet and the S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are  in  the  public  domain,  Garnet  requires  a  site  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garnet@cs.cmu.edu.  Also, soar-mode and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utility  programs  that  are  protected  under  th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 in taql-mod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ned up grammar just a bit 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d how to remove negations from attribute-value-pair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s will find it easier to insert most pairs.  Negation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-x taql-list-tc-names will list all the TCs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entation on lines with ":" as the leading character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terribly familiar with GNU-Emacs, you could skip this s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, it will behoove you to at least quickly scan it, for it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nderstanding the keystroke notations us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first note that GNU Emacs is case sensitive. For consistenc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in this mode are in lower  case.    When  a  command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ql-insert-construct",  it  can  not  be typed in as "TAQL-insert-constr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and  Soar  are  only  capitalized  when  they  denote  Soar  or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Langua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andard  GNU  Emacs  conventions  for specifying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For example, "C-c C-t" represents holding  down  the  control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c"  and  then  holding  down the control key and typing "t".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case sensitive, that is, C-C is the same as  C-c.)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other  whitespace  characters  like tab) are represented by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rackets, for example, &lt;TAB&gt;.  Escape key sequences are denoted by  "M-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, because some keyboards will actually have a meta key that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hifting all keys to meta just like control does.  Keyboard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provide  escape,  a way to preface a single key as met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escape&gt; and then "x" is represented by M-x.  Sometimes escape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by "^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-g at any point in GNU Emacs will abort the current a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in the Soar and TAQL sub-modes where C-g will abort command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yping C-g while completing a template will leave the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that further expansion will correctly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oar- and taql-mode commands begin with the Soar  Command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P) that can be set by the user.   This prefix is used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bindings and yet remain flexible.  The default value is C-c.(C-6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he default, but it appears that some keyboards can't generate it.)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-c to bind other commands, you can specify another character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  which  is  not  otherwise  used in Emacs.)  Code to set the SC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hown in the defaults fil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close delimiters are counted  for  you.   These  include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in Soar used only as delimiters; that is, all those in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[]()".  We don't treat &lt; and &gt; as delimiters because they are also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uld thus be miscounted.  When you type a close delim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en delimiter will be flashed: the cursor will briefly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open  delimiter, or if it is not currently displayed, the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will be display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indings described below are only  provided  when  the  buff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.   At  all other times, after the initialization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ql-mode has been called at least once, you can execute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command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ing TAQ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L   constructs   (TCs)   can   be   inserted   as  templat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insert-construct command.  This command  can  be  called  by  typing 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insert-construct",  or  by typing "C-c C-t".  It is also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f commands (described below).   In  each  case,  a  menu  of  T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  You select the TC type to insert by position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desired TC and typing a carriage return.  Typing a sp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down a line, and typing TC names will position you ov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al search.  You can also position the  cursor  with  the 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Emacs commands (such as C-n for next line, and C-p for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TAQL-templates taken from the Soar  manual  are  also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actual TAQL templates, but are single Soar production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and a predecessor to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pose-space {propose-spac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pace-propo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space-function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when-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copy-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rename-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new-actions-sp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?use-superspace-top-space-or-id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indicates optional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dicates mandatory expansion (usually user doesn't se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s indicate multiple copies may appear, e.g. when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3-1:  Example TAQL-constru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lect a TC to  expand,  a  template,  such  as  the  propos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shown  in  Figure 1, will be placed in your buffer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"point" in Emacs terminology).   Each  clause  to  be  expand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by  curly  brackets  ({}).    Optional placeholders begin with a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that end with "s", such as {rename-clauses}, can be expan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or   more   clauses.    Placeholders  that  begin  with  "!"  are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are usually not seen by the user.  In menus, templ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expanded end with ":" (e.g., operator-creation-spec:).  The wis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modify such characters cautiously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pansion, commands to expand the current TC are explained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the reverse video line at the bottom of each buffer) or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 at the very bottom of the Emacs  window).    The  direc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line  are  complementary copies of what is on the mode l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you begin to type.  In many cases you will  be  simply 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/n  questions  about inclusion of optional clauses and expans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You should answer "y" or "n" as appropriate; space is also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 and &lt;DEL&gt; and &lt;CR&gt; as a no.  At other times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ilar to the selection menu.  As you did previously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ame  line as the desired filler, and type a carriage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sked to enter short pieces of text (labeled "textenter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)  the  cursor  will  stay in place in the placeholder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&gt;&gt; &lt;&lt;.  You can enter text normally, terminating your ent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are  entering  textenter  items,  after you have enter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y a previous entry, you can get automatic completion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(if your keyboard doesn't have a tab, ^i works just as well).  Th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(called  dynamic  abbreviation  expansion,  or  dabbrev-expa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) will match text strings anywhere in the buffer.  It does not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that the word it matches be part of another TC's defini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arches backwards for the completion, but if it can't mat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 by searching backwards, it will  search  forward.    If  you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first completion, as will often be the case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ttempts (through further search) by invoking the  command 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so works outside of taql-mode and within taql-mod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not occurring.  For example, typing "exa M-/" while  edi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(while in scribe-mode, text-mode, or any mode) would mat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is sentence and insert "mple" into my buffer after "exa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will not autocomplete across punctuation character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n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sked to enter long  pieces  of  text  (labeled  "textlong"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 templates, the cursor will be put in a separate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and reenter the buffer as necessary.    When  you  are  finish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ype  the key bound to abort-recursive-edit.  This will b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, and is commonly bound to C-c C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.  The templates in taql-mode do not include preferences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believed entering them via menu selection would be tediou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last character of an attribute-value-pair template,  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active expansion is not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Expanding partially complete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bort  an  insertion, you can go back at any time and exp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ed clauses by positioning the cursor within the  TC,  and  typing 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"  or typing the default key binding of "M-e"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n argument (e.g. C-u which prefaces any command with an 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  will expand just the placeholder surroun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ing insertions or expansions, doing something els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by expansion, is a common way of working in taq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dding additional clauses to TAQ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ater need to add another clause to a construct, you can ge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p-level clauses by calling  taql-add-clause  (M-x  taql-add-clau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c  C-a") within the TC.  After positioning the cursor on a newlin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elect the clause to insert by typing &lt;CR&gt;.  It will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ql-clause-indention column.  This variable has a default value of 2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, see the taql-mode-defaults.el file for how.   After 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  is automatically called on the new claus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ach TC with standard Emacs text-manipulation commands when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need to insert additional copies of low level clauses,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mbedded clause, there are two  easy  ways  to  do  this:  1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e  syntax,  you can just directly enter the new information.  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member the syntax, you can get spare parts from an additional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use.  You can get a copy to modify by moving to a new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and using taql-add-clause (C-c C-a) to insert a copy of the claus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.    You  should  skip  the parts you aren't interested in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mandatory sub-clauses and delete undesired optional ones).  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the  parts  you  do want, quit the expansion by typing ^g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macs commands to patch in the code you want, and delete  the 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b-clause(s)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Fixing up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templates are expanded, they may sometimes have parenthesis i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and clauses that don't begin on the third column.  taql-fixup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good things.  Its default binding is "C-c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Other useful command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find it useful to run your TAQL program through a spe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use constants and attribute names that are  common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active  function  taql-list-tc-names  will  pop up a buffer of T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urrent buffer.  For example, you can use this  list  to 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C's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on  the  current  buffer's set of key bindings and state variab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always available by typing "C-h m" in GNU Emacs.  This  present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at  commands  are generally available in the buffer the cursor i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brief statement about the  major  mode's  general  orientation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oes not directly work for taql-mode because it is a minor mode.  "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" (for function) taql-mode will bring up help for taql-mode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available  on-line  in  the  TAQL  distribution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/taql-mode.doc.    The command menu, available through C-c C-m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list of manuals under the "Doc" menu item.   You  can  choo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view by typing its first letter (or number when they are numb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 document, it will opened up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ecific help is available for TAQL constructs.    TC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Lisp functions, and as such, their descriptions are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get-description-string   command   in   soar-mode   (inherit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),  as  lisp  document  strings accessible through other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or through  raw  Common  Lisp  calls  such  as  (documentation  't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).  The default binding of this command in soar-mode is C-c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encounter  what  you think it a bug, you can (and should)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utomatically by typing "M-x taql-bug".  (This command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)  You should send this report by mail, using whateve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Known bugs &amp;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and clause names not recognized.  Sometimes it appear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cognized  during  expansion.    Toggling taql-mode off and then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alling taql-mode twice) appears to fix this.  If you run  across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mail describing the situation so we can reproduce and fix th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or modifying template names and syntax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aql-mode, you should load  the  taql-mode-defaults.el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  (and  soon  soar-)  mode  directory.    This is best don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n your .emacs file, and  restarting  Emacs  to  includ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        "/afs/cs.cmu.edu/project/soar/5.2/emacs/taql/{version}/taql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release = 2.1) This file doesn't load any significant  code  itself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utoload statements that will load the taql-mode code when taql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r when a file ending in .taql is edited.    This  file  also  set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fault values, but there are few variables that the initial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Interested users can read th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efault TAQL grammar that gets loaded is TAQL Version 3.1.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or version 3.1.2 or 3.1.3 can be select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q taql-version "taql31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emacs file (this is also noted in the defaul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loading the defaults file, whenever you edit a file ending with .ta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 will be started up.  Because it is a minor mode, not  a  major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"M-x taql-mode" toggles taql-mode on and off, rather than ju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like a major mode such as scribe-mode or lisp-mode.  You  probably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loading  the  defaults file, it is very small and loads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Loading taql-mode itself may take up to 10 seconds, but  only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Emac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 you  change  the  variable "use-soar-mode-if-available" (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-defaults file) to nil, buffers will also be put in soar-m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toggle taql-mode off, the buffer will stay in 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nstalling taql-mode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ource for soar-mod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fs/cs.cmu.edu/project/soar/5.2/2/public/taql-mode.2.2.tar.Z". 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rectly if you are at Michigan or ISI, or you can  retrieve  i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-FTP  to Centro.soar.cs.cmu.edu [128.2.242.245].  Note: CMU'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you to access intermediate directori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ove it into the directory it will live in.  We suggest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{soar-on-your-system}/taql-mode/{taql-mode-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you  uncompress  it (uncompress taql-mode.tar.Z), and untar it (tar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.tar), you should change the  following  variables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      Variable               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.el                 taql-mode-home-directory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-defaults.el   taql-mode-home-directory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asic  files  come  uncompiled, and you should compile them in Em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.  You  must  first  load  taql-mode,  and  then  type  ES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recompile-directory,  and  giving  the new directory name, and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the utilities subdirectory (the template directory comes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negations very often, or are a sophisticate enough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ish to modify the basic template file to remove the negation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left-hand side attribute-value pair.  To do this, copy (cp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late/taql314tpl-without-negation.elc to template/taql314tpl.el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efer  the  negations,  copy   template/taql314tpl-with-negation.elc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/taql314tpl.e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ortions of TAQL not current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TAQL 3.1.3 and 3.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(if not all) TAQL interface commands such as taq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QL 3.1.3: [Grammar is believed to be accurate and comple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AQL  3.1.4:  Grammar  is  believed  to  be  accurate, but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:cycle-when in evaluat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data-struct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data-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command-prefix (SCP) is bound to C-c by default.  You can change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it  to  be  another character in your .emacs file, copy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mode-defaults.el in the taql mod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enu, bound by default to SCP C-m, provides a menu  of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rted under sub-menus by type (e.g. TAQL specific ones are ke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menu item).  Help is available by typing ? (shown in  the  prompt)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 If  a  command  available  in  a  menu  is  also  available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this will be noted in the help message and after  each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menu system treats upper and low case letters a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Key binding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commands         C-c C-m          These C-c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editing the 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insert-construct    C-c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    M-e              expand all clauses in th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expand-construct    C-u M-e          just surrounding sub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add-clause          C-c 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-fixup-construct     C-c 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brev-expand           M-/            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             during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         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ql-mode help    C-h f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 keybinding     C-h k {key seq}  e.g. "M-e", TAB or "^c^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uals             C-c C-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n most terminals prefaces the next character as meta (M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provide a separate meta key that can b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 in taql-mode 2.2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ing convention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ing TAQL constructs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Expanding partially complete TC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Adding additional clauses to TAQL construct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Fixing up TCs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Other useful commands and packages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Known bugs &amp; Warnings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aql-mode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Installing taql-mode at a remote site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rtions of TAQL not currently covered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commands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1:   Example TAQL-construct template.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