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 -  get the angular part of the polar representa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ngular component of the  polar  representation  of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be a number.  If NUMBER is real, it is interpret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 number with imaginary part zero, and so has a phase of zero or #J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tive or negative.  If the argument is a complex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result will be a floating-point number of the same  typ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onents  of  NUMBER.   wider  of  the  two types if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parts are different).  The result will be single-floa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a rational or a complex number with ration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cut for phase is continuous with  the  second  quadr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  on  the negative real axis.  The range is along the real ax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J# (exclusive) to #J#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thematical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ase z) = (atan (imagpart z) (realpart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ase 5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ase -5.0d0) =&gt; 3.14159265358979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ase #c(0 1)) =&gt; 1.570796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ase #c(0 1.0d0)) =&gt; 1.5707963267948966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6,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