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-  the data type compri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unction | (function ({ARG-TYPE}*) VALUE-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functions with  each  argu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each ARG-TYPE and with a return type given by VALUE-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 may be used for declaration only and not 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-TYPES  indicate  argument  types  that  may  be pas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s &amp;optional, &amp;rest, and &amp;key may appear  among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TYPE  may be any type specifier, including a values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return types of a multiple-valu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a function is anything that you  can  pass  to  fun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.   Objects of type function are procedures that tak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s, and they include compiled functions.  A func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 by  a  symbol  (see symbol-function) or a lambda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bout lamb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 of  a  function  object  is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 Interpreted  functions may be represent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ay be represented using the #&lt; syntax  (which  cannot  be 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unction objects are usually represented with the #&lt;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ype specifier function may only be used for 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claration  specifier  function  is also defined by 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Unfortunately, the function declaration specifier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erms  of  the  ftype  declaration specifier using the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with a different syntax.  In particular, the form of 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 of  multiple  return  values is left in doubt.  Th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the function type specifie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 ({ARG-TYPE}*) RESUL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 ({ARG-TYPE}*) {RESULT-TYP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er, multiple values  are  indicated  using  the  value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; in the latter, they are indicated by separate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value.  Implementations may accept one or both of  thes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 typ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hich follows the VALUE-TYPE for truncate  has  a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specifier  but  that  for  round  does  not, even though rou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re than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 y &amp;optiona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ftype (function (fixnum &amp;optional single-float) integer)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type (function (float ratio) (values integer float)) trunc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nd 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 (round (+ x y)) (truncate (* y 1.1) 5/7))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7, about lambda, about type specifiers, comp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declare, ftype, function, &amp;key, &amp;rest, &amp;optional,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type-of, typep,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