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 -  the data type comprisi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 type  consisting  of  objects  that  repres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in a por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pathname is implementation-depend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ble to be read back (at least by the same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(pathname "foo") 'pathnam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printed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, bu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ack in thi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name "foo") =&gt; #p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31, CLtL 4:43, about type specifiers, pathname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