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ckag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p  -  test whether an object i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package, and false otherwis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p x) = (typep x '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p (find-package :lisp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p "LISP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ckagep *package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6, about type specifiers, find-package, 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