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l-contents  -  keyword argument for make-array and 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l-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option may be used with either make-array or  adjust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option provides a way of initializing the array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not all the same.  For a zero-dimensional  array,  CONTE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ngle element.  Otherwise, the argument is in the form of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sequences.  The length of the  sequence  is  equ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dimension.   Each element of the sequence is nested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dimension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keyword argument is used with adjust-array, it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ontents of the retur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(make-array '(2 3) :adjust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initial-contents '((a b c) (1 2 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a b c)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 (adjust-array A '(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((d e f g) (h i j k) (l m n o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d e f g) (h i j k) (l m n 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87, :adjustable, adjust-array, :displaced-index-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laced-to, :element-type, :fill-pointer, :initial-element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