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orc2  -  specify bitwise logical `or' operation,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argument to boole to specify the bitwise boolean  `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that  complements  its  second operand (the thir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Since bitwise logical operations interpret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alf-infinite, the result is negative, which in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lement representation has an infinite string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ight, that is toward higher-order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umber #b-11 would be represented in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...111110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orc2 #b1100 #b1010) =&gt; #b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0) #b-11) =&gt; #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100 #b-1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boole, boole-1, boole-2, boole-and, boole-andc1, bo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c2, boole-c1, boole-c2, boole-eqv, boole-ior, boole-nand, boole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orc1, boole-set, boole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