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X: A Graphical Display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Soar in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X release 5.4, accompanying Soar 5.2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ank E. Ritter  and Thomas F. McGinni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tter@cs.cmu.edu tfm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ych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ool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ttsburgh, PA 15213-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provides  an  overview  of  the  Developmental  Soar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S.I.).  It serves as a manual of how to load, run, and use  the  Soar  in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display window and Soar Command Interpreter modules of the D.S.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display provides a graphic depiction of the  dynamic  structure  of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 models.  It includes a preliminary tool for depicting static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ar programs.  It is driven by a pop-up menu and dialog boxes.   Us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Soar  objects  to  examine  them.    The  accompanying  So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ccepts keyword and single-character commands to  run  and 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  F. E. Ritter &amp; T. McGi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 was sponsored in part by a training grant from the Air Forc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cientific  Research,  Bolling  AFB,  DC;  and  in  part  by  the  Avi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,  Wright  Research  and  Development  Center,  Aeronautica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(AFSC), U. S. Air Force, Wright-Patterson  AFB,  OH  45433-6543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F33615-90-C-1465, Arpa Order No. 75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s and conclusions contained in this document are thos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interpreted as representing  the  official  policies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of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 documents  are  available  for  the  companion  pieces 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re,  soar-mode  and  taql-mode,  which  modify  GNU-Emacs  t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support  programming  in  Soar though a structured editor wit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ch as automatic production loading and match se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al Soar Interface is placed in the public  domain.  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to  copy it as you wish.  The Developmental Soar Interface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: Soar in X (SX), taql-mode, and soar-mode, (like Soar  itself)  ar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S  IS,  and Carnegie Mellon University, the University of Mich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evelopers, make no warranty about the  software  or  its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soar-bugs@cs.cmu.edu for more information or to re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supporting software comes with different copyright condi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you should note that SX uses a graphical user interface too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t.    While the extensions and modifications to Garnet and the SX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 are  in  the  public  domain,  Garnet  requires  a  site   lice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vailable from garnet@cs.cmu.edu.  Also, soar-mode and taq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veral utility  programs  that  are  protected  under  the  Fre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Copylef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w concepts on the PSCM level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velopmental Soar Interface (D.S.I.) adds several new concepts to So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interlocking tools, problem space  statistics,  a  macrocyc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   In  addition  to  these  new concepts there are three princ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the design of the interface and that can serve as  heuristics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s in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nu  driven  for  novices,  keystrokes for experts --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aphic display,  soar-mode,  taql-mode)  can  be  menu  driv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 driven.   Menus lay the commands out for you,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ize them.  Each menu  also  displays  the  equivalent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s.   If you don't know how to do something, you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.  The graphic display menu is available by clicking the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button,  and then selecting an item with any mouse butt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ar- and taql-modes, Control-C Control-M (^c^m) will bring up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ommands  and  sub-menus.  Their  items can be selec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irst letter.  Further explanations and key bi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btained by typing a ? or SPC.  After the command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inding is echoed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nonyms -- The D.S.I. has been designed  to  accept  multipl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and  names  for commands.  Many commands can be exec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windows, with a variety of names.  You can choose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best suits you, and the work that you are currently do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can init-soar  by  typing  to  the  command 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:init",  "init"  (as  long  as  the  variable  init  is unboun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it-soar), by selecting init-soar on  the  graphic  display 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 by  typing  "i"  on  the  graphic display window itself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in Emacs, ESC-x init-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sistent -- Each command across the multiple possible entry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consistent:  they  share the same name, or when appropriat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(so far) single letter abbreviations.  While several toolk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only one designer has integrated them, so while perhaps scr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thod to the madness should also be obser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Interlock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.S.I., while each of the tools can stand alone, they also know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s,  and  can interact appropriately with them.  For example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the menu on the graphic display window  can  request  buf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Emacs.  (In the best of all possible worlds, if the other to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something appropriate still happens.) Similarly, commands in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  can  run  commands in Soar directly.  In each tool and across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been taken to provide multiple  entry  points.    That  i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  available  in  each tool and often in a variety of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s.  For example,  there  are  several  ways  to  run  the  init-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 one  can  type  (init-soar),  :init,  or  init  to  the  So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, choose Init on the graphic display menu, or type  an  "i"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isplay window.  Help is provided with each tool to facilitat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try points.  For example,  the  graphic  menu  item  for  init-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listing  of  the  other  expressions  of this comman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rlocking functionality is not fully exploited currently;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further work, and can be used by users interested in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PSCM Leve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, Soar statistics did not include many statistics  on 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level.    These  are  now  tabulated,  and  are available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scm-stats, and by  observation  in  various  displays,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ly  fired operators" in each problem space.  The internal cou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d with (reset-pscm-stats) (also called by (restart-soa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Macro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users will want to run more than 1 decision cycle  at  a  time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how  long  to  run  in terms other than decision cycles, such as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pplications.  The macrocycle command has been created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The macrocycle command also supports the graphic displays: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 the object examination windows are automatically updated.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alway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3 macrocycle parameters: what to run, how many of them to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tection against infinite loops, the maximum  number  of  decision 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per  attempt.    There are currently seven macrocycles types. 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, decision and elaboration.  Macrocycles based on  these  types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N cycles of the appropriate type.  The remaining ones are based 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jects: goal, problem-space, state, operator  and  chunk.    Macro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 these count the number of selections of these types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 "2:operator"  would  run  until  two  operators  had  been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 regard to which problem space(s) they were in).  The fina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-max-dc, limits how many decision cycles allowed per macrocyc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value  is  exceeded,  the macrocycle will simply (and cleanly) sto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macrocycle-max-dc of 2 would often stop prematurely a macrocyc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cycles  can be initiated in many ways.  The macrocycle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choosing "Set macrocycle parameters" from the main graphic displa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y  calling  in the Soar Command Interpreter the function (set-macrocy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ar Command  Interpreter,  typing  ":m",  "m",  or  "(m)"  will  ru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.    In the graphic display, typing "m", "M", or &lt;space&gt; will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a macrocycle from the main graphic display menu. Shortc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run ahead to the next goal, problem-space, state and op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isplay and the new command interpreter accept the letters g, p, 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s commands to run ahead to the next goal, problem-space, state an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.S.I.  supports  three  new hooks.  (A hook is a place to ha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 or  a  list  of  functions,  that  get  executed  after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vent occurs.)  These hooks are called after Soar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-soar-hook), after a decision cycle is run (after-dc-hook),  and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  has  been  run  (after-macrocycle-hook).    They ar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variables, so you can put functions or lambda expressions  on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 would add to an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init-soa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ush 'soarresetsyntax init-soar-hoo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 not a hook provided to run after each elaboration cycl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vailable from Soar-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input-mapping (your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X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X graphic display makes visual representations of Soar real in  a 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vailable  before,  actual  triangles get drawn for each and ever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unless you hide them, which you can do), circles for operators,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  While  our  initial  hope  and  perhaps your first reaction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s the visual representation of Soar, this is  not  the  case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ot  view  the  current  display  a canonical, but as an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ork and your suggestions will shape it, as well as  its  own 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es and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iconify  and and change the size of all SX windows with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However, you must not delete any windows with your window manag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, you will have to restart 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Symb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 context item.  The context element last added to the stac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or problem space, is treated as the "selected" context element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.   Clicking on a context element that is not the latest one adde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selected") will select it and display its name.  When Soar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window  will  scroll  to  make  the selected context object vi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is set to t.  It can be set either with the "DSI &amp; Soar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 box  or by the code as shown in the default .sx-init.lisp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ppendix. There is a small performance penalty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 displaying the selected item  can  be  created  by  typing  "e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 on the display (also :e or e in the Command Interpreter),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amine selected item" option on the pop-up menu, or by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bject[The sensitivity of the system to click speed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variable double-click-time (default: 1 s).   Its  valu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time  difference  in  ms  between  the two clicks of a double-click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bold text in these windows can be  clicked  on  themselves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examination  windows.  The traced attribute values tha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a trace are displayed as the objects name when it  is 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as the window title when the object is examined.  They ar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 windows contents are always updated after every macrocycl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every  decision cycle and elaboration cycle.  They can als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update or up in the SCI.  There is no such thing as a  free 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a user wishes to update less often, they can do two things. F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ey  can  de-select  "Always  update  windows"  from  the  DSI  and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ialog box.(When this is not selected, the displays are upd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cision cycle, not after elaboration cycles.) For a long term chang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update-always nil) in your .sx-init.li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  the   graphic   display's  behavior.   Use  the  menu  item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"  Selecting this will create a dialog box where  you  can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PSCM object's names, the Soar watch level, and a few other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It will be added to as the D.S.I. devel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als.  Goals are displayed as large circles.    Their  id  is  displa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  Their  type  (impasse  and  attribute, e.g.  operator no-chang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ir creation.   This  gets  smaller  when  a  problem  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make room for the triangle (this is not perfect, but looks o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a better ans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spaces.  Problem spaces are displayed as triangles.  Their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 their  upper  left  hand  corners.    Any  traced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fter the name separated by a colon.  Two mouse action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blem spaces.  A single left-down click will grab a visible probl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move it until you let up.  This click also select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s the selected item.  A double left click will select the probl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reate an examiner window of the problem space.    The  bold  tex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windows  can  be  moused to create further examination windows of g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and states, and of their sub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space positions  can  be  initialized  before  a  run  by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m.  This can be done with functions put in your .sx-init.lis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.sx-init.lisp file in the SX directory for code you can c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,  which  is  also  "Appendix  I" in this manual (hardcopy or on-line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an be saved with the menu command "Write a  file  of  PSs  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nder the submenu of "Build static it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 often  it  is desirable for problem spaces to stay in the sam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cross and during runs.  This is be done by "anchoring" 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 they  will  appear  in  the same place each time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problem spaces are indicated by an asterisk (*) on their  bottom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  However,  this  can be overridden at explicit problem spac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your .sx-init.lisp by using the keyword :anchored nil when  you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 or  later  by  clicking  on the anchored button available i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's display window.  The default behavior for anchoring problem  spac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changing the *default-ps-anchored* variable to t or nil. 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sx-init.lisp file, or later by setting it by han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indicate default anc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default-ps-anchored*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ide the "*" when giving a demo or shooting a video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o  by calling the function sx::hide-anchors, giving it an argument of 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o hide or unhide the anchors.  They will stay hidden until you  c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a t argument, or take a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re  are  two  copies  of  the  same  problem  space on the scree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al and one anchored, chunks will appear in the anchored  space. 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 references  two  problem spaces, it will be arbitrarily placed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problem space to be invisible, you are probably  attemp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on the sly, but we attempt to support you.  It is not easy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s big as a PS, but you can do so if you plan ahead. 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nd  make it invisible before you run, by modifying the following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in your .sx-init.lisp file.  If a visible problem space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 one  I  don't  know  what  would happen, nor could I think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 display  it.    If  you  select  operators  in   that   space,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omewhere on the screen.  We therefore suggest that you avoid this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-package "S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-value (create-problem-space nil nil  'exhau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-value sx::exhaustion :invisi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-package "US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.   States  are  displayed  as squares.  Their name is not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.  Operators  are  displayed  as  small  circles.    Their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ks.   Chunks are displayed as a dark black box on the decision cyc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reated, and later as a hollow box.  When chunks fire,  they  expl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ill  beep  if  chunk-beep-on-fire  is t.  They can also be se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d when they fire or are created (this is turned off  by  default)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 make it clear which chunks fired, the explosion overlay remai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xt decision cycle.  Similarly, chunks remain dark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eation until the beginning of the next deci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 chunks.   If  you  want  to load productions into Soar and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chunks, you need to do, in order,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ar (and SX) expects to see chunk id's on  the  *chunks*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f or 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lling  the  function initialize-chunks will then create br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ion names on *chunks*, and it will also  ptrace  them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hen they fire the chunks will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op-up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graphic  display  window's  pop-up  menu can be selected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.(By default the menu will stay up until it is iconifi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.  If  "Menus  be static" is de-selected on the "DSI and Soar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the menu will disappear after selection.) Once displayed,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 can  be  selected  with  any mouse button. Each item consists of a "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" followed by the character equivalent(s) (if any) available by typ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phic  window, or typed to the command interpreter. If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, they are separated by a "|" between types and by comma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For example, the item for macrocy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   m,SPC|:m,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that  the  macrocycle  can  be  run  by typing "m" or a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indow, or by typing ":m"(Users  can  also  just  type  "m";  the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erpreter also accepts the symbol without the colon on the fro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uncolonized symbol does not have a value.) or  "(m)"  to  the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 Decision     d | N, :d -- Run one decision cycle.  N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into the command interpreter (e.g., 1 or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Elaboration    r | :r -- Run one elabora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Macrocycle    |(set-macrocycle) -- This provides a dialog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 the  macrocycles  parameters  of  macrocycle typ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titions, and maximum number of decision cycles  before  a 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rocycle     m SPC | :m, (m) -- Run one macrocycle.  After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any display windows open.  See above  section  on  macro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  Continuously  |(d) -- Run (d).  Can be stopped by typing &lt;C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SCI or the SX graph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--------------" -- Separator.  Nothing happens if this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amine selected item    e |:e -- Create an examination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(shaded) object.  Items in bold text in these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ed on themselves to create further examin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t Soar    i |:init -- Call init-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inuous Match set    |:cms -- Provide a continuous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ion match set.  MS is run and the the results ar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 Emacs buffer after each macro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parameters -- Pops up a dialog box to let you  set  various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aphic displa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 learning     |(learn)  --  Pops  up  a dialog box to le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 N1 trace -- Writes out information for  Paul  Newell's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(only available in non-release versions of 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ke  snapshot  of  screen       |:snap  -- Take a snapshot of th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indow and offer to print it.  The  following  variab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when  taking  the  snapshot.    They  can  be set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x-init.lisp file.  Their default valu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Command to print the file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printer. CMU Psych uses "laser", 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to Wean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f snap-print-command "lp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Default directory to dump stuff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Can be changed in dialog box during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f snap-directory "/tmp/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Default name of file to dum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; Can be changed in dialog box during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f snap-file "sx-du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TAQL    |(load-taql) -- Do what needs to be done to load TA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ic  display  sub-menu  --  Provides  a  set   of   command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ng  the  graphic display as a static view of Soar'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  It includes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 a problem space ic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dicate calling order  by  connecting  it  to  another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e connections between problem spa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rite  out  a  file  that  when  loaded in a fresh SX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reate the current problem spac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lp -- Provides a short list of directions of how to get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it menu -- Hid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iscellaneous commands are used  internally  in  the  graphic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m are useful for putting on hooks, or for building tools to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attribute-value symbol attribute).  Returns the value of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  context-object-attribute-value-pairs   symbol).   This 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alues pairs for the PSCM objec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decision-cycle-count) &amp; (defun  elaboration-cycle-count). 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 find-chunk-ps chunk-name).  Finds the first problem space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UNK-NAME's conditions.  If a  problem  space  is  not  accessib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's conditions, it returns the top-level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 get-wmparts  object).  Returns a list of string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's of OBJECT.  If OBJECT is not provided, the soar:top-go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load-taql).  Does whatever is necessary to load TAQL on  your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 loads load.lisp out of the TAQL directory indicat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ar:taql-home-directory.  Your site administrator will set  this,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t it in your .soar-init.lisp file, or in your .sx-init.li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 soar-read-n  header  &amp;optional (min 0) (max 100)).  Reads a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IN and MAX using HEADER to promp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new Soar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X display must be run with the new Soar Command  Interpreter.    (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nother  lisp read-eval-print loop, or REPL.)  In addition to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mand interpreter and one tailored to Soar, there is a more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for  using it.  User input (such as mouse clicks) may generate 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at influence the SX windows, even if they are not directed at  th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 as  covering  or  uncovering an overlapping window). All of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handled by SX.  This happens in the hidden parts of the So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While some of the features of the top level Lisp REPL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may be lost (but they can be readily added  back  by  exte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),  several  more  powerful ones are gained.  In addition to hand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the Soar Command Interpreter provides a prompt and command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a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mpt  of  the  Soar  Command  Interpreter consists of 3 fields: a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 title ("sci"), characters  indicating  the  current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and  the current package.  The read table in Soar interprets comm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syntax; Lisp normally interprets  them  as  part  of  the 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  In  the  prompt, "ls" indicates that the Lisp interpreta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"ss" indicates that the Soar syntax is used.   For  example,  the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SCI  ls:user&gt;"  indicates  that you are running the Soar Command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is set to Lisp syntax, and the current package is the user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  prompt     is    easily    changed    by    setting    the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l:grepl-prompt-function to the function you wish to print you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Ac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keywords, which specify an action for the interpreter or Soar to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colon (:), and sometimes take an argument, such as a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words are also accepted without the colon unless they ha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 (i.e.,  bound in Lisp).  In that case, the value is retur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tion keywor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number N -- Runs Soar N macrocycles, i.e. (m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ts, :c &amp; :comma -- Toggles the comma syntax reading between So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p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cgd  -- Calls create-graphic-display.  This often useful when th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gets wedged.  It must often be called twice to  really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?  &amp;  :help  --  Prints  out a help message listing the 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exit &amp; :quit -- Exits the Soar Command Interpreter cleanly,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e  or  e  -- Pops up an examination window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CM level object.  Items in  bold  text  in  these  window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ed on themselves to create further examin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m  or m -- Runs 1 macrocycle.  The default value for a macrocy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decision cycle.  Any open windows on PSCM items  are  update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pack  --  Sets  the  Lisp  package  to the name of the packag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.  The name be  a  string,  quoted  or  unquoted  symbol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redo -- Redoes the last successfu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snap  --  Sets  up  taking a snapshot.  It will query you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delete the old file if necessary, take a snapshot, and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if  you  would  like to print it.  The graphic version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to get the file  name  (the  non-graphic  version 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types of file names: a &lt;CR&gt; will give you the default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that numbered version of the default name,  and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used  as  a new file name.)  Before you take the pic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is put up on the graphical display.  The  printing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to  "lpr"  as  a  default  value.    This  can  be  set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oar-init.lisp  file,  for  example,   (setf   sx:snap-pri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pri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see  what came out with preview, a program at CMU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playing postscript outpu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n't at  CMU  you  might  try  one  of  the  following 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 via  anonymous  ftp  at  uunet.uu.net  in  the  X/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update or :up -- Updates all windows, including examiner window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thing else -- Gets read, evaluated,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Changes to Soar's textual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 the  line  of  trace  shown  below  representing a composit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==&gt; G: g234 ((val1) (val2)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P: p355 (do-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oving the name out in front, the DSI offers 5  parame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gs-real-tab  will  insert a real tab between the DC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 of the line when it is set to t (default nil).  By default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up to 4 spaces to create a filled "t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gs-show-spaces  will  put  a  "." in the indentation fo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you are in the calling hierarchy when it is set to  t 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il).  The default behavior is to just p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gs-tab-size determines how many space to indent for each leve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oal stack you are.  The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gs-goal-leader is the leading string  inserted  in  front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al.  The default is "==&gt;".  If pgs-tab-size is set to 2 or 1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made correspondingly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gs-pscm-id if t (the default) indicates that the id of 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 be  included  in  the trace.  If there is no name, the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used a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the paramters were changed, the following trace could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&lt;TAB&gt; . . =&gt; G: g234 ((val1) (val2) name) 24&lt;TAB&gt; . . .  P: do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On-line help &amp;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provided in several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 you  get  lost,  you  can  select  HELP on the pop-up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display, and it will direct you to more detail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of the Emacs modes has menu items (under ^c^m)  that  will 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to  complete on-line documentation for Soar, TAQL, and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get help on TAQL constructs and Soar commands by typing C-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in  Emacs.    Other  ways  to find out more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ommand are available from thei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tscript and text versions of the manuals for each of the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.S.I. (this D.S.I./SX manual, soar-mode, and taql-mode)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distribution directory.  These can  be  print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 and cherished.  You can find this directory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version and noting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Getting Unst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 out  of  trouble.   The  graphic  display  window  is  still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 and  may  produce  unusual  output,  or  may  stop in its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ming you into the passenger compartment.  But it is  now  tending  to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although messy.  For example, excising single chunks shouldn't do yo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, but might not remove them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series of actions you can take to rein it back in.  In any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not  delete  the  graphic display or any SX windows with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If you do this, you will have to restart Soar.  In  increasing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, danger, and inconvenience some safe 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opping  out  of the break will often work, and just mean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at you tried then.  For example, pscm-stats used to break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was  called before Soar had run a decision cycle.  Aft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"(init-soar)"  will  solve  most  problems  without  destro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display window, so you should first attemp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":cgd"  or  (sx:create-graphic-display) will sometimes work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cause an error.  Sticky problems  may  require 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and creating it twice.  (The first window de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an error that you have to pop around, :pop  in  Allegro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ar,  and  :d? in Lucid based Soar.)  The graph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-spaces created via the static display  and  chunk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.    Problem  spaces can be recreated by reloading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m, and chunks added back with initialize-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":sxl graphic-display" will reload the whole  graphic-display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should  cleanup  any  mess.  You will loose track of all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include them as you would new chunks (se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 on  loading  chunk  files)  and the SX display may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imply closing the window, or turning off the graphic  displa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"Set  Parameters"  dialog  box,  or typing "(setf soar:graph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? nil)", will often let you continue running.  You do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 the use of the displ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 functions  (user:quit-sx)  and  (user:sx-quit) when cal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command interpreter.  They are handy, for exampl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X  display  comes up and has trouble catching the X serv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, and puts you in a break.  In this case, eachtime  you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,  the  SX display tries to connect again, and as it ge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, throws you into another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 display was developed on a Dec  PMax  with  Allegro  Common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under  the  Mach operating system with X11R4.  It is only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X11R4, a Common Lisp, CLX (Common Lisp in  X).  It  is  design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machine type, operating system, and Common Lis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upon occasion surprised when porting to another combinatio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some time for unexpected problems when porting it to a new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raph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There  are  certain  PSCM level sequences that are not often seen in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 not correctly handled by SX.  Two state selections in  a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typic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Setting  TAQL Verbose doesn't completely work on the status menu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unset taql-verbose, but there is not a hook within TAQL to no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dialog  box  if they are done in load files or by hand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You have to work in the USER package for the WM walker to  run 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is  not  to  say that you can not have code in other packages,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M walk, you have to have the current package set to  USER. 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know  what  a  package  is,  you are probably safe.  You can fin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*package*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ons with soar-mode.  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ons with taql-mode.  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Lisp and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 was initially designed with Allegro Common Lisp v3.1.  If you  compil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Lisp,  error  messages may appear indicating exten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or changes in functionality.   Any  problems  should  of  cours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soar-bugs@cs.cm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oading and running the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 the  SX Graphic Display.  The graphic display should b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te as a slightly (!) larger Soar image.  It will will not  include  TA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include the latest patches.  Because it may move around in the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hierarchy  and   shake   uncontrollably,   you   should   contact   so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@cs.cmu.edu or your local site maintainer to get it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.log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would  be  wise to put the following commands in your .login. 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ar image to get big.  With SX it will be even bigger than it norm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~17 Meg + you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 datasiz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 stacksiz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 on  another  machine.   If  you are running Soar+sx image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before starting up or loading, you should type  to  a  shell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host othermachine.name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 on the machine you are telnetted to you should set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machine:(Pmaxen, at least at CMU,  appear  to  prefer  not  h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".0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DISPLAY plateo.soar.cs.cmu.edu: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ing  speed.   You may find it worth your while to put a copy of th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your local disk to get a performance boost  (one  user  reports  a  2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up  in load time by having it locally).  You will also get a spee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auto-scrolling off with (set-auto-scroll nil),  and  only 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 windows every decision cycle by calling (set-always-update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files.   The  last  thing  SX  does  as  it  is  started  up i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s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r  lisp  (with  a  Lisp  dependent  name,   e.g,   Allegro 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linit.c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ar (.soar-init.lisp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X portion of the D.S.I. (.sx-init.l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files  are  loaded  from  what  lisp  sees as your home directory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achines (e.g., the Pmaxen at CMU), this is your directory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even  if you set your home directory to another machine or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This is quickly solved by having each local machine file poi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, such as one on 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your  SX  initialization file you may set or reset the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 it.  The .sx-init.lisp file in the release directory (Appendix 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list of these along with documentation strings.  You can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your home directory, or include it in your own file 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.cshrc file.  These above commands are well suited for creating 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your .cshrc file, and forgetting.  For examples, see the cshrc-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X distribution directory.  Similarly, if you put thes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xinitrc file, they will be executed each time you start up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X  display  is  large  more  than slow, so it ends up being mostl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 memory) bound rather than CPU bound.  Available memory ends  up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mportant  than processor speed.  Running on a 3100 with 20 Meg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a relative slow down between SX and a plain  Soar  of  6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only a relative slow down of 1.8x with 24 Meg of memory. 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, there is only a 1.4x slow down.  This is with relatively un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no function timing done yet), and most of the remaining develop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side of the display loop (e.g., creating new examination displays)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this  time  decrement  to  remain  constant,  or decrease slightl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n't get this number und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uggest using TWM as your window manager.  It takes up  less  memory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managers,  such  as  mwm.    SoarX  should  work correctly on 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although slower under some than unde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Common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nticipate that the following actions will prove useful and be used o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ing spaces ahead.    The  graphic  display  will  accept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 (in  order),  so  you  may  type 4 spaces to move ahea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cycles (e.g., at 2 operator applications  apiece)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5 r's to move 5 elaboration cycle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ing  an  examiner  window for watching WM.  The windows ar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how the are updated, so you can open up a  examiner  window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op  level  state and watch how Soar-IO modifies it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open up a window on  just  the  important  structu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 back  and  forth.    If the WM in an examiner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the window stops displaying it.   If  a  context  el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lected, a bar is put acro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often convenient to run Soar and the SX windows on on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 them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ing the SX displays at a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SoarX at a remot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rting in your local directory where you want to  install  the 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 code  (e.g.,  /tOSU/soar/sx/5.3), open an FTP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o.soar.cs.cmu.edu [128.2.242.245]. Login as "anonymous"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ddress as passwd (e.g., "user@machine.site.edu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 to the directory /afs/cs.cmu.edu/project/soar/5.2/2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d  /afs/cs.cmu.edu/project/soar/5.2/2/public). NB: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cd to any directory between /afs and .../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t file type to binary (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rieve the file all-sx.5.3.1.tar.Z (retrieve  all-sx.5.3.1.tar.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FTP connection (quit).  This file is approximately .5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uncompressed, untared, compiled distribution will co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 9  meg  plus  an  image,  which  runs about 17 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ncompress it (uncompress all-sx.5.3.1.tar.Z) and untar it  (tar  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-sx.5.3.1.tar).    You  should find the following five li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ur bitmap files:  build-sx.lisp,  g1.lisp,  g2.lisp,  g3.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-sx.lisp,     garnet.cursor,    hourglass.cursor,    garnet.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glass.mask.  You will also get  an  example  .sx-init.lis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 default.sx-init.lisp, examples of things you can p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shrc in dsi-cshrc-additions, postscript and doc version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, and a checkou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fter  the  D.S.I.  files  have  been installed at a local s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t the front of build-sx.lisp need to be modifi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Load  build-sx.lisp  into  a running Soar.  (It probably isn'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ing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Note that the compiled versions of the files (and  the  image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em  are  dependent  on  the  operating system, lisp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type,  and  display  surface  (e.g.,  Sun  console  or  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).    If  you  are  compiling at a site with only 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, then you need  not  move  the  compiled  files  or  ima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.  If you have multiple machine types at your sit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putting the compiled files and images in subdirector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{machine}/{os}/{lisp-version}/{display-su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You  will  build  the Soar+sx image by calling (build-sx). 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compiles in order: g1, g2, g3, and all-sx.  Compil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c Pmax 5000 is under 1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he loads of the uncompiled files will slow it down.  Eventu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faster for you to restart Soar,  and  call  it  again: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about write dates.  Build-sx only recompiles what it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loads compiled files on the 2nd or  3rd  go-round,  it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We hope the compile will not generate any warnings.  They are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arnet code and reference kr:method and values that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 A complete list is included as compiler-warnings.t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dditional ones, please let us know, even if it appears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f you would like to build an image (which is probably a smar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), you can only do so by calling the function (dump-sx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mpt you for a file name to put the imag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You  should  put  the  dsi-manual  files  in  the  soar-mode/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You may check  out  the  installation  and  receive  a  tutoria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script in checkout.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Example .sx-init.lis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 -*- Mode: Lisp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File            : default.sx-init.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Author          : Frank 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Created On      : Thu Aug 23 13:01:27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Last Modified By: Frank 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Last Modified On: Fri Mar 20 16:19:00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Update Count    :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Soar Version    : 5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Taql Version    : 3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Example init code either put in .sx-init.lisp, or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there.  Currently also used in the scs25 NL-soar demo.  N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should bomb, but not all the variables are necessarily use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or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I.      User setab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II.     Problem-spac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III.    Some code for running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Copyright 1990, Frank R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necessary if you don't preface variable and command names with sx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otherwise all variables in this file are sx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al-when (eval load 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-package "SX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.      Some user setab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Remove the comments around the ones you want to change, and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new values as indicated by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When T (default nil), chunks beep when the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x:chunk-beep-on-fire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If t (default is nil), user is assumed to know how to use static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nd is not prompted with what to do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tatic-menu-expert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default locations of problem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x:*ps-loc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'( (65 .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7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8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00 .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25 . 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25 . 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25 . 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25 . 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25 . 7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(325 . 835) 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his is also necessary if you change the initial-goal-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x:initial-goal-location (first sx:*ps-location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user variables for setting up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snap-print-command "lp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snap-dump-directory "/tmp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snap-dump-file "sx-du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Directory to put dumped file of static PS'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x:static-dump-directory "/tmp/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Operators to never display, or to display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*show-never-op-names*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*show-never-ps-names*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*show-once-op-names*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(push "wait"  sx:*show-once-op-names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push "wait"  sx:*show-never-ps-name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et the auto-scroll when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-auto-scroll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et the always-update when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-always-updat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Max time in ms for a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double-click-time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uld problem spaces come up anchored by default (initially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sx:*default-ps-anchored*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w goals'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(setq sx:default-goal-id-visible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w problem spaces'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sx:default-problem-space-id-visibl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w state's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sx:default-state-id-visible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w chunk's ids when they fire or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sx:default-chunk-id-visible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w operator's ids (t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sx:default-operator-id-visibl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Uses more memory but prettier (nil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f sx:double-buffer-windows-p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MODIFYING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You can make the trace get smaller by (1) setting tab-size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or even 1), and making the goal-leader correspoding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2) Setting pgs-real-tab to t has the trace move over a tab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out the dc, rather than to col 4 (what soar does now).  (3)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printout the pscm object's ids by setting pgs-pscm-id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pgs-tab-siz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pgs-goal-leader "==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pgs-real-tab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pgs-pscm-id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Make the menus disappear after selection (nil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an only be set in init file this way; otherwise must be done vi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f sx:menus-disappear-after-selection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make some new commands for the DSI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opal:*grepl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(append  '(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(opal:grepl-test :sx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":sx, :user, :soar will set the package to the keyword (or symbo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in-package "S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(opal:grepl-test :soar so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in-package "SOAR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(opal:grepl-test :use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in-package "USER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opal::*grepl-condition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G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t is not clear to us at this point that changing your G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s worth while for relatively small images.  The SX image, despi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pparent size, does not appear to be aided by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I.     Example problem-spac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Normal users would be well served to comment thi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defun create-nl-demo-problem-space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"Create the problem-spaces for the CMU SCS-25 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;; this gets called in demo-load.lisp when you are running nl-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'top-p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comprehension '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'languag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'link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'constraint-check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'referen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interactive-create-problem-space 'exhaustio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s-value sx::exhaustion :invisi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II.    Some code for running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in-package "US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(defun redem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init-so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excise-chu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d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export them in case you're in the sx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in-package "S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defun run-demo () (user::run-dem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defun reinit () (user::rein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concepts on the PSCM level and beyond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Design Principles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Interlocking Tools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PSCM Level Statistics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Macrocycles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Hooks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X graphic display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Symbology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Pop-up menu commands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Miscellaneous commands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new Soar Command Interpreter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The prompt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Action keywords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Changes to Soar's textual trace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help 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On-line help &amp; manuals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Getting Unstuck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Known Bugs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oading and running the Graphic Display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Required information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Optional information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 Common strategies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ing the SX displays at a Remote Site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Example .sx-init.lisp file                                                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