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ea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-negative-short-float  -  negative short-float closest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of the negative short-float  number  nearest  to 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 different from) zero.  This value is implementation-depende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uaranteed not to be minus zero (if the implementation  has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floating-point zer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valu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-negative-short-float =&gt; -1.1754944e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31, about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