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num  -  the data type comprising `small'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subtype of integer.  fixnum consists of a range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efficient to represent.  The range is implementation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tegers of type fixnum are of smaller magnitude than those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num,  as  the  names imply.  fixnum and bignum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s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 fixnum  is  the  same  as  th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 of  any integer, an optional radix-specifier a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with  no  spaces.   (The   radix-specifier   is   printed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radix*  is non-nil.) What characters qualify as digit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s are implementation-depend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robably correct in all implemen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999999999999999999 'fixnum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3 'fixnum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4, CLtL 4:43, about type specifiers, bignum, number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*, *print-base*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