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vector  -  the data type comprising simp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mple-vector | (&amp;Esimple-vector [size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simple vectors  (see  vector)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given by the non-negative integer SIZE.  A simple vector is a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that has no fill pointer, is not adjustable, and is not dis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array.   This specifier is equivalent to (simple-array 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may be explicitly unspecified using *.  A list specifier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in place of SIGN may be replaced by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simple-vector 'vector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simple-vector 5) '(vector (mod 16) 5)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04:44, about type specifiers, reader syntax #(, subtypep, type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