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  -  representation of a rational number in a specified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rational number expressed in the radix specifi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dispatch-macro character ``#''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mpty  unsigned  DECIMAL  digit  string,  followed by ``r'' or ``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racters are discarded  and  the  next  token  is  rea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a rational number.  The radix of th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d by the decimal digit  string,  which  is  requi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#r''  syntactic  form  reads as the rational numbe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 may be 2, 8, or 16, specific reader macros exist for the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 radixes.   Decimal  integers  may  be  read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; decimal rationals require the radix specifier #10r if 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10.  Floating-point numbers are always rea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numbers are self-evaluating objects.  (In fact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alu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2r40/M0 =&gt; 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6rlaugh =&gt; 35777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-base*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2r40/M0 =&gt; 2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2r40/M0 =&gt; 2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&gt;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-base* 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SETF| |*PRINT-BASE*| 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ge/gelato =&gt; 7x6q7/87a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6, about printing, about reading, reader syntax #b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#o, reader syntax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