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-sort  -  stably sort a sequence according to some criterion (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-sort SEQUENCE PRED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 may be destroyed (by permuting elements in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sorted according to the  order  determined  by  P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, which must accept two arguments, should return true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gument comes strictly before the second, according to 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metric is appropriate.  SEQUENCE must be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-sort is guaranteed to be stable, meaning that two  elem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idered equal (i.e.  PRED returns false for both orde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s arguments) will appear in the same order in the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iginal  sequence.  This function may be slower than its no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sin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s KEYFNC and PRED always return,  the  sorting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rminate.  The result is always a permutation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value of BOOK-VECTOR is the vecto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vect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(("Neuromancer" "William Gib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Time Enough For Love" "Robert Heinle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Time Enough For Love" "R. Heinle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Dona Flor" "Jorge Amad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Riddley Walker" "Russel Hob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Engines of Creation" "K. Eric Drexler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t bookvector #'string-lessp :key #'car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(("Dona Flor" "Jorge Amad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Engines of Creation" "K. Eric Drex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Neuromancer" "William Gib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Riddley Walker" "Russel Hob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Time Enough For Love" "Robert Heinle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Time Enough For Love" "R. Heinlein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8, :key,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