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hort-float  -  positive short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positive short-float 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ifferent from) zero.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hort-float =&gt; 1.1754944e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