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*discard-illegal-graphic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iscard-illegal-graphics*  -  flag to tell X to ignore out-of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ory, you should be able to specify any point in the  ext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 routine, so long as the x and y coordinates are less than m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-fixnum.  In practice, very large numbers sometimes conf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and generate an error. (The error may come, for exampl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tries to store the value as a 16 bit integer.  Such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larger  than around 64,000.) This global variable is bound to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if true, tells  COMMON  WINDOWS  (and  the  server)  will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errors caused by locations that are out of bounds. 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alse (nil) errors may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guarantee that all such errors will be suppressed  by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lag to true.  Most, however, should be suppressed.  (We do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d NOT trying to write graphics that are way out of bounds a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 *DISCARD-ILLEGAL-GRAPHIC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W (MAKE-WINDOW-STREAM 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&lt;window stream @ #x709cc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DRAW-POINT-XY W 100000 1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the value of x-common-windows::object is 10000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actions (select using :contin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supply a new value of x-common-windows::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&lt;cl&gt; :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*DISCARD-ILLEGAL-GRAPHICS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DRAW-POINT-XY W 100000 1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