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db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b-test  -  test whether a given byte field is no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b-test bytespe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re are  any  set  bits  in  the  byte  of  integ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y the byte specifier BYTESPEC, and false otherwise. 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is usually generated by  the  byte  function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-test (byte size position)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not (zerop (ldb (byte size position) 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-test (byte 4 0) #b1000011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-test (byte 4 3) #b1000011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6, byte, byte-position, byte-size, ldb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