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version  -  get the version of any relevant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identifying the version of  the  support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 to  the  Common Lisp you are running.  If no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, it  will  return  nil.   The  precise  value  return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Typically, the string returne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`operating system' on top of which the  LISP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tware-version) =&gt; "V5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8, lisp-implementation-type, lisp-implementation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site-name, machine-instance, machine-type, machine-version,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name, 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