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-  the data type comrpising arrays specialized to h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tring | (string [SIZE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strings of length SIZ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 unspecified  using  *.  This type specifie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 string-char (SIZ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"foo") =&gt; (simple-array string-char 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"hello" '(string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string 100) '(string *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40, CLtL 4:43, about type specifiers, array, simpl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