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:displaced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  -  map accesses to one array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-to destination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option may be used with either make-array or  adjust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ndicates  that  accesses to the array that is being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to the array DESTINATION-ARRAY.  Usually another keywor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,  :displaced-index-offset  will  be provided, but if it i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 defaults to 0.  Suppose that the array being creat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ARRAY.   Accesses  to  NEW-ARRAY  are  computed  by enumera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ARRAY and DESTINATION-ARRAY in row-major order so that the ITH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NEW-ARRAY maps onto the element of DESTINATION-ARRAY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I and DISPLACED-INDEX-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keyword argument is used with the function  adjust-arr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nts of the array being adjuste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adjust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itial-contents '((a b c)(d e f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a b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(make-array '(2 3) :displaced-to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ref B 0 1) 'z) =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#2a((a z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&gt; #2a((a z c) (d e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8, CLtL 17:297, adjust-array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