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oole-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2  -  specify bitwise logical operation to return oper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that  returns the complement of its second operand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0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c2 #b1100 #b1010) =&gt; #b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011) =&gt; #b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01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lr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