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o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rce  -  convert an object to an `equivalent' object of a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rce object 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object of type RESULT-TYPE, which must be a  type  spec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equivalent to (and possibly identical to) OBJECT.  If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of type RESULT-TYPE, (as determined by using typep), it i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RESULT-TYPE is a specialized type, the returned obje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a more general type.  All objects can be coerced to type t,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n  identity operation), while no object can be coerced to typ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ercion cannot be performed, the system signals 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 not  coerce  floating-point  numbers  to  rat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  to  integers,  nor  characters to integers.  These coerc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special-purpose functions  such  as  rational,  ration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, ceiling, truncate, round, char-code, and char-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BJECT is a sequence, it may be coerced to any other sequence ty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equence is capable of holding all of the elements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led if this  is  not  possible.   The  elements  of 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 will  all  be  at  least  eql to the corresponding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BJECT is a unit-length string or a symbol with a  unit-length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 it may be coerced to a character, and coerce will return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 character of the corresponding string.  If OBJECT is an integ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be  coerced  to  a  character, and coerce will return what 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, when applied to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oncomplex, non-floating-point number is coerced to the typ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converted to type single-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can be converted to a complex number.  The latter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done  by  creating  an imaginary part of zero and coerc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at of the real part.  In this case, if the re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,  complex  canonicalization calls for immediate re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x number to a rational, so coerce ends up returning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erce a symbol t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erce 'x 'character) =&gt; #\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sult of the first coer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rational, due to complex canoni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erce 3 'complex) =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erce 3 '(complex float)) =&gt; #c(3.0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65 is the (implementation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haracter code for `A', so we can 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teger 65 to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erce 65 'character) =&gt; #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an coerce a string to a list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e bot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erce "fred" 'list) =&gt; (#\f #\r #\e #\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51, about type specifiers, ceiling, char-code, char-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complex, float, floor, int-char, rational, ration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, trunc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