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for TAQL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g Yost and Erik Al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2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7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TO TAQL INSTALLERS:  The installation proced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Section 10 of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QL 3.1.3 runs in Soar 5.2.0 with the 12 November 1990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manual accompanies the TAQL 3.1.3 release.  These notes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TAQL 3.1.3 and the previous two releases (TAQL 3.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QL 3.1.1, which were identical except for the version of Soar the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1. Conditions are now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2. State-copy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3. Apply-operato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4. Result-superstate has changed (dras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5. Changed :copy/:rename in propose-initial-state, propos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6. Changed augme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7. Added operator-control TC.  See the TAQLl 3.1.3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8. Added data types.  See data-type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9. Defined standard operator result-return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10. Changed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11. Now distinguish default/user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12. Added sticky-taql-chunk-free-problem-spac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13. Added sticky-taql-trace-attribut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14. Propose-operator now takes :select-once-only and :op-i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=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ort of indicates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ditions are now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the first element of a list of conditions wa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.  If its class was a CONTEXT-OBJECT,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was missing, then the compiler would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nditions needed to link the context object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QL 3.1.3, any condition in a list may have this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ill add the required additional condition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special condition appears within a conjunctiv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QL 3.1.3 also allows negated conditions as the first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tate-copy semantics hav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ntics of the :copy, :copy-new, and :dont-copy key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-properties TC have changed to be more consist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below gives the new semantics.  The only in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is that in TAQL 3.1.3, if :dont-copy (ATT-NAME+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then either :copy (:all) or :copy-new (:all) must also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below, ALL stands for all attributes of the original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stands for a list of attribute names, and + and - stand f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and differenc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                        Seman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KEYWORDS                     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t-copy (:any)                 Don't copy any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RGS                        copy 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new ARGS                    copy-new 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RGS1, copy-new ARGS2       copy ARGS1, copy-new ARG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:all)                      cop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new (:all)                  copy-ne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:all), copy-new ARGS       copy(ALL - ARGS), copy-new 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:all), dont-copy ARGS      copy(ALL - 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:all), copy-new ARGS1,     copy(ALL - ARGS1 - ARGS2), copy-new ARG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-copy ARG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new (:all), copy ARGS       copy ARGS, copy-new(ALL - 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new (:all), dont-copy ARGS  copy-new(ALL - 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new (:all), copy ARGS1,     copy ARGS1, copy-new(ALL - ARGS1 - ARGS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-copy ARG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mbinations of keywords are illegal.  It is an err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1 and ARGS2 to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pply-operator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set of values accepted by the :what keyword in edit cl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exte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-SPEC ::= CONTEXT-OBJECT | ({ATT-NAME | :none} CLASS [I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is that now, any context object can be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state or top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Apply-operator now accepts an optional ":use ID" keyword (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:use may be given).  ID must be the identifier vari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e object, and must be bound somewhere in the TC's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effect is to use the specified state as the operator's result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:use is given, you cannot also specify edit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pply-operator now accepts a :bind keyword, with syntax [:bind ID]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effect is to bind the specified identifer to a new symbol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be used throughout the TC in which it appear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hen you want to create a new object that must be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veral different edit clauses, for example when two newly-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must point to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dit clauses accept a :copy keyword, whos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py (ATT-NAME+ [:from OBJECT-SPEC] [:remove {source | target}]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:when (COND+)]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-SPEC is as defined in Section 3A.  The semantics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ttributes are copied to the object being edi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the attributes are copied from is specified by the :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, and defaults to the current state.  If :remove sour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n the copied attributes are remov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If :remove target is specified, any existing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ttributes are removed from the object being edi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alu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The :rename keyword in edit clauses has changed to be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:copy keyword, and with other contexts in which a :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appears.  Its new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ename ({ATT-NAME ATT-NAME}+ [:from OBJECT-SPE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:remove {source | target}]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:when (COND+)]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mantics are the same as for :copy, but :rename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nd target attributes to have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ame effect as the old :rename (ATT1 :to ATT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:rename (ATT1 ATT2 :remove source).  The new :renam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an LVALUE on the source attribute to constrain which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ulti-attribute are renamed.  To selectively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attributes in TAQL 3.1.3, use a combination of :remove and :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sult-superstate has changed (dras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AQL 3.1.3, the result-superstate TC is nearly identic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-operator TC.  The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Result-superstate does not accept an :op keyword.  Instea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pecifies how to apply TAQL's final-stat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Result-superstate still accepts :group-type and :group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, with the same semantic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:use keyword can take the values 'final-state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uperstate' as well as an identifier variable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emantics as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result state, use (edit :what superstate ...) cla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achieve the same effect as the old 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ult-superstate example*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pac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-type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dd (:copy copy-1 copy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name from-1 to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place (:copy copy-3 :rename from-2 to-2 from-3 to-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move (att-1 att-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lective-remove (att-3 val-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ult-superstate example*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pac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-type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it :what super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opy (copy-1 copy-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name (from-1 to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opy (copy-3 :remove targ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name (from-2 to-2 from-3 to-3 :remove targ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move (att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move (att-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move (att-3 val-3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":remove (att-1 att-2)" in the first instanc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yntactically correct in TAQL 3.1.3, but would d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, namely try to remove the "^att-1 att-2" au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result-superstate may now be given :terminate-when, w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make a reconsider preference as soon as the final-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is selected.  Rather, we wait until either an edit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no :terminate-when), or a :terminate-when appl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lead to better chunks, since if you use :terminate-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acktrace through those conditions when creating the ch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considers the superoperator.  However, we still never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lement final-state in a subgoal -- it is often conveni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a result-superstate when you know there are chang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the superstate, which is not always the case.  So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QL 3.1.3, if nothing happens that causes result-superst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reconsider preference, there will be a no-change impa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nal-state impasse.  TAQL detects the impasse and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ider preference at that point, but does not build a ch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at imp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situations, when you would otherwise not use a result-super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 at all, you can use one that specifies ":use superstate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s that the superstate is already the result state, and no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need to be made.  TAQL will not get an impasse on the final-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when :use is used in this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anged :copy/:rename in propose-initial-state, propose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:copy and :rename clauses of propose-initial-state and propose-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ake a :from keyword to specify the source object for th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named attributes.  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:from OBJECT-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-SPEC ::= CONTEXT-OBJECT | ({ATT-NAME | :none} CLASS [I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same as the syntax for the :from keyword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-operator :copy/:rename edi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:from keyword is omitted, it defaults to ":from superst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(ATT-NAME CLASS [ID]) form is used, the attribut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relative to the superstate.  If the ID appears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identifier variable of some object bound i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hanged augment 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gment TC has a new syntax, and is now more consistent with other T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gm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space SPAC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when (COND+)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hat OBJECT-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new (ACTION-SPEC [:when (COND+)]*)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copy (ATT-NAME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:from OBJECT-SPE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:when (COND+)]*)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:rename ({ATT-NAME ATT-NAME}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:from OBJECT-SPEC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:when (COND+)]*)]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:from keyword in :copy and :rename defaults to ":from st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antics is that the object specified by :what is elab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w structures specified by :new, :copy, and :renam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ditions of the augment TC later become unsatis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created are re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dded operator-control 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or-control TC provides a powerful way to specify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in spaces where sequencing is largely procedural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QL 3.1.3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dde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data types are lists, sets, expressions, and tex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 data type interfaces to Paul Rosenbloom and Soow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's function package, and the text data type interfaces to Text 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TAQL 3.1.3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efined a standard result-returning scheme fo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convenient to be able to specify where an operator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ts results, rather than letting the operator's imple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 fixed location for the results.  This is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for operators that will be used in many places and by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, for example the operators in TAQL's data type libra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QL library operators now accept a standard set of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define where to place results.  In addition, TAQ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simple way for users to incorporate this scheme into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result location, an operator can be given up to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arameters when an instance of it is crea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^result-class, ^result-id, and ^result-att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lass and identifier of the object to place result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attribute of that object to place the result in,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ly, TAQL does not provide a way to specify attribute nam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that return multiple results in different attribute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all of the results are to be placed on a single object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ill specify which object to place the results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perator that uses this scheme defines its own defaul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sult object and attribute.  Further, if the result-class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ntext object (i.e., a TAQL CONTEXT-OBJECT) and the result-i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specified, then the results are placed on the specified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.  This is the same convention used in TAQL conditions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easily incorporate this scheme into their own operators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operators are implemented in a separate problem spac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select the set-up-result-object operator in the subspace at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operator's implementation.  It takes two parame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default-class and ^default-att.  These are the default value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^result-class and ^result-att attributes of the operato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.  Set-up-result-object places three attributes on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space:  ^result-class, ^result-id, and ^result-att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should be used by the result-superstate TCs that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's results.  For example, suppose that we are implemen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in a problem space named "tester-space", and that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n the space has a ^value-to-return attribute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o be returned.  Then a result-superstate TC in tester-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sult-superstate tester-space*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pace tester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roup-type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dit :what (:none &lt;class&gt; &lt;id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when ((state ^result-class &lt;class&gt; ^result-id &lt;i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result-att &lt;att&gt;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w (&lt;att&gt; &lt;value&gt; :when ((state ^value-to-return &lt;value&gt;))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hanged the way TAQL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eople that will be installing TAQL at their site need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QL distribution now consists of several files defining TAQ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a directory of TAQL libraries that users may wish to loa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fining TAQ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ql-version.lisp:  constants defining vers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ql-compiler.lisp:  most of the TAQL compil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-types.lisp:  the data typ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erator-control.lisp:  code for the operator-control 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vert-expr.lisp:  functions for converting expression liter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ql-support.soar:  TAQL runtime support prod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ad.lisp:  loading this file loads TAQL into So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ile.lisp:  loading this file compiles TA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directory currently contains three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-lib.taql:  Operators for the list dat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pr-lib.taql:  Operators for the expression dat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xt-lib.taql:  Operators for the text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TAQL, edit load.lisp to define three site-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(all of these names must end with a "/" on Unix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ql-path:  The directory the core TAQL files are inst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ble must also be defined in compile.lis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*taql-library-directory-pathname*:  The directory the TAQL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stalled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*function-package-directory-pathname*:  The directory Pa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nbloom and Soowon Lee's function packag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is variable is used by the expression librar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func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-expr.lisp is part of the TAQL release only temporarily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ubset of the function package code that must always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the functions that convert expression literals to So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, this code will reside in a separate file in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distribution, and will not have to be maintained separat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AQL now distinguishes default TCs from user T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Cs are those that appear between calls to start-defau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-default, analogous to default Soar productions. 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ised by excise-task, and are not traced when (watch 'task)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Also, the :all and :types TC specifiers only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Cs by default.  To make :all and :types apply to bot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ault TCs, include the new :default keyword in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It applies to all occurrences of :all and :typ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QL libraries consist of default TCs.  Thus TAQL librar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loaded after an excise-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dded sticky-taql-chunk-free-problem-space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y-taql-chunk-free-problem-spaces takes an arbitrar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space names as arguments.  It adds each space to So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hunk-free-problem-spaces* variable, and, in additions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ill remain chunk-free after an (excise-task).  (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ar resets *chunk-free-problem-spaces* to nil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ise-task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TAQL libraries use sticky-taql-chunk-free-problem-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library space will remain chunk-free after an excise-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dded sticky-taql-trace-attribute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y-taql-trace-attributes is just like Soar's trace-attributes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the listed attributes will continue to be traced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to excise-task.  This is useful for the TAQL runtim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s and TAQL libraries, which remain loaded after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ise-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Propose-operator now takes :select-once-only and :op-id con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these two keywords could not be given at the sam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