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double-float  -  positive double-float clos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positive double-float number  nearest  to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different from) zero.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double-float =&gt; 2.2250738585072027d-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