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file  - 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dentified by FILE is eras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le identified by FILE, and returns a non-nil valu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 was successful.  If for any reason the deletion was un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, an error is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FILE must be a pathname, string, or stream.   If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 it  must  not  contain  a :wild component, or a ni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nil component is not permitted by the file system.  If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 the  precise  action  is  implementation-dependent, bu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at the file is deleted and the stream is  closed,  i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  are   possible.    It   is   implementation-dependent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file returns non-nil or signals an error when applied to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'foo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ll (probe-file "junk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ll (delete-file "junk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ll (probe-file "junk"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nil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4, probe-file, rename-file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