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-limit  -  upper exclusive bound on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non-negative integer  representing  the  uppe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 on  character  codes  returned  by  char-code.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-limit =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3, char-bit, char-bits, char-code, char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