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base*  -  the radix in which integers and ratio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integer that is the current radix  in  which 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are read.  The allowable values are from 2 to 36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sume the value of *PRINT-BASE* is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base*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read-base*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44, *print-base*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