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  -  respond to a mouse-cursor-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mouse cursor enters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STREAM, which must be a window-stream.  Such an occurren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`cursor-in' or `enter' event, as well as a `mouse-cursor-in'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-cursor-in event can only be generated if the mouse is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 of  the  frame  that is not occluded (covered)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s cannot cover the frame).  Also, if  a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over a mouse sensitive region, all mouse events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on regardless of the position of the cursor until the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 Therefore,  if  the  cursor enters the frame with an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you get the enter event when the button is released in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button  up  event  going  to  the  region  where  the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).  If the cursor leaves the frame  without  the  butt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, no cursor in event occurs.  Also, if the mous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 programmatically  (with,  say,  set-mouse-position)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, a cursor in ev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 method, the value of the  TRANSITION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the  constant  *mouse-cursor-in-event*.  The MOUS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ecords the mouse state when the  enter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the  time  the  event  occurred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will  be  inside  the  frame  and may be inside the window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.) The button-state component tells you  what  mouse  and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ttons were down when the even occurred.  Functions you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unctions called by the method should us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s necessary to 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argument is useful only when you  are  wri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added to several different kinds of methods (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mouse-cursor-in, left-button-down, and so on).   Obviously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riting  a  function  that  will  only  be  added  to 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in, you do not need to look at the  TRANSIT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o  know  that  it was a mouse-cursor-in event t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low for the TRANSITION argument in any function that you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hod  since that function will be called by the system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If you call this method  directly,  however,  (not  a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but certainly permitted), you need not specify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enters WSTREAM,  the  system  calls  this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n  turn  calls all the functions, in order, in the list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returned by window-stream-frame-mouse-cursor-in.   Initi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contains  the  single function default-window-stream-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method, which is a null function (its only action is to return  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no action results from a mouse-cursor-in event on a window-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modify the method for that window-stream.  You ad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d remove them from the list with modify-window-stream-meth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eplace the entire list setfbyusing and  the  function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frame-mouse-cursor-in.   You  can restore the list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(that  is,  to  do  nothing)  with  restore-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mouse-cursor-in method returns what is returned 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 changed  from  its  initial  value,  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frame mouse-cursor-in-method and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mouse-cursor-in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Cursor is now in.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title "M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heck the list of functions call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use-cursor-i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i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mouse-cursor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of functions called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use-cursor-i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i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mouse-cursor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left-button-down, frame-left-button-up, frame-middle-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up, frame-mouse-cursor-in, frame-mouse-cursor-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down, frame-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