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 -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adding one to NUMBER.  This  function  beha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ere evaluating the form (+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 1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 #c(3 4)) =&gt; #c(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 4/2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 4.0d0) =&gt; 5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0, 1-,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