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-list  -  return multiple values,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-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lements of LIST as multiple values.  The following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s-list list) = (apply #'value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s-list '(a b c d e f)) =&gt;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5, values, multiple-value-list, multiple-value-call,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ind, 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