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tring  -  make a simple string of a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tring size [:initial-element e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mple string that is  SIZE  characters  in  length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a  character  object  ELEM as the value of the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, each character of the string will  be  initializ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 If  the  initial element is not specified, the initi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string 6 :initial-element #\Space) =&gt;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string 20 :initial-element #\X) =&gt; "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make-array, 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