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har-great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greaterp  -  test whether given characters are monotonical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sing, ignoring case and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greaterp {char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CHAR is greater than the next argument CHAR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and returns nil otherwise.  char-greaterp ignores case and an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and takes font attributes into account in an  implemen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t  way.   Each CHAR must be a character object.  The ord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beys alphabetic ordering within letters, and numeric  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within  the  digits  0  through 9.  Digits are not interle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, but whether a digit is less  than  or  greater  than  a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greaterp #\b #\b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greaterp #\d #\c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greaterp #\b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greaterp #\B #\b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greaterp #\b #\B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result is implementation-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greaterp #\a #\1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39, char-code, char-equal, char-lessp, char-not-equal,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-greaterp, char-not-lessp, 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