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andc1  -  specify bitwise logical `and' operation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boole to specify the bitwise boolean `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that  complements  its  first operand (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he printer drops leading zeros when printi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number #b10 is equivalent to #b00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andc1 #b1100 #b1010) =&gt; #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2, boole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c2, boole-clr, boole-eqv, boole-ior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