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  -  bind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 {var | (var [initform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optional arguments for a function  or  macro.   The 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 keyword  introduces  the second of six optional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.  If it appears, it must be the first lambda-list keyword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any  required parameters.  It is followed by zero or mo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, each of which is either a symbol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required parameters have been processed, the optional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specifiers are examined left-to-right.  Each optional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ociated with any remaining argument when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maining argument, the optional  parameter  VA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to  that argument and the argument is discarded.  (The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unless VAR has been declared special.) If there is no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an optional parameter, its INITFORM is evaluated and 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result.  If there is no INITFORM, VAR is bound to n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 may refer to parameter variables bound previously (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parameter being processed).  Further, VAR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ameters  to  the  right  are  not  yet  bound  when  INI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 If SVAR is given, it will be bound to true  if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pplied for the parameter and to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optional b (c a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a b c s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) =&gt; (1 nil 1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) =&gt; (1 2 1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 3) =&gt; (1 2 3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9, about lambda lists, defmacro, de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