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-  push an object onto the front of a lis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tem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LAC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stored in the location specified  by  the 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PLACE  with the arbitrary object ITEM consed on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e form PLACE may be any generalized variable acceptable  to 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 a list.  The value at PLACE is modified.  Any sub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s evaluated only once.  Calling (push ITEM PLACE)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 (setf  PLACE  (cons ITEM PLACE)) but only evaluates sub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nce instead of twice.  Depending on the PLACE form and th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, push may also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z '((3 4))) =&gt; ((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'(1 2) z) =&gt; ((1 2) (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'(foo) (car z)) =&gt; ((foo)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&gt; (((foo) 1 2) (3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9, cons, pop, pushnew,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