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ndow-stream-mouse-cursor-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mouse-cursor-move  -  get the list of function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-cursor-mov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mouse-cursor-move W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the  list  of  functions  that  will   be   called   whe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-cursor-move  method  for the window-stream WSTREAM is call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place this list by using setf,  or  modify  it  by  using  mod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method.    Use   restore-default-window-stream-metho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list to its default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returned by window-stream-mouse-cursor-move initially 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 single  element default-window-stream-mouse-cursor-move-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 function that does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make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window-stream :left 100 :bottom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width 100 :heigh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activate-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after-mouse-cursor-move (wstream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ignore 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mat  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osition: ~S ~%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ouse-state-position mouse-stat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-mouse-curspor-move-events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pointer-motio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window-stream-method *my-win* :mouse-cursor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after 'my-after-mouse-cursor-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w whenever the mouse moves in *my-win*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an monitor the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look at the list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mouse-cursor-move *my-win*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 (default-window-stream-mouse-cursor-mo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-after-mouse-cursor-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mouse-cursor-move-events, mouse-cursor-move, modify-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-method, restore-default-window-stream-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