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&amp;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st  -  bind remaining arguments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&amp;rest | &amp;body | .}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during a function or macro call,  the  parameter  VA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to  a list of any unprocessed arguments that remain aft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and optional parameters.  If there are none  left,  V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rest lambda-list keyword appears  after  any  position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and before &amp;key introducing any keyword parameter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mbda list has no &amp;rest part, or if it has both &amp;rest and  &amp;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keyword  arguments  may remain.  In the second cas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s are included in the list to which VAR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ther lambda-list keywords, &amp;body and .  (period)  mean  ne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thing  as  &amp;rest,  except  that  they are only allowed in 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lists.  The &amp;body lambda-list keyword  has  the  same 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st,  except that it is recognized by certain editing and outpu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o indicate that the rest of the form is to be regarded as a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ay  be  indented  appropriately.  When a period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st, the VAR following it must end the lambda list, but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 is  identical.   This is an element of the destructu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defmacro lambd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a &amp;optional b &amp;rest c) (list a b c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2) =&gt; (1 2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2 3 4 5 6) =&gt; (1 2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bar (a &amp;optional b &amp;res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list a b (list 'quote c))) =&gt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r 1 2 3 4 5 6) =&gt; (1 2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dot (a &amp;optional b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list a b (list 'quote c))) =&gt;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 1 2 3 4 5 6) =&gt; (1 2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bod (a &amp;optional b &amp;body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list a b (list 'quote c))) =&gt; 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d 1 2 3 4 5 6) =&gt; (1 2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5, about lambda lists, &amp;body, defmacro, defun, 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