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un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e  -  turn off tracing of one or m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e {FUNCTION-NAME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implementation-dependent.  Tracing  is  turned  of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 of   the   functions   named  in  FUNCTION-NAMES.   N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-NAMES is evaluated.  If you don't specify any  function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tracing  is  turned off on all currently traced fun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untrace on an untraced function  you  might  (depending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)  get  a  warning  message,  but  no harmful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ormat and to some extent the content of the trac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xact format of TRACE outpu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defun foo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+ (* 2 x)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trace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foo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(foo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return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untrace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foo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0,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