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-  make symbols available as externals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ymbols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 after  making  SYMBOLS  external  symbols  in  PACKAG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the current package (the value of *package*). 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ccessible in PACKAGE directly, or by inheritance.  If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external, no action is taken for that symbol.  If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present in PACKAGE and it is internal, it is made exter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ymbol is accessible as an internal symbol in PACKAGE by inheri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is first imported into package before it  is  made 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 symbol  is not accessible in PACKAGE, a continuable error 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led.  When such an error  is  continued  from,  the  symbo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before it is mad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ment SYMBOLS may be a list of symbols or  just  one  symbol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,  a  call to export is usually near the top of a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ymbols in the file are intended to be  used  by  other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 this  context,  the  use  of  export should follow uses of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package, and sha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reate the FOO package and the symbol HIDDEN in it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at HIDDEN is not exported.  We use two colons to acces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until we export it, at which point we use on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(find-package :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package :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find-symbol 'foo::hidden) (unexport 'foo::hidden '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oo::hidde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::hidden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ort 'foo::hidden (find-package '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:hidden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6, import, in-package, *package*, provide, shadow, un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