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ar-mode v4.2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oar release 5.2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      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ank E. Ritter,  Michael Hucka,   Thomas F. McGinni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ycholog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ttsburgh, PA 15213-3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ctrical Engineering and 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niversity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n Arbor, MI 48109-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hool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ttsburgh, PA 15213-3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  is  a  major mode to make editing Soar programs in GNU Emac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 set of commands to manipulate  Soar  objects  more  direct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you  to  start  Soar  or  Common Lisp processes in separate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pass various sized  portions  of  Soar  tasks  to  the  connected 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  Soar-mode is built on top of a lisp editing mode called I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functionality of that mode i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2  F.E. Ritter, M. Hucka, T.F. McGin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 was sponsored in part by a training grant from the Air Forc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cientific  Research,  Bolling  AFB,  DC;  and  in  part  by  the  Avi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,  Wright  Research  and  Development  Center,  Aeronautical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(AFSC),  U.  S.  Air Force, Wright-Patterson AFB, OH 45433-6543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F33615-90-C-1465, Arpa Order No. 75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s and conclusions contained in this document are those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interpreted as representing the official polic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of the U.S.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inimal description, soar-mode provid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for editing and loading Soar production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ands to test and examine productions bound to keys and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smart enough to tell which productions they are over o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lete on-line documentation for Soar, soar-mode, the Soa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s, and the Soa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s to generate and maintain informative source code fi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ags file support for Soar productions (i.e., find-production-source-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able fast and easy retrieval of production'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for running one or more Soar processes in separate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mands for interacting with these sub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for Common Lisp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al Soar Interface is placed in the public  domain.  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to  copy it as you wish.  The Developmental Soar Interface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: Soar in X (SX), taql-mode, and soar-mode, (like Soar  itself)  ar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AS  IS,  and Carnegie Mellon University, the University of Michi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evelopers, make no warranty about the  software  or  its 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soar-bugs@cs.cmu.edu for more information or to re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supporting software comes with different copyright condi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you should note that SX uses a graphical user interface too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net.    While the extensions and modifications to Garnet and the SX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 are  in  the  public  domain,  Garnet  requires  a  site   lice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vailable from garnet@cs.cmu.edu.  Also, soar-mode and taq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veral utility  programs  that  are  protected  under  the  Fre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Copyleft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esign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diting So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oa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ncompatible change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omplete keybind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Default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DESIGN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rt section provides a conceptual overview of soar-mode and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approach.  Eager users can skip it.    The  following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soar-mode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r  programmers  develop applications in a cycle that typical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n initial conceptual description of a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p the conceptual description into the Soar computationa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reate a set of  Soar  productions  implementing  the  task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can involve several sub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create  source  text  files  containing  subsets  of 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write the productions,  following  certain  style  and 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intersperse  descriptive  comments  throughout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un Soar and incrementally define the set of productions to the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r, entering a cycle that ends when the task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read productions into So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collect error messages and examine Soar's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edit productions and go to 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rst two steps require much intuition and soul-searching on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ar programmer; during these stages not much  programming  actually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  The  3rd and 4th steps are computer-intensive.  They requi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parate program components, a text editor  and  a  Soar  interpret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time expenditure on the part of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 recently the 3rd and 4th phases were not well integrated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have been made at providing better, more integrated  Soar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 embodying  these  phases  for  Unix  systems:   Blake Ward's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-soar-mode,  Milnes  and  Shevis's  original  soar-mode,  Olin  S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  scaffolding,  and  Frank  Ritter's  recent Hypersoar-mode.  All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Emacs-style editors.  A customizable editor such as Emacs  provid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substrate for integrating the phases together.  By using a Lisp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 Emacs  one  can  create  a  structured  editor  that 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specific to 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new  soar-mode  integrates  all  of the features and ideas from Ward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vis', Shivers', Ritter's and Hucka's modes, along with  new  facilities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 an  extensive  Lisp mode called Ilisp by Chris McConnell, an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 Inc.'s mode for their  Allegro  Common  Lisp.    It  is  nothing  i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, but we have tried to make it accessib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TYP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are terribly familiar with GNU-Emacs, you could skip this s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, it will behoove you to at least quickly scan it, for it  is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understanding the keystroke notations used in la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should first note that GNU Emacs is case sensitive. For consistenc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in this mode are in lower  case.    When  a  command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ql-insert-construct",  it  can  not  be typed in as "TAQL-insert-constru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 and  Soar  are  only  capitalized  when  they  denote  Soar  or  the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Languag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tandard  GNU  Emacs  conventions  for specifying contro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 For example, "C-c C-t" represents holding  down  the  control  ke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 "c"  and  then  holding  down the control key and typing "t".  (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not case sensitive, that is, C-C is the same as  C-c.)  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other  whitespace  characters  like tab) are represented by thei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brackets, for example, &lt;TAB&gt;.  Escape key sequences are denoted by  "M-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ta, because some keyboards will actually have a meta key that can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shifting all keys to meta just like control does.  Keyboards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provide  escape,  a way to preface a single key as meta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&lt;escape&gt; and then "x" is represented by M-x.  Sometimes escape ma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noted by "^[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C-g at any point in GNU Emacs will abort the current action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in the Soar and TAQL sub-modes where C-g will abort commands clea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yping C-g while completing a template will leave the templ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that further expansion will correctly fill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soar- and taql-mode commands begin with the Soar  Command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P) that can be set by the user.   This prefix is used to avoid clas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bindings and yet remain flexible.  The default value is C-c.(C-6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the default, but it appears that some keyboards can't generate it.)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C-c to bind other commands, you can specify another character,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6  which  is  not  otherwise  used in Emacs.)  Code to set the SCP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shown in the defaults fil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nd close delimiters are counted  for  you.   These  include  all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 in Soar used only as delimiters; that is, all those in this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{}[]()".  We don't treat &lt; and &gt; as delimiters because they are also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and could thus be miscounted.  When you type a close delimi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en delimiter will be flashed: the cursor will briefly mo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open  delimiter, or if it is not currently displayed, the lin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will be displayed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indings described below are only  provided  when  the  buffer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.   At  all other times, after the initialization 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ar-mode has been called at least once, you can execute command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-x command-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EDITING SOA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 containing files of Soar source code (and ending in .soar or .soar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put into soar-mode by the commands in the default init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such  a file is read into an Emacs buffer it is put into soar-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several keys to new, Soar specific functions.  The most importan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bindings  are  listed  below.    Each  command  normally 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the cursor is in or just behind.  Keys can be rebound by users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,  see  the  default  init-file).  A complete and current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-line by typing C-h m, or individual keys can be tested  by  C-h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{key  sequence}.    Where  possible  (and  feasible),  commands  that 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also apply to T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productions and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e      Eval production or function (i.e., send to running So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-x        (alternative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e    Eval production or function and goto so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f      Find production source code (using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.      Find function source code (using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tandard version, not customized for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r      Ev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r    Eval region and goto so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n      Eval next s-expression (i.e. 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n    Eval next production and goto so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      Show production soar-p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p      Print object under cursor (using 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x      Excis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w      Copy production (or TC) to kill buffer. C-y will insert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B      Pbreak production (with arg, e.g. C-u, unp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t      Ptrace production (with arg, e.g. C-u, unp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m      Smatches on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M      Full-matches on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-a    Go to beginning of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-e    Go to the end of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-b    Go backward one clause (or s-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-f    Go forward one clause (or s-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-k    Kill next clause (or s-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z    Zwitch to soar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rg (i.e., C-u) go to end of so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b      Same as C-c C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source file 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;      Start an in-lin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;      Comment-region.  will put prefix number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;" before the lines in reg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ment a region, use a minus prefix (e.g., C-u - 3 C-c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l      Load file into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l    Run-soar, start up a so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all use the same default arg (soar-default-drm-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set in your .emacs file.  It is initially 1, that is: (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, (r 1) and (macrocycle 1).  It is updated after each use. 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0 sets the default to nil (i.e., (d), (r) and (macrocycl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SC-x soar-run-task also uses this ar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.      (d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,      (r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SPC    (macrocycle 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unctions from Common Lis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t      Trace lis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ntrace when given argument, i.e., C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       Close all open parenthesis (i.e., a "super-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first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)      Find unbalanced lisp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ive standard Emac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/      Au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/        Undo (can be repeated multiple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and hel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c    Interrupt the running Soar or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z      Pop out of all break(s) to top level in soar or lis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d        Pop out of single break in soar or lis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-x panic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nic reset for the inferior LISP or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m    Run the soar-mode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h m      Describe the current mode, e.g. soa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d      Get lisp documentation string for symbol und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D      Look up Common lisp function under point in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A      Apropos for Common lis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ast two commands provide a buffer of informa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  In this buffer "a" is bound to apropos, "m" to manual lookup,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-forward-see-alsos, and "C-c C-c" to flush-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a number of other  commands  are  not  bound  to  keys  bu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 as   extended  commands  (that  is,  to  execute  them  type  ESC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-soar or                 Start up a Soar proces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ar                       soar-image-name.  You can set th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emacs file.  The default value is "Soar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eps when things ar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-header                Insert file header into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-revision              Add a revision line to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ter soar-mode has been loaded,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s can also be called when in oth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-tags-table            Make a tags table, prompting for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ke-tags-table          Update a tags table, replacing entrie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that have changed since the TAG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-tags-table            Switch tags 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ar-count-productions     Count the number of production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ar-list-production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lect the names of all production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output in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-date-string         Insert the date after point, e.g., "5-27-91 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insert-date-with-month-name is not nil,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 is used and day/month order is shif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.g. "27-May-9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-time-string         Insert the time in military format after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.g., "1457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-current-time-string Insert the full current-time-string after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.g., "Mon May 27 15:00:57 199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-lisp               These two functions will call inspect or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-lisp              on the current s-expression, or when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argument will prompt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argument Soar commands   All argumentless Soar commands, such as p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vailable as M-x comman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M-x excise-ta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argument DSI commands    The argumentless DSI commands load-taql, s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ms are available as M-x comman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, "M-x sx" will start up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pret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-task                   User defined function.  The soar-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es a numeric argument, soar-default-drm-a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is used and set in the same way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ar-mode version of d, r and macrocyc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Running Commands"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expand-lisp           Macro expansion (also available on Lisp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modifies the Emacs variable auto-mode-alist so  that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defined  in  this package are invoked when certain types of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into Emacs.  The list of filename extensions given  by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ar-file-types"  causes  soar-mode  to be invoked whenever a file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is visited.  The default extensions are .soar and .soar5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can  be  added.    Any  buffer  may  be put into soar-mode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oar-mode interactively (e.g., by doing "ESC-x soar-mo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now converts tabs to spaces as it move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a separate GNU window under X windows, soar-mode defin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for  the  mouse  buttons.   These button bindings will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NU with the -nw, no (separate) window, option.  If you set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our  window manager's init file, you may clobber these defini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manager's settings will probably hav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    [ set point                or whatever your defaul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             [ paste from X-cutbuffer   are, left for the user to 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     [ select tex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left            Run Soar "spr" on item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middle          Run Soar "full-matches" on item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right           Run find-tag on item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eft          Load definition (Soar or lisp)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iddle        Run Soar "ptrace" on item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ight         [ available for future expansion or user settab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Headers in So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r-mode provides extensive support for file headers.  A file  header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comment block placed at the beginning of a source code fil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such information as the author, creation date, last-modified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 header for the file in the current buffer, execute the command "M-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header".  This inserts a standard header at the top of the  buffer,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current mode (it will work for non-soar buffers too) an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variable  "make-header-hooks".    The  default  configu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header" would create the following header for a file named "test.soar"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-*- Mode: Soar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File            : test.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Author          : 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Created On      : Thu Mar 29 14:12:46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Last Modifi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Last Modifi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Update Coun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Soar Version    :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|&gt;Description of module's purpose&l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|&gt;Contents of this module&l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(C) Copyright 1990, University of Fichiga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use the header-status and header-history lines (the default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cked on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Status          : Unknown,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RCS, the header end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$Locker$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$Log$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fill in the PURPOSE, TABLE OF CONTENTS, Status, and HISTORY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  When you save a file containing a header created by "make-head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ar-mode has been loaded (or the header files have been loaded by  yo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mode), the "Last Modified By", "Last Modified On" and "Update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automatically updated.  We expect this will be the primary wa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"$Locker$"  and  "$Log$"  fields are used by RCS, a more advance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files.  If you use RCS to maintain your source files, the R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generate the appropriate information in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elds  that  are used are taken from the header-elements-lis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set in your .emacs file.  The  default  value  is  show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-defaults.el  file  included  with  this distribution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is manual (and also in this manual, below).   For  example, 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history and status line from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in  the middle of a block comment, "M-j" will break the current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int, then indent to the same column, continuing the comment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in the middle of a comment "M-j" will add a new line and inden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the TAG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r-mode adds support for tagging the SP form of Soar productions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supports "tags" files for C, Lisp and a few other languages.  A "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" is a list of tuples of &lt;name, file, position&gt;, describing  how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ariable  declarations  of  a multi-file program are separated int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each name (the "tag"), the file in which the name  is  defin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in the file is recorded in the tags table.  The file which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s table is called a "tags table  file"  and  its  conventional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the  tags  feature  of soar-mode, it's possible to create a tag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all the productions in a task.  The simplest way to genera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o use the function "make-tags-table".  It prompts for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and the name of the TAGS table to be created.   Therefore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directory full of .soar files you would like to "tagify",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-x make-tags-table &lt;CR&gt; /pathname/*.soar &lt;CR&gt; /pathname/TAG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tags file has been constructed, you can use it to quickly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f a production if you have its name.  To look up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ion (or lisp function or variable or  whatever),  first  posi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over  the name of the production, and then type "C-c C-f" which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-tag function.  (The almost-equivalent alternative, "ESC-." (so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ta dot") is retained for compatibility with normal Emacs/Lisp key bind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feature  works  in  both Soar subprocess buffers and Soar tex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can lookup the definition of a production whose name you  se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buffer (provide, of course, the appropriate tags t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ggestion:  whenever you built a tags table  for  a  set  of  Soar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in  the list of filenames ~soar/src/default.soar.  This ofte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when you see default productions firing and you're  wondering  wha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unction "remake-tags-table" can be used to update a TAGS fil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 you  will  need  to  switch  tags  table  files.    The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-tags-table" will prompt you for the name of a new tags ta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unction "tags-apropos" will display a list of all tags match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in the current tag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.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on the current buffer's set of key bindings  and  state  variables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is always availab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-h  m"  in  GNU  Emacs.    This  presents help on what command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current buffer (the one the cursor is in), and often 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bout the major mode's general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y manual is available on-line in the soar-mode distribu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uals/soar-mode-manual.doc (as text) and  soar-mode-manual.ps  (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  The  command  menu, available through C-c C-m, provide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anuals under the "Doc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s also available for Soar commands.    Soar  commands  are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Lisp functions, and as such, their descriptions are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et-description-string command in soar-mode.  The default  bin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 soar-mode is "C-c 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encounter  what  you think is a bug, you can (and should)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utomatical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-x soar-bug".  (This command is also available in the menu.)  You sh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by mail, using whatever mail program you normal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LOADING AND RUNNING SOAR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use  soar-mode,  load  the  file soar-mode-defaults.el.  It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your site.  At CMU (and other AFS sites)  you  can  just 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tement in your .emac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ad       "/afs/cs.cmu.edu/project/soar/5.2/emacs/soar/{release}/soar-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e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when you want to edit a file of Soar productions, simply read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into  Emacs  and the buffer automatically will be put into soar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edit a lisp file (ending in  .lisp),  Ilisp  alone  will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don't  like  the default settings, put customizations in your .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fter you load the defaults, overwriting them.  You could also ins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 the  soar-mode-defaults  file into your .emacs file,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hang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Soar as a subprocess, invoke the command "run-soar" or just "soar"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M-x soar".  The normal-appearing Soar process will start up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acs.  If you use several versions of Soar, such as the Soar5 and Soar5+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example code in soar-mode-defaults.el to choose between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re editing a file of Soar code or running Soar,  type  "C-h  m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Emacs soar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 you  exit  Emacs,  you  should  quit  the  Soar  process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 Not doing so is normally safe, but it relies on  Emacs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the Soar job when Emacs exits, which does not always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r  and  soar-mode are not small programs.  Emacs will more quickly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ress space when you run these programs, so you should  exit  and 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 more often when using this tool, particularly if you examine the So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source code files.  If Emacs does crash, don't  panic.    Your  dirty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backed  up  as #file-name# in their normal directory. 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when you save them, they are written out without the sha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ying soar-mode through h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ook is a place to hang either a function, or a list of functions that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 after  a  specific  corresponding  event  occurs.   They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soar-mode to suit yourself, particularly if you want to do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 file or Soar process.  They are implemented as lisp variabl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functions or lambda expressions on them just as you would  add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e table below shows when hooks get called, and their call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s and their relation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ap to change or changes              Hook(s)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-map                            soar-mode-load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in soar-mod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f Soar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ar-mode-map                           soar-mode-load-hook -or- soa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Soar program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ch time Soar is called             soa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 start of session only             soar-mode-load-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sp-mode-map                           ilisp-load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t-mode-map                          lisp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-mode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underlying key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r-mode is built on. 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e unless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-alone lisp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you may want to use (Advanced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                     Hooks called (i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 loaded              ilisp-site-hook, ilisp-load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ar-mode-site-hook, soar-mode-load-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 entered             lisp-mode-hook, soar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-soar mode started    ilisp-mode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ar started up)           &lt;dialect&gt;-hook (e.g., allegro-h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ar-hook, comint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ferior Soar  ilisp-init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lisp)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-mode entered             lisp-mode-hook, comint-mode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started up               ilisp-mode-hook, clisp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dialect&gt;-hook (e.g., allegro-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int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ar-after-ilisp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a patch to ilisp 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gnore it and it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example,  consider  the  following  code.  In addition to chang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hings, it queries you each time you start up about which image to ru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Soar image, or the Soar+sx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soa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 (lambd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; this could be done on soar-mode-load-hook just as well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q soar-date-with-month-nam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(and (not (comint-check-proc "*soar*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y-or-n-p "Use Soar5+sx(y) or plain Soar5 (n)?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q ilisp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/afs/cs/project/soar/5.2/src/sx/5.1.1/Soar5+sx.acl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q ilisp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/afs/cs/project/soar/5.2/2/bin/pmax/mach/franz/Soar5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q tab-width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ing soar-mode at a remote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source for soar-mode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/afs/cs.cmu.edu/project/soar/5.2/2/public/soar-mode.tar.Z".  You can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ly if you are at Michigan  or  ISI,  or  you  can  retrieve  it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-FTP to Centro.soar.cs.cmu.edu [128.2.242.24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move it into the directory it will live in.  We suggest pu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{soar-on-your-system}/soar-mode/{soar-mode-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ncompress it (uncompress soar-mode.tar.Z)  and  untar  it  (tar  x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.tar).   You then must change the following variables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Variable                  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-defaults.el  soar-mode-home-directory   New untared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r-site.el           soar-mode-home-directory   New untared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ar-image-name            What you call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Soar5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file section IV,        Local path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s pointing to           Soa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uals &amp; source            Soar bibliograph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efault produ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ader-copyright-notice    Your name or s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ialect-soar.el    "(defdialect soar" args     Lisp version that So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ased on, e.g., Lu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llegro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int-prompt-regexp       A regular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atches the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oar is running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heck to mak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valuate '(string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omint-prompt-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"your Soar prompt"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nd verify that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0 (If the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l, you m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alue of th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atch your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sp/&lt;version&gt;/soar.lisp                         Code you want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ach time Soar start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ch as as (init-s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format, se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ing.  After you have set the above variables,  you  should 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macs  files  so  soar-mode runs faster.  In a separate X GNU-Ema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 gnu -nw window), you must first load soar-mode-defaults.el  (by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x  load-file soar-mode-defaults.el), then load soar-mode (ESC-x soar-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mpile it (ESC-x recompile-soar-mode).  This  recompile  will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 confirm  each  file  compilation and you should always answer "y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less than 5 minutes to do, and subsequent loading and running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nsiderably  faster.  Note to Epoch users:  Before recompil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lisp/&lt;version&gt;/epoch-pop-el to ilisp/&lt;version&gt;/epoch-pop.e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isp only has to be set up once.  Ilisp loads some lisp files when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  Users at remote sites should compile them on their own by starting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Soar process (ESC-x soar) and then typing "ESC-X ilisp-compile-ini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n extension for binaries that makes them appropriate and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LISP implementation.  So after you have started up Soar, 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all  M-x  ilisp-compile-inits only once for each machine/lisp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slightly screwy, and if it queries you, you may have to answer (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good so far).  You can also compile the files by hand if you do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.  The distributed version includes source for: Allegro, Lucid,  CMU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have  problems  getting  soar-mode up because it appears to b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loop initializing, the problem  is  probably  that  soar-mode  ca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your  local Soar prompt.  Even if you don't know how to rea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you can check to see that comint-prompt-regexp in  the  defdia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fdialect-soar.el matches your prompt with string-match (see not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 Examples of some prompts that will be matched by the default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t-prompt-regexp are "&lt;cl&gt; ", "&lt;soar:user&gt; ", "&lt;Soar 6&gt;", and "[1c] &lt;cl&gt;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mpts that would not match are  "foo",  "&lt;soar ",  and  "% ". 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 this  is part of a problem, please include your regular Soar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on a Sun, we include a file in the distribution provided by  Jos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b  called  sunfun-nj.el.    It  provides  an  attempt  to  provide a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binding Sun function keys.  We have not tested it, but Jose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ald  Leenes  report  that  it  works.  If all of your machines are Su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ut  in  the  soar-site  file  a  line  that  loads  it  (i.e.,   (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nfun-nj"))  and  insert  into  the  soar-site  file  their  sugges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in the .emacs.  Otherwise you can point it out to users as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ad in their .emac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INCOMPATIBLE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ferior-soar-mode-map is now isoar-mode-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 variable  soar-load-hook  has been replaced by the more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oar-mode-load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keybindings are not the same as alpha releases,  they  have  been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istent, and more compatible with the underlying i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efaces "fi:" and "soar:" have been removed from all command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"soar-"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Hooks" variables have been renamed to be "hook" variables.  This  i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 with Emacs coding conventions.  For example, soar-mode-hook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ariable soar-image-arguments has gone away.  You must either defin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lias or holle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veral keys get rebound, including C-z, C-x o, C-c.  You can rebin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defaults file, soar-mode-defaults.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COMPLETE KEYBINDINGS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whole bunch of keymaps around, but only two of them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teresting  to you.  The first, isoar-mode-map, is the keymap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*soar* buffer.  (This  buffer's  mode  is  actually  inferior-soar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to  say, it is running an inferior process, in this case Soa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interact with that process.)  The second keymap, soar-mode-map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buffers  simply in soar-mode.  Soar-mode is used when edit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Soar commands or productions.  The two maps share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indings and differ only when the purposes of each mode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complete  listing  of  the  keybindings is presented below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indings of lisp-mode and inferior-lisp-mode.  If  you  use  the 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lisp, to edit lisp, you may be interested in these map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customize  your keybindings by placing code to rebind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soar-mode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Mode key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= Different between soar-mode and lisp-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= Additions to soar-mode beyond what lisp-mod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, unbound by ili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Inferior modes only (i.e., those with a running Soar or li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oar-mode inherits from lisp-mode and isoar-mode (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mode) inherits from ilisp-mode (inferior lisp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global mode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x o           popper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quires a C-u prefix to get to popp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ing buffer listin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D             newline-and-indent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]             close-and-send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            close-all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B             indent-line-ilisp ; lis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B             dabbrev-expand    ; during expansion in taq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        backward-delete-char-untab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            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-a             bol-i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-d             delete-char-or-pop-i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T             return-i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             newline-and-indent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x C-f         find-fil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g           popper-grow-output  (overridden in soar- and lisp-m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map:     (order: punctuation, Caps, small,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!           default-directory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-c #           raw-keys-i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)           find-unbalanced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;           comment-regio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^           edit-callers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.           (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,           (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1           popper-bury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SPC         mark-chang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SPC         macrocycle ;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TAB         send-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*           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* 0         clear-changes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* c         compile-changes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* e         eval-changes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* l         list-changes-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A           clman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B           soar-pbreak-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D           c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I           inspect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M           macroexpand-lisp ;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M           full-matches     ;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P           set-packag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-c R           comint-msearch-input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S           select-i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T           ptrace-so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a           arglist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b           switch-to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c           compile-defun-lisp ;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c           soar-pclass        ;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d           documentatio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e           eval-defu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d           documentatio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-c f           soar-find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g           abort-commands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i           describ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k           compile-fil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l           load-fil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l           load-file-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m           macroexpand-1-lisp ;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m           smatches           ;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n           eval-next-sexp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p           packag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p           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r           eval-regio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s           status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t           trace-defu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v           popper-scroll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w           compile-regio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w           soar-copy-s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-c x           soar-excise-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y           call-defu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z           reset-i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-c C-a         taql-add-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c         interrupt-subjob-ilisp    ; ilis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c         compile-defun-and-go-lisp ;  lis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d         insert-da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e         eval-defun-and-go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-c C-f         taql-fixup-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-c C-l         run-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-c C-m         run-soar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n         eval-next-sexp-and-go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-c C-o         comint-kill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r         eval-region-and-go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-c C-t         taql-insert-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w         compile-region-and-go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-c C-u         comint-kil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-c C-z         switch-to-lisp ; so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map:    (order: punctuation, Caps, small,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"           replac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,           next-definitio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 .           edit-definitions-lisp  ;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 .           find-tag               ;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?           search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`           next-caller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RET         close-and-send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TAB         complet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SC e           taql-expand-con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SC N           comint-psearch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SC P           comint-msearch-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SC n           comint-next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SC p           comint-previous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q           reindent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SC s           comint-previous-similar-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-l         previous-buffer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-a         beginning-of-defu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-e         end-of-defu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-q         indent-sexp-i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-r         reposition-window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-x         eval-defu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. DEFAULT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 -*- Mode: Emacs-Lisp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File            : soar-mode-defaults.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Author          : Frank 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Created On      : Wed Ju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Last Modified By: Frank 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Last Modified On: Tue Mar 31 17:26:56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Update Count    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             How to load GNU Emacs So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Details on a default set of commands to load and use so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Novice users with vanilla tastes can just always load thi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advanced users will want to cut and paste the commands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into their .ema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i.      Variables that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ii.     How to set keybindings and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iii.    Load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iv.     Grungy things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 i.      Variables that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If you insert this into your .emacs, this is a section of activ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you can not comment out or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this says where soar-mod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does not get ending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soar-mode-ho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afs/cs/project/soar/5.2/emacs/soar/new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these should be extracted from the running soar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but we set the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soar-version-number "5.2.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tags should include taql code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soar-default-tags-table "DEFAULT-TAG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 ii.     Variables tha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These variables are shown with their default valu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change their values, copy this file (or portions of this file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directory or insert it into your .ema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you need to define the image name to be in your unix path, 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n alias which runs Soar.  "Soar5"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soar-image-name "Soar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If t, soar commands print descriptions into soar-diversion-buffer (*glide*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buffer.  If nil, dumps into *soar*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soar-print-into-diversion-p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T if you want all lisp loading output (as opposed to soar 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in the inferior Soar buffer rather tha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pop-up window.  You should probably also set comint-always-scroll 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s well so that output is alway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lisp-no-popper nil)  ;default i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comint-always-scroll nil) ;default is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Print out the month in insert-date-string as letter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30-Oct-91 order, rather than as 10-30-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insert-date-with-month-name nil)  ; default is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et to t if you want C-x-o to skip pop-up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uch as *Buffer Menu* or *Help*. Defaul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Can also be set to a list of pop-up buffe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o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popper-buffers-to-skip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Pop to the CMS (continuous match set) buffer if it is be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o (default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pop-to-cms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if this is C-^, it is also C-6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soar-command-prefix "\C-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If this is t (default), erase the diversion buffer each tim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soar-erase-diversion-buffer-p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Name of the divers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soar-diversion-buffer-name "*glide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Popup the diversion buffer if t (the default) something gets put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soar-popup-diversion-buffer-p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oar-header-hooks contains a list of what to put on the head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make-header is called.  The defaul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soar-header-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'(;; a top line with mode  come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;; a divisor line        come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creation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modification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modification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updat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soar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taq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;;Put PURPOSE and TOC nea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;;Generally want either RCS stuff or header-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;;at CMU and elsewhere, fewer users and fewer non-hacky use 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divisor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;;header-rcs-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;;;;header-rcs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;;header-rcs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;; divisor line        come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oar will beep when initialized i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soar-beep-after-setup-p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 ii.     How to set keybindings and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If you wish to change the keybindings or add to them fo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in soar-mode, put the changes on the soar-hook in your .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file with code comparable to the code below.  Similar cod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put on the inferior-soar-hook for buffers running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Define C-c C-t to run my favorite command in inferior lis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Example set up for stuff to do when putting a buffer into soa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soa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'((lambd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(visit-tags-table soar-default-tags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(define-key soar-mode-map "\C-c\C-t" 'favorite-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Example of how to set soar-hook, and what you can put on it,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gets called when an inferior (running) Soar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(if (not (boundp 'soar-hook)) (setq soar-hook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soar-hook gets called after ilisp inits, but before soar ge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soa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append soa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'((lambd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;; use C-6 instead of C-c as comman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(setq soar-command-prefix "\C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;; start by visiting a tag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(visit-tags-table "/afs/cs/project/soar/5.2/0/lib/TA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;; ask which soar I want iff don't have a l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(if (and (not (comint-check-proc "*soar*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(y-or-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"Use (perhaps) local copy of Soar5+sx(y) or Soar5 (n)?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(setq ilisp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"/afs/cs/project/soar/5.2/src/sx/new/Soar5+sx.acli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;; or just always use a sing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(setq ilisp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"/afs/cs.cmu.edu/project/soar/5.2/2/bin/pmax/mach/franz/Soar5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;; set my head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(setq header-copyright-notice "Copyright 1991, Frank Ritte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 iii.    Load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utilities/taql-indent-line.el provides code to indent TC'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when using soar- or taql-mode (but is not automatically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soar-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(e.g., Set up ilisp so you can find it w/o soar-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We believe that if you don't use ilisp alone, that you could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cut this out to save space. (But I wouldn't do that if I were yo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To load utilities/taql-indent-line iff it has not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Cut this into your soar-hook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require 'taql-indent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ome handy things for working on just lisp that you are carry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oo, let's not let them go to w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run-ilisp "ilisp" "Select a new inferior LISP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allegro   "ilisp" "Inferior Allegro Common LISP."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et the ilisp-command-prefix in case you are headed into ilisp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ilisp-prefix "\C-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relative pathname off of soa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soar-ilisp-subdirectory "ilisp/4.1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load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s (concat soar-mode-home-directory "/" soar-ilisp-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-path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Emacs would normally put .lisp files in it's default simple 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his makes reading a lisp file load in i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not (boundp 'lisp-mode-hoo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lisp-mode-hook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lisp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s '(lambda () (require 'ili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p-mode-hoo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 iv.     Grungy things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his is live code that you have to have, but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understand if you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var soar-fil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("\\.so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\.soar5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Put files that end in .soar into soa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move comment to do it for .Soar fil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not (assoc "\\.soar"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default '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pcar '(lambda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ns x 'soar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ar-file-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-mode-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load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s (expand-file-name soar-mode-home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-path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make calling  {run-soar, soar, soar-mode} load the mod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(lambda (x) (autoload (car x) "soar" (car (cdr x))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((run-soar  "Starting up an inferior (buffer) soar proces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ar  "Another way to start up an inferior (buffer) soar proces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ar-mode "When editing a file of Soar productions or lisp cod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 This should be covered by the new  use-soar-mode-if-available 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If taql-mode is around, put .taql files into soar-mode a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mode when they start up, with taql-mod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his works if soar-mode is loaded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if (assoc "\\.taql" auto-mode-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(set-default '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(mapcar '(lambda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(cons x 'soar-and-taql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'("\\.taql$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auto-mode-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