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th:*mathpack-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thpack-version*  -  the Allegro Matrix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 version  number  of  the  version  of  Allegro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on your system.  Knowing the version number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bugs or problems, and even when  asking  questions  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thpack-version* =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