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 -  the data type comprising the ratio of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numbers that represent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  of  two  integers.   there  are  two  parts  in i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a ratio, the numerator and the  denominator,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integers.  The largest common denominator of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nominator must be 1 and the denominator must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ratio is the  numerator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 and then by the denominator.  Even if a number is read as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nreduced form, it is printed in canonical form  as  specifi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 its  value  is  integral, in which case it is an integ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ccordingly.  integer and ratio are mutually exclusive 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#B111/10 #O10/3 #9R10/3 3/30)) =&gt; (7/2 8/3 3 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'type-of x) =&gt; (ratio ratio fixnum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4/5 'ratio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ratio 'rational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5, CLtL 4:43, about type specifiers, float, integer,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