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flo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p  -  test whether an object is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floating-point number, and fals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p x) = (typep x '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p 4.4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p 4.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p 4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p -3.45D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5, about type specifiers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