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croexpand-hook*  -  name of macro-expansion interface hoo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al symbol evaluates to the hook function for macro 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value  is normally the symbol funcall, but some implement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ther function.  The value must be acceptable as the first  (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) argument to apply or fun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is  symbol  is  applied  to  three  arguments,  a 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function, a macro-call form and an environment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 must return the expansion of the macro-call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 mechanism  used  by  macroexpand-1  to expand a macro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expand-1 in turn is used by the evaluator eval  when  a  macr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ossible use of a hook function is to cache macro expansion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standard value is fun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croexpand-hook* =&gt; fun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8:152, eval, funcall, macroexpand, 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