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rev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append  -  append two lists, reversing fir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append list1 li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LIST1 and LIST2 must be lists.  A new list is made of the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LIST1,  but  in the reverse order.  The result of appending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LIST2 is returned.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vappend x y) =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vappend '(1 2 3) '(d e)) =&gt; (3 2 1 d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vappend '(a b c) '()) =&gt; (c b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9, append, nre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