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ndow-stream-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texture  -  the background texture of a 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texture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map that defines the  background  texture  of  a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 or nil, if no background texture is defined.  (If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is defined, the color  which  is  the  value  of 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-color  wioll  fill the inner region of the window-stream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, textures will be white and black, at bitmap values 0 and 1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.  You can use setf to change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texture *my-win*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, window-stream-back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