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th: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-  get the logarithm of a numb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U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 as  scalar  values for the argument VALUE.  When VALUE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 number), this function works just as when Allegro Matrix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:  returning the logarithm of the specified valu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which defaults to e, the base of  the  natural  logarithm)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erical format.  When VALUE is a square matrix who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ype is one  of  single-float,  double-float,  (complex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),  (complex  double-float),  the  matrix  which 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ALUE in base BASE is returned.  The log of a matrix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 It  is an error if VALUE is not a number or a matrix.  I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atrix, it is an error if VALUE is not square, if it has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type  other than the four listed above, or if its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 for  any  reason  (usually  because  the  matrix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(or any such function applied to a matrix) is calculat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.  A transformation matrix T and its inverse , T-inv,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-inv*x*T is diagonal (that is, the off diagonal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.  T is the matrix of eigenvectors where the vectors a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trix.  The function eigen-vectors returns a matrix  whos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 eigenvectors, so T is the result of (ntranspose (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).  The diagonal elements of T-inv*value*T are replaced with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se BASE and the modified diagonal matrix is retransformed b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ing on the left by T and on the right by T-inv.  Note that NO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done to ensure that the diagonalized matrix is actuall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that the off-diagonal elements are zero to machine 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if  the  diagonalization  process actually fails will any err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ed.  Note further that there may be more than one possibl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 of  branch cuts, etc.), but only one result matrix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has the same floating-point precision as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but  is  always  complex.  (The internal calculations ar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double-floats.  Even if VALUE is a real matrix, the log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ized values may be compl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LOG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G will not work on a matrix whose element type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log (single-float-matrix m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6407884 3.330669e-16)   #c(0.6806722 -2.220446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1.0210084 1.1102231e-16) #c(1.6617967 -3.8857806e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cos, exp, expt si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