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imple-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-bit-vector-p  -  test whether an object is a simple 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-bit-vector-p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OBJECT is a simple bit vector, and false  otherwis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 bit  vector  has  no  fill  pointer, is not displac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, and is not adjustable.  The following 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mple-bit-vector-p x) = (typep x 'simple-bit-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mple-bit-vector-p #*0101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6:76, about type specifiers, make-array,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