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  -  repeatedly expand a macro-ca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 form [e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 (1) the form which  is  the  result  of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 FORM  until it is no longer a macro call, and (2) the valu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iginal FORM was a macro call, or nil if it was not.   (Th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s not a macro call, FORM and nil are returned.) A form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f it is a list whose car nam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 effectively  does  the  following:  It   first 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-1  to  the  FORM.   If  the  FORM  was not a macro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macroexpand-1 are returned.  Otherwise, the function 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y applies macroexpand-1 to the previous result of macroexpand-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to be expanded is no longer a macro call, indicat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nil  from macroexpand-1.  The final macro-expanded form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turn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 ENV specifies the environment within which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be  macro-expanded.   If  not  specified,  it  defaults  to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 only global macro definitions established by defmacr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when expanding FORM.  If specified, it should 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at bound to the &amp;environment parameter of a macro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local  macro  definitions  established by macrolet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ll be considered.  In fact, the principal use of  the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by a macro expander function that itself expands other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 in its macro-call form before returning its own  expanded  for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ical  example  of  where  such  a  macro  might  be used is a `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er,' a function that recursively descends  a  form  to  analyz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structure of the object bound to the &amp;environmen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is implementation-dependent and not intended for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OP might be implemented to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expand '(loop (retur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lock nil (tagbody #:g2 (return 10) (go #:g2))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expand '(+ 1 2 3)) =&gt; (+ 1 2 3)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bar () 5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foo (a &amp;environme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ist ,a (macroexpand '(bar) ',e)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go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ist ,a (macroexpand '(bar)))) =&gt;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) =&gt; (1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bar () 6)) (foo 1)) =&gt; (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let ((bar () 6)) (goo 1)) =&gt; (1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walk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orm (macroexpand form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cons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functor (car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symbolp 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t ((handler (get functor 'walk-handl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uncall handler form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s functor 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walk expr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dr form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alk expr 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walk-macrolet (form &amp;environmen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mapcar #'(lambda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lk expr ',e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,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macrolet 'walk-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(lambda (form &amp;optional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@(eval `(macrolet ,(cad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alk-macrolet ,(cddr form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lk '(car (macrolet ((car (x) `(cdr ,x))) (car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ar (progn (cdr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macrolet ((car (x) `(cdr ,x))) (car '(1 2 3))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51, eval, macro-function, macroexpand-1, 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