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: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l-pointer  -  specify a fill pointer for the result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array and 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l-poin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keyword  argument  may  be  used   with   either   make-arr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-array.   When  specified to make-array, the array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fill pointer.  When used with adjust-array, the fi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 is adjusted.  The array must be one dimensional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The argument POINTER sets the value of the fill  point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ndex of the first inactive element of the vector. 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integer greater than or equal to zero,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ength  of  the  array.  Most  functions  that  operate o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al arrays (for example, vector-push and vector-pop)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elements only. The important exception is 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OINTER may also be t, in which case the  fill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array '(10) 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itial-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ill-pointer 5 )) =&gt; #(1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dex cannot exceed the fill pointer in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t A 9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ef A 9) =&gt;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A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'list 'identity A) =&gt; (1 1 1 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8, :adjustable, adjust-array, :displaced-index-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, :element-type, :initial-contents, :initial-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