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lor-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hue  -  get the hue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h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hue component of a color.  In  X, 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 of values specified for three fields, :red, :green, and :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efine color using :hue, :saturation, and  :brightnes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ray-level.   However  you define a color, it is stored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green, and blue.  The conversion is done  automatically  by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reate colors using the values of  :hue,  :satu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rightness, and you may access the hue component of a color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.  COMMON WINDOWS will make the correct  conversions  to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color-hsb :hue .25 :saturation .50 :brightness .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hue *my-color*) =&gt; 0.2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color-blue, color-brightness, color-green, color-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saturation, mak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