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-  get the number of element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, as an integer, the number of elements in SEQUENCE.  I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vector with a fill pointer, length returns the active lengt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 number of elements before the fill pointer.  If  SEQUENC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lar  list, length may not (depending on the implementation)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length, which works only on lists, is guaranteed  to  retur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 circular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'(a b c d)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(make-array 10 :fill-pointer 6)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8, array-dimension, fill-pointer, 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