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ase  -  case statement with implicit continuable error on fall-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ase keyform {({({key}*)| key} {form}*)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inuable error is signalled if KEYFORM does not evaluate to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matches  one of the clauses.  Just as with case,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clause is either a single form a list of  forms.   The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 is  the  same as for case, except that if no match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ignals a continuable error.  When this happens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prompted  for a new value for KEYFORM.  The argument KEYFOR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to setf.  The entire process may be repeated until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lects a claus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s from the evaluation of the last  FORM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 with  a  key that matches the result of evaluating KEY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process will be described below.  Note that subforms of KEY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valuated more than once if an error is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ariant of case that signals a continuable error.   Thu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mplements  an  exhaustive case construct.  Unlike ca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 nor otherwise are acceptable as keys.  If a  successful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found for a clause, each FORM in the clause is evaluated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ues from the last one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the matching proceeds.  First KEYFORM is evaluated,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is  matched against the keys of each clause in turn.  A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headed by a single atomic key or a list of keys,  but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 the  keys are not evaluated. When a clause is head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a match is successful if the value of KEYFORM is eql to any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.  When a clause is headed by a single key, a match i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 if that key is eql to the value of KEY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for a key to appear in the key  list  of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, so the order of the clauses is unimportant.  A claus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eaded by nil as a single key. nil will be interpreted as  th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 and  the  matching will always fail.  To match the key value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key list (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X '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C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NGLISH '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USSIAN '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RENCH 'OU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X '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C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PANISH '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USSIAN '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RENCH 'OU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english fell through ccas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one of (spanish russian fre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actions (select using :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: supply a new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.] &lt;cl&gt; 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form to be evaluated: (QUOTE 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4:437, cerror, c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