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-output  -  initiates sending all buffered output to its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-outpu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s completion of all outstanding (buffered) output oper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and initiates writing of any buffered output data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differs  from finish-output in that it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or acknowledgement before  returning  nil.   This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 and  effect  may  differ among implementations, and amo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types of streams in a sing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, nil, or  t.   If  it  is  ni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used is *standard-output*, which is also the default.  If it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used is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ce-output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clear-output, 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