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  -  print floating-point number in fixed-format or exponential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dth,round,ewidth,scale,overflowchar,padchar,echar[@]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ext format argument as a  floating-point  number  in  no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ial  or exponential notation, depending on the argument'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If the argument is a complex number or a non-numeric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~WIDTHD is used.  If the argument is rational, the valu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type single-float.  Note that to print the components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using  this  directive,  the  real  and  imaginary par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separately using ``~G'' twice in the format control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and imaginary parts as separate forma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ke of explanation, let ARG be the absolute valu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 to   be   printed,   and  let  N  be  an  integer 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N-1 &lt; ARG &lt; 10N (but let N be 0 if ARG is zero).  Now  let  PADEXP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IDTH  + 2 if EWIDTH is specified, otherwise let PADEXP be 4. 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IDTH be WIDTH - PADEXP if WIDTH is specified, otherwise let FWIDTH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   If  ROUND  is  unspecified,  define it to be (max Q (min N 7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 is the number of digits needed to print  ARG  with  no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and without leading or trailing zeros.  Finally, let 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OUND -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0 &lt; N &lt; ROUND, then the argument is printed as if with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WIDTH,FROUND,,OVERFLOWCHAR,PADCHARF~PADEXP@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 and ECHAR parameters are not used in this case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N, the argument is printed as if with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DTH,ROUND,EWIDTH,OVERFLOWCHAR,PADCHAR,EC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 an ``@'' modifier is passed to the new directive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original ``~G'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te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10,3,2,2@G%~10,2,2,,'x,'&gt;,'^G%~9,3,,-2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x x x)) =&gt; 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test 1234.0)    =&gt; "+12.34e+02%&gt;&gt;1.23^+03% 0.001e+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test 0.007E16)  =&gt; "+70.00e+12%&gt;&gt;7.00^+13%0.007e+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test 1.23456)   =&gt; " +1.23    %&gt;&gt;&gt;1.2    % 1.23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test -1.23456)  =&gt; " -1.23    %&gt;&gt;-1.2    %-1.23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test 500.0L123) =&gt; "**********%xxxxxxxxxx%.005d+12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5, format, format directive ~E, format directive ~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