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har-p  -  test whether a character object can b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har-p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HAR, which must be  a  character  object,  is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har,  and false otherwise.  A character object may b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tring if and only if it is  of  type  string-char.   A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objects of type standard-char) satisfy string-char-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characters may also satisfy string-char-p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 any  character  with zero bits and font attribute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ed in a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char-p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char-p #\Newlin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char-p #\Ta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char-p #\Control-\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5, about type specifiers, alphanumericp, graphic-char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