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xor  -  specify bitwise logical `exclusive or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clusive o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The printer drops leading zeros when printi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number #b110 is equivalent to #b01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xor #b1100 #b1010) =&gt; #b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2, boole-clr, boole-eqv, boole-ior, boole-n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nor, boole-orc1, boole-orc2, boo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