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negative-double-float  -  negative double-float closes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negative double-float number  nearest  to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 different from) zero.  This value is implementation-depend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uaranteed not to be minus zero (if the implementation  has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floating-point zer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negative-double-float =&gt; -2.2250738585072027d-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