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-byte  -  specify a subtype of non-negative integer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signed-byte | (&amp;Eunsigned-byte [n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non-negative integers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 in two's-complement form in N bits.  If K equals 2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N, then this type specifier is equivalent to (mod K) or (integ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-1).   The  type specifiers (unsigned-byte *) or just unsigned-by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(integer 0 *), which is just the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#B1010 '(unsigned-byte 3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#B1010 '(unsigned-byte 5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43, CLtL 4:49, about type specifiers, integer, signed-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p, type-of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