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mouse-cursor-y-hotsp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-cursor-y-hotspot  -  the y-coordinate of a mouse cursor view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ingle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-cursor-y-hotspot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vertical  component  of  the  hotspot  of  the  mouse-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.   The hotspot of a mouse cursor is the location,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itmap of the mouse cursor, of the cursor when viewed  as 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.   For  example, the hotspot might be at the tip of a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omes to a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ccessor has meaning only when applied to mouse  cursors  tha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maps, and not the predefined mouse cursors provided by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w (make-window-stream :activate-p t :title "My Window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my-bitmap (make-bitmap :width 5 :height 5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otimes (i 5) (setf (bitmap-bit my-bitma i i)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f (window-stream-mouse-cursor 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make-mouse-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source-bitmap my-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x-hotspo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y-hotspo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ouse-cursor-y-hotspot (window-stream-mouse-cursor w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e-region-mouse-cursor, flush-mouse-cursor, flushHmouseHcur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-mouse-cursor, mouse-cursor-x-hotspot, mouse-cursor-y-hotsp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