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 -  variable that controls arra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value of the array-printing flag.  When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 then  the  COMMON  LISP printer will print out array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bit vectors) using #( or #NA syntax.  The sequence #(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s   a   vector   and  #NA  denotes  an  N-dimensional  arra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is false, arrays are printed out in  an  abbreviate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nting the contents, using the #&lt; syntax.  The exac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breviated  form  and  the  initial  value  of  this  variab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 An  array printed using the #&lt; synta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with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array (make-array '(2 3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((a b c) (d e f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my-array)) PRINTS #2a((a b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array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my-array) ) PRINTS #&lt;Array, rank 2 @ #x308e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abbreviated representa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3, about printing, *print-base*, *print-case*, *print-circl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, *print-gensym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 reader syntax #(, reader syntax #*, 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, reader synta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