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sub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lis  -  change a tree by performing multiple simultaneous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lis alist tree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TRE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gument TREE after subjecting it to  multiple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operations as specified by the association list ALIST.  Thi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ion list consists of dotted pairs of the form (OLDITEM .   NEW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turned tree, every subtree OR leaf at ALL levels eql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ITEMS (the keys of  the  pairs  in  ALIST)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NEWITEM (the value of the pair in 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itutions must happen in a top down order.  The root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first  candidate for substitution, the children of the ro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utinized, and so on recursively until a leaf is  reach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guarantees an implementation-depend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 (OLDITEM  and  an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passed in that order).  If PRED is the value of :test, OLD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match if PRED  returns  true.   If 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OLDITEM  and the element match if PRED returns fal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TREE before that  element  is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TREE must be a tree, that is a nested  list  of  l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ses.  The nondestructive version of this function is sub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a . 1) ( b .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y '(a (b a (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y (nsublis x y)) =&gt; (1 (2 1 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&gt; (1 (2 1 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lis '(((a 4) . (b 5)) ((c 6) . (d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a 4) (p 11) (c 6) (m 2)) :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b 5) (p 11) (d 8) (m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lis '((t . nil)) '(1 (2 3)) :key #'listp) 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5, :key, nsubst, nsubstitute, sublis, subst, substitute :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