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rmat directive ~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&lt;  -  process control string with tex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mincol,colinc,minpad,padchar[:][@]&lt;seg0~n,w[:];seg1~;...~;segn~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the specified segments as format control  strings  and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sulting  text  segments  in  a  field at least MINCOL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wide such that they are evenly spaced and justifi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``:''  and  ``@''  modifiers  given.   A segment is one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separated by ``~;'' and ending in ``~&gt;''.  Spacing  is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 at  least  MINPAD  (default 0) copies of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char (default the space character `` '') between  segments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 total  width  is  larger  than MINCOL, then the act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is MINCOL + K*COLINC (where COLINC defaults to 1) for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K that accommodates all the resul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modifiers are given, the last segment is right  just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,  and the first segment is left justified provided it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ast segment.  Padding is added before the first segm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:''  modifier is given, and after the last segment if the ``@'' mo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r is given.  If both modifiers are given, padding  is  added  a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rst segment ends with a directiv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N,W: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``~;'', all the segments  are  processed  as  format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 but  the  output  field is initially constructed us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except the first.  Then if the text resulting  from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fits  on  the  current output line with at least N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spare, that text is  printed  and  the  first  seg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.   Otherwise the text is printed anyway, but th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gment is printed before it.  Normally this is  useful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segment  prints a newline.  If W is specified, it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dth, otherwise a value  for  W  is  determined  from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 If such a value is unavailable and W is unspecifie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ive must nest properly with respect to other  format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 directives.   The  ``~^''  directive may be us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prematurely, with the result that only  the  completel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 segments are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~11,&lt;~A~;~R~&gt;?" "What" 4)     =&gt; "What   fo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~11,:&lt;~A~;~R~&gt;?" "What" 4)    =&gt; "  What fo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~11,,3:@&lt;~A~;~R~&gt;?" "What" 4) =&gt; "   What   four  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~%;; ~@{~&lt;~%;; ~1,22:;~A~&gt;~^ ~}" "This"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s" "intentionally" "obscure," "but" "the"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e" "nice."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obscu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comments are n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404, format, format directive ~A, format directive ~R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~%, format directive ~{, format directive ~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