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: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lement-type  -  keyword argument for open and with-open-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data type to be transferred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lement-typ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that :element-type is also a keyword argument for  make-arra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-array,  with an entirely different interpretation.  Th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ecedes this one.) When used with open or with-open-file,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ype of data to be read from, or written to, a stream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pen or with-open-file.  The unit of transaction for the strea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given  by  TYPE,  which  may be any finite subtype of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.  If :default is given for TYPE, a suitable type is chose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he  file  that  is  opened,  and  may be determined la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element-type function on the stream.   The  possible  valu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re listed below, with string-char be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action unit will be a string character.  You may use  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-char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signed-byt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action unit will be a non-negative integer N  bits  wid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read-byte and write-byte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action unit will be a non-negative integer of a siz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file system.  You may use read-byte and write-byte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gned-byt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action unit will be a signed integer that can be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's  complement  form in N bits.  You may use read-byte and 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action unit will be a signed byte of a size determ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ystem.  You may use read-byte and write-byte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action unit will be any character.  You may use  read-cha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-char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action unit will be a bit, which may assume the values 0 or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read-byte and write-byte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action unit will be a non-negative integer less  than  N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read-byte and write-byte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action unit will be determined by the file  system. 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iscovered by calling stream-element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* ((out (open "junk" :direction :output :if-exists :super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element-type '(unsigned-byte 8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(open "junk" :direction :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element-type '(unsigned-byte 8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-byte #b10010101 out) (write-byte #b11101001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los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mat nil "~8B" (read-byte 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lose i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&gt; "100101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3:419, :direction, :if-does-not-exist, :if-exists, open, 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-type, 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