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ninstall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-colormap  -  uninstall a a LISP and server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-color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server colormap (the one  which  displays  colo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 is  changed.   Most displayed colors on the scree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called for  its  side  effects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 colormap  has  a server colormap associated with it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must be a LISP colormap.  If  the  server  colormap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COLORMAP is the installed server colormap (the on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n the screen), that server colormap is uninstalled. 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sly  installed LISP colormap and its associated server colormap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usual to have more than one LISP colormap, so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never  called.  Even if you do use more than one LISP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have  to  call  this  function  since  many  window-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ically those that are ICCCM compliant) will install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(and associated server) colormaps automatically as the  mous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the  screen.   (Each window-stream has a colorma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returned by the functiom window-stream-colormap.  That  color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by the window manager when the mouse cursor enter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installed when the cursor leaves the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indow manager is not ICCCM compliant or you do not u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 you  can  call this function yourself to uninstall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ulate the ICCCM compliant window manager behavior,  you  can 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on window-stream mouse cursor our (or fram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) methods so it will be called when the mouse leav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n error to apply this function to a  colormap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stalled.  Doing so has no effec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 Lois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will be an array to store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ors (make-array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elt colors i)(make-color :level (/ i 1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reate a new colormap and install the col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colormap (create-colormap :preallocate (list white blac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tall-color  (elt colors i) my-colorma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Make my-colormap the current colormap us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colormap  my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You should see circles in 10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filled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position :x (* i 10) :y  (* i 10)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color (elt colors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ninstall the colormap.  The colors of th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hould change.  There new colo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nstall-colormap my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, install-colormap, make-color, make-colormap,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