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draw-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lines  -  draw line segments on a graphic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lines GR-STREAM POS-PAIR-LIST [:brush-width BRUSH-WIDTH] [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] [:dashing DASHING] [:operation OPE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 segment is drawn on the graphic stream GR-STREAM for each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in POS-PAIR-LIST.  Each of the positions is given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xtent coordinate system of GR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.  For a function which draws  just  one  line  segment,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line-xy or draw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 :brush-width is the width, in pixels, of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are drawn.  The default value is the value of window-stream-br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applied to gr-stream.  The keyword argument  :operation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oolean  operation that will be used when the bits from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are combined with the bits on the graphic stream.  This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defaults  to  the  value  of  window-stream-operation  appl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-STREAM.  All the sixteen standard boolean operations of  COMMON 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supported.   The  keyword  argument  :color,  specifies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, and defaults to the value returned  by  window-stream-foreg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applied to GR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 :dashing is a  list  which  specifies  the  d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 of  the lines.  For example, the dashing pattern (1 2 3 4)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ne bit should be turned on followed by 2 bits turned off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3 bits turned on followed by 4 bits turned off, and the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 throughout the drawing operation.  If the length o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,  then  the  dashing  pattern  cycles.  For example the list (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roduce the dashing pattern (1 on, 2 off, 3 on)  (1 off, 2  on,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),  etc.   A  dashing  pattern that consists of a single integ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hand for the integer repeated twice in the usual  list 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   For  example,  if  DASHING  is 2, then this i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hing pattern (2 2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GR-STREAM may be either a window-stream  or  bitmap-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are  the  only  two types of graphic streams, with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m being that  bitmap-streams  must  be  bitblted  to 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window-stream-draw-lines returns the list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method  calls.  You can change this list by using setf and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-draw-lines or  by  using  modify-window-stream-method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 the  list  to  its original default state with restore-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-lines method returns what is returned by the last  fun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 of  functions called by the method. If this lis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from its initial value, draw-lines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-window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lef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bottom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width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heigh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activate-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draw a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pt1 (make-position :x 100 :y 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t2 (make-position :x 200 :y 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t3 (make-position :x 150 :y 20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raw-lines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ist pt1 p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ist pt2 pt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ist pt3 pt1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circle, draw-circle-xy, draw-filled-circle, draw-filled-circle-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filled-rectangle, draw-filled-rectangle-xy, draw-line, draw-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, draw-lines, draw-point, draw-point-xy, draw-points, draw-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rectangle-xy, draw-to, draw-to-xy, modify-window-stream-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-default-window-stream-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