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th:sub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atrix  -  get a submatrix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atrix matrix dimension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matrix that is a submatrix of MATRIX.  DIMENSION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  of  two  elements,  specifying the dimensions of the sub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is a list of two elements specifying the  entry  in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 be  the  0,0TH  entry  in the submatrix (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).  The returned matrix does not share storage with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ubmatrix elements are contiguous elements in MATRI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is function to form a matrix containing, say,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olumn of MATRIX when MATRIX has more tha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MATRIX is not a matrix, if DIMENSIONS and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lists  of  exactly  two  elements,  if  the  first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plus the first element of DISPLACEMENT minus one 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first  dimension  of  MATRIX,  or  if  the  secon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plus the second element of DISPLACEMENT minus one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second dimension of MATRIX.  (These last two restriction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ubmatrix cannot be too large to fit into  MATRIX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 returned  by  array-element-type)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the same as the element type of the argumen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1 1.2 1.3) (2.1 2.2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.1 3.2 3.3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1.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2.2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3.2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ub-matrix mat '(2 2) '(1 1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ub-matrix mat '(1 1) '(0 0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ub-matrix mat '(3 1) '(0 2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ub-matrix mat '(3 2) '(0 1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element type of the returned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the same as that of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sub-matrix mat '(2 2) '(1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 is an error if the specified submatrix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bounds of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-matrix mat '(2 1) '(2 2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t that many elements in matrix: can't make sub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ame error message is generated when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gument is outside the argumen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-matrix mat '(1 1) '(3 3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