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ogan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dc1  -  bitwise logical `and', complementing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dc1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and' of N2 and the complement of  N1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which must be integers.  Arguments and results are interpre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in two's-complement notation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c1 x y) = (logand (lognot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c1 1 -5) =&gt;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The printer drops leading zeros when printi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number #b10 is equivalent to #b00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andc1 #b1100 #b1010) =&gt; #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, logandc2, logbitp, logcount, logeqv, log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and, lognor, lognot, logorc1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