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=  -  test whether given numbers are monotonically non-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= {n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sequence of (noncomplex) argument numbers  is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ically non increasing, and false otherwise.  It is an error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is not a noncomplex number.  This  function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required coercions when arguments are of different typ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lways returns true when it is given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gt;= 4 5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gt;= 4 4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gt;= 5 4.1 4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gt;= 5 4.1 4.1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196, =, /=, &lt;, &gt;,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