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file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namestring  -  return the name, type, and version compon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name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namestring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string representing the name, type, and version compon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,  which  must  be  a  pathname,  string, symbol, or stre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 is a stream, it must be or have been open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l the pathname components listed above may be present in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.  It may not necessarily be possible to construct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tring by concatenating  the  values  returned  by  host-name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-namestring, and file-namestring on a given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result is implementation-depe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le-namestring (make-pathname :host "fran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:directory "/et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:name "foo" :type "l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"foo.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3:417, directory-namestring, enough-namestring, host-name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