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big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num  -  the data type comprising `large'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 data  type  consisting  of  non-fixnum  integers.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 are bignums and which are fixnums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ny  implementation,  all  integers  greater  than  the   valu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fixnum and less than the value of most-negative-fixn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 bignum  is  the  same  as  th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 of any integer: an optional radix-specifier, a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equence  of  digits.    (The   radix-specifier   is   printed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radix* is non-nil.) Which characters qualify as digit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ile the exact value of 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implementation-dependent, the following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rrect in most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999999999999999999 'bignum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3 'bignum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4, CLtL 4:43, about type specifiers, fixnum, integer,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-fixnum, most-positive-fixnum, number, *print-base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*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