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ra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o  -  draw to a point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o GR-STREAM POSITION [:brush-width BRUSH-WIDTH] [: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dashing DASHING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egment is drawn on the graphic stream GR-STREAM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of  the  output  cursor to the position specified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ositions are given with respect to the ext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For a function which draws a line segment from on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position to another, see draw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drawn.  The default value is the value of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This argumen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color, specifies the drawing color, 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value  returned  by  window-stream-foreground-color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is a  list  which  specifies  the 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of  the  line.  For example, the dashing pattern (1 2 3 4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bit should be turned on followed by 2 bits turned off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3 bits turned on followed by 4 bits turned off, and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oughout the drawing operation.  If the length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,  then  the  dashing  pattern  cycles.  For example the list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the dashing pattern (1 on, 2 off, 3 on)  (1 off, 2  on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 etc.   A  dashing  pattern that consists of a single inte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integer repeated twice in the usual  list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For  example,  if  DASHING  is 2, then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(2 2) .  The default value is  nil,  which  specif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to returns the list  of 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 calls.  You can change this list by using setf and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draw-to or by using modify-window-stream-method. 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to  its  original  default state with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to method returns what is returned by the last func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 functions  called  by  the  method. 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to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et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to a point in the center of the outp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to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position :x 150 :y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rush-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filled-rectangle-xy, draw-line, draw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, draw-lines, draw-point, draw-point-xy, draw-points, draw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rectangle-xy, draw-to-xy, modify-window-stream-method,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