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-name  -  get the name of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-n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tring that is the name PACKAGE.  PACKAGE must be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ckage-name (find-package :lisp)) =&gt; "LIS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1:184, make-package, 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