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ader synta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-  quote delimi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reader  reads  the  multiple-escape  character  ``|''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,  and the reader continues to accumulate succee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token, but it treats all characters as constituen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  except the single-escape character ``\'' and the multiple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``|''.  If the single-escape character ``\'' is  rea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,  and the next character is accumulated.  If a multiple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``|'' is read, it is discarded, and normal character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observ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 is not a macro character.  Processing of  multiple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is  built into the COMMON LISP reader.  Note that ``|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rminate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a|(b c)|") =&gt; |A(b c)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a|b |c") =&gt; |Ab C|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|(b c)| =&gt; |A(b c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|b |c =&gt; |Ab 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37, reader syntax \, about printing, about reading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