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bout typ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ype specifiers  -  naming LISP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E SPECIFIER in COMMON LISP is a symbol or list  that  identifi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of objects.  Type specifiers can combine with each other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functions to produce new types, including subtypes and 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   Some type specifiers are merely abbreviation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 Users may define new type specifier symbols using 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f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e specifier may have two distinct uses:  declaration and  disc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.    In   a  declaration  (using,  for  example,  declar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lement-type keyword of make-array), it provides  advisor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system  and the compiler (and the programmer), perhap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s to be made.  Some type specifiers name SPECIALIZ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s, that is, types that are expressed differently bu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different underlying representations.  The predicate typ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scriminate between different specializations unless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s are in fact distinct.  For example, in an  implem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LISP  that  implements long and double floats the same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ngle floats the same, the specializations (array double-flo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 long-float) are equivalent, while (array double-float) and (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) ar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type specifiers are just symbols that name data typ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atom or list.  A type specifier may also be a list whose car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 and whose  cdr  gives  subsidiary  attributes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  integer  2) specifies integer arrays of two dimensions. 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idiary attribute may be left unspecified by putting an asterisk, 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its  place.  When one type specifier has an explicit attribu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has an asterisk, but they  are  otherwise  identical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a SUBTYPE of the second.  A type specifier list that h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sterisks at the end may be abbreviated by dropping them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 in a list of only one element, the list may be replac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lement.  For example,  (array  *  2),  which  specifies  all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al  arrays, is a subtype of the set of general arrays, (arra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, which is the same as jus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ry type specifier list has a data type as its car.  A two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beginning  with satisfies identifies the set of object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cate named by its second element.  A list beginning wi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 the  set  of objects given in its cdr.  A type specifi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a combination of types if its cdr contains one  or  mor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s  and its car is one of and, or, or not.  Type specifi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 with mod, signed-byte, or unsigned-byte describe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  A values type specifier pertains to functions that retu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value (or zero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kinds of  type  specifiers  are  described  in  detai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entries.  Each is labeled with the symbol that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ppears as the car of a type specifier  list.   In  some  cases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function  and  nil, and many more), there will be an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case of function, two other entries) with the same  name.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 one  headed  Type  Specifier.  For example, the 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called array describes arrays.  The symbols  thus  document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 below.  Symbols  that  are preceded by |- in this list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ype specifier symbols defined by COMMON LISP.   They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type  specifiers defined for the language that can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Some of them may also appear as the car of  a  type 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           |- keyword          |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array              |- list             |- 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atom               |- long-float         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bignum               member           |- 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bit                  mod              |- 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bit-vector         |- nil              |- 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character            not              |- 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common             |- null             |- 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compiled-function  |- number           |- 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complex              or               |-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cons               |- package          |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double-float       |- pathname         |- 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fixnum             |- random-state     |-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float              |- ratio           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function           |- rational           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hash-table         |- readtable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integer              satisfies        |-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5/2 'ratio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(coerce 5/2 'float) 'floa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ratio 'rational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float 'rational) =&gt; ni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6 '(integer 1 10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6 '(integer 1 5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'cat '(member dog cat horse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42, about declarations, about keywords, declare, def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ype, make-array, subtypep, type-of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