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raw-filled-polygon-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polygon-xy  -  draw a filled polygon on a graphic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polygon-xy GR-STREAM POINT-SEQ [:operation OPE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color COLOR] [:shape SHA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but this function is called for its side effects.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led  polygon  to  be drawn on the graphics stream GR-STRE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ither a window-stream or a bitmap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lygon, recall, is figure drawn with a finite number of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,  beginning and ending at the same point.  The simples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 is a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-SEQ argument must be a sequence (list or vector) of  x  and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.   These  specify  the vertices of the polygon in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system of GR-STREAM.  If the first two values  and  la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are  the  same,  then the polygon will have one fewer sid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in the sequence.  If the first two value and  last  two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different,  the  final  edge is drawn to connect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es, and the number of edges is the same as  the  number  of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s may be convex, simple non-convex,  or  complex.   In  a 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,  the line connecting any two interior points lies who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ygon.  All triangles, for example are convex, as are 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hevron  (which  has  six sides) is not convex, however.  I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, no edges intersect.  In a complex polygon, edges can inter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ve-pointed star drawn with five lines is a complex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tells the system about the shape  of  the 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possible values for this argument: :convex, :non-conv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lex.  The default value is :complex.  If the figure  is  conv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 :convex  as  the  value will improve performance.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:non-convex, which indicates a simple, non-convex figure. 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s  intersect, you must use the value :complex.  (That value wi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work for any polygon.  It just may be less e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olygon is complex, a special rule is used to  determine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parts  will  be filled in.  The rule is called the even-odd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as follows.  A point within  the  figure  is  filled  in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 line  (precisely,  a ray) starting at the point crosses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dges.  If an even number of edges are crossed, the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lled in.  (If you try this, you will discover that excep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ass through vertices, all lines from a point cross either an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r  an  even number of edges.)  Thus in a five pointed sta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ive lines (as in the examples), the points are filled in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 pentagon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operation specifies  the  boolean  ope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used when the bits from the drawing operation ar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s already on the graphic stream.  This argument defaul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window-stream-operation applied to GR-STREAM.  All the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boolean operations of COMMON LISP are supporte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achine, we recommend that you only use the boole-1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color, specifies the drawing color,  and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value  returned  by  window-stream-foreground-color 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edges are drawn in a filled figure.  If the figure li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of the edge (below for a horizontal edge), the edge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es are drawn only if both adjacent edg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heigh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t :title "A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draws a (lopsided) filled star on *MY-WIN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at the default value for the :SHAP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:COMPLEX, so we did not have to 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A (list 20 20 35 70 50 20 5 55 65 55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raw-filled-polygon  *my-win* A :shape :comple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polygon, draw-polygon, draw-polygon-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