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caa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aadr  -  get the CAAADR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aad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composition of the car and cd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aadr lis) = (car (car (car (cdr lis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LIST must be of typ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aadr '(a (((b) c) d) e)) =&gt; 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5:262, car, c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