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s-limit  -  exclusive upper bound on number of valu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exclusive upper bound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 that   may   be   returned   by  a  function.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, but must be at least 20 in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s-limit =&gt;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5, multiple-value-bind, multiple-value-call, multiple-va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multiple-value-setq 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