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dd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dddr  -  get the CDDDD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ddd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osition of the cd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dddr lis) = (cdr (cdr (cdr (cdr li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must be of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dddr '(a b c d e)) =&gt; 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2, car,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