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*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erminal-io*  -  user console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a stream that reads from the user's keyboard and write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 display.   If you want to divert a stream that uses the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not to change  the  *terminal-io*  variable,  b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ind one of the following synonym streams which are initially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erminal-io*:  *standard-input*,   *standard-output*,   *error-output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bug-io*, *terminal-io*, and *trace-outpu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ng the following code causes the integers 1 and 2 to b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file and the integer 3 to be printed on the user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-open-file (*standard-output* "my-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if-exists :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if-does-not-exist :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direction :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n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nt 2 *standard-outpu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nt 3 *terminal-io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inished) =&gt;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1:328, *debug-io*, *error-output*, *standard-input*, *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*, streamp, *terminal-io*, *trace-outpu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