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-  return an element within a sequence that satisfie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EM SEQUENCE [{:test | :test-not} PRED] [:key KEYFNC] [:from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ftmost element in SEQUENCE which is eql to ITEM, or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el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which accepts  two  arguments  (ITEM  and  an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 passed  in  that order).  If PRED is the value of :test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lement match if PRED returns true.  If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ITEM  and the element match if PRED returns false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be a function which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 reverse direction and the rightmost matching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value of this argumen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'a '(b c d a g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'1 '(2 3 4 5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'(a) '((b) a (a) c) :test #'equal) =&gt;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'a '((b 1) (a 2) (d 3) (a 4)) :key #'car) =&gt; (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'a '((b 1) (a 2) (d 3) (a 4)) :from-end t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'a '(b c d g e f a 4 h k s) :start 3 :e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7, :end, find-if, find-if-not, :key, position :start, :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