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ush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new  -  push a new item onto the front of a 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new item plac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LA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(a list) of the generalized variable  PLA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bject ITEM possibly consed onto the front.  ITEM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d to the front of the list in PLACE if ITEM is not already  eq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lement of the list.  The form PLACE may be any gener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setf that contains a list.  The value at  PLACE  is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  Any subform of PLACE is evalua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ITEM and  an  el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in  PLACE,  passed in that order).  If PRED is the value of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the element match if PRED returns true.  If PRED i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:test-not,  ITEM and the element match if PRED returns fal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oth to ITEM and to each element of the  list  before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is  applied  to them.  When unspecified or nil, KEYFNC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defaults to the function identity.  (Note that it  is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cro  and adjoin that KEYFNC is applied to both ITEM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 Generally it is applied only to sequence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obj place :test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place (adjoin obj place :test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new, however, only evaluates subforms of PLACE once and als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z '(2 3 4)) =&gt; (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3 z) =&gt; (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1 z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2 1) (3 1) (4 1))) =&gt; ((2 1) (3 1) (4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'(5 1) x :key #'car) =&gt; ((5 1) (2 1) (3 1) (4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'(5 1) x :key #'cadr) =&gt; ((2 1) (3 1) (4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0, adjoin, :key, pop, push, setf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