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ath: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 -  get a vector equal to a column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atr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vector whose length is the same  as  the  number  of  row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and  whose  elements  are the same as those of the IT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Indexing is zero-origin, so the first column is  referen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I  to  zero.   The  returned vector will not share stor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:displaced argument as there is with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.   This is because matrices are stored row-wise (the first r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, etc.) so  column  elements  (except  in  certain 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) are not contiguo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returned by array-element-type) of the result 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is the same as the element type of the argumen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1 1.2 1.3) (2.1 2.2 2.3) (3.1 3.2 3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1 1.2 1.3) (2.1 2.2 2.3) (3.1 3.2 3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umn mat 0) =&gt; #(1.1 2.1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umn mat 1) =&gt; #(1.2 2.2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umn mat 2) =&gt; #(1.3 2.3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umn mat 3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t that many columns in matrix given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-matrix, diagonal-vector, row, row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