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har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  -  get the font attribute of a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ont attribute of CHAR, which must be  a  character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returned is a non-negative integer that is stric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-limit.  The value returned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font #2\A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font #\A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font (code-char 1 2 3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0, char-bits, char-code, char-font-limit char-int, cod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