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upcase  -  convert string to uppercas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upcas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after modifying it as string-upcase would give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In the returned string all lowercase let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uppercase letters.  The  characters  of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e produced by applying char-upcase to the character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values for the  :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keyword  arguments.  The :start keyword indicat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to modify.  Its value defaults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character  of STRING).  The :end keyword specifie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eater than the index of the last character to examine.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values of SN and EN, the length of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same  as  the  length of STRING.  The argument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It cannot b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 "pan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upcase s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upcas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upcase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8 :end 17) 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4, char-downcase, char-upcase, :end, nstring-capit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downcase, :start, 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