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 -  reverse a copy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with its  elements  reversed. 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does not share storage with SEQUENCE.  This is the non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version of n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erse '(a b c d)) =&gt; (d c b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erse '((a b c) (d e f))) =&gt; ((d e f) (a b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nreconc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