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  -  variable whose value is the 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current package.  Its value must be a packag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load binds *package* to its current value, thus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 the  current  value  and  restoring it when the loa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value of *package* to be changed by form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loaded without changing the current package when loa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-name *package*) =&gt; 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3, in-package, load, 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