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ot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ny  -  test whether no group of corresponding sequence elements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sfie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ny PRED {SEQUENCE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pplies the predicate PRED  to  successive  ele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quence.   PRED must take as many arguments as there a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The first application of PRED is to all the  first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QUENCES.  The second is to all the second elements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PRED returns true, notany returns nil without further 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.   If  the  end  of any argument sequence is reached without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rue, notany returns a non-ni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any #'eq '(1 2 3) '(4 5 6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any #'oddp '(2 4 612 34 52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any #'atom '((a) (b) 1 2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any #'= '(1 2) '(3 4) '(5 6 1 2 3 4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0, every, notevery,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