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setq  -  set a list of variables to multiple valu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by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setq varli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r bindings of the variables in VARLIST are set, in or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s  returned  by  evaluating FORM.  Excess variabl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rst value produced by FORM or nil, if FORM does  no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  any  values.   VARLIST,  which is not evaluated,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naming variables.  If  there  are  more  variables  than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by  FORM,  the  excess variables are set to nil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alues than variables, the excess valu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r bindings of the variables are set to the values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the   evaluation   of  FORM.   No  bindings  are  estab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set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setq (quotient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or 14 -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ent =&gt;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&gt;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36, multiple-value-list, multiple-value-bind, multiple-va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