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b  -  extract a byte from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b bytespec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yte of the  integer  N  specified  by  the  byte 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PEC.   The  extracted  byte  is returned as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PEC must be a byte specifier such as one returned by byte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a generalized variable acceptable to setf, then ldb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tf to replace the integer at N such that the specified by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 given  value  and  the  remaining  bits of the integer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  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index (ldb (byte size position)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(and (&lt; index size) (logbitp (+ index position) 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LDB can be traced to the  the  assembly-language  mnemon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oad by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*print-base* 2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0) #b10010110) =&gt;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1) #b10010110) =&gt;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6 2) #b10010110) =&gt; 10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6, byte, byte-position, byte-size, deposit-field, dpb, ld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, 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