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-  specify the complement of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those objects that are 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not float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not integer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4, about type specifiers, and, float, integer, or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