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version  -  get the version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ver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ersion component of PATH.  The version is one  of  th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of  a  pathname (the other five are device, directory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type).  PATH must be a pathname, string,  symbol,  or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TH is a stream, it must be, or have been,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component of a pathname is implementation-dependent,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an  integer  or  a  distinguished symbol.  If it is a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 version  number  of  the  file.  (COMMON  LISP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es that a numeric version component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Some implementations permit nonpositive integers.)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version component is missing, which ma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 system does not support multiple versions  of  a 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a  file, :newest corresponds to the largest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for that file.  However, when  writing  a  file,  :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 to  a  version number greater than any already ex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The only other version component for which mean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by the language is :wild.  It `matches' any version compon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directory-search operations such as that perfor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may  provide  other  symbols or nonpositive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versions.  Symbols suggested are :oldest  (tha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 version  number),  :previous  (the one before the newe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stalled (the offici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version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: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evice, path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pathname-host, pathname-name, 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