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-  the data type comprising the single objec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nly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nil 'nul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4, CLtL 4:43, about type specifiers, nil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