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-  representation of an object eq to a previously-labe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yntactic form is encountered, it is read as an object eq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-labelled  object.  The unsigned decimal integer 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the same number previously used with  #N=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.   The  scope  of these labels is the expression being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most application of read.  Each label must  be  unique  with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.  Only previously-labelled objects may be referenced using the #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  That is, the label being referred to in #N# must appear in  #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eft in the same outermost expression.  It is not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# to refer to itself, i.e. the expression #1= #1#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er macro is useful for entering circular lists an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 structure.   The  printer makes use of this syntax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bjects if the *print-circle*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circle*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list nil 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 (list 10 20 3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ar a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r (last b)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r (last a)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=&gt; #1=(#2=(10 20 30 . #1#) 1 2 3 . #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length '#1=(1 2 3 . #1#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x x)) =&gt; (#1=#:g131 #1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example is implementation-dependent (not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 #1= #. (gensym) ' #1#) =&gt; (#1=#:g79 #1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8, about printing, about reading, reader syntax #=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