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r  -  get the CD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d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r lis) = (cdr 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r '(a b c d e)) =&gt; (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