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ior  -  perform a bitwise logical `inclusive or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ior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inclusive or' of BIT-ARRAY1 and BIT-ARRA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oth  be  bit  arrays of the same rank and dim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roduced by performing the operation on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two  arrays.  If the optional argument RESULT-ARRAY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, a new bit array is created and returned.  The logical  `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' of two bits is 1 when one of the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ior #*1100 #*1010 bit-arr) =&gt; #*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2, bit-eqv, bit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r, bit-orc1, bit-orc2, bit-xor, boole, log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