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d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ar  -  get the CD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ar lis) = (cdr (car (ca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ar '(((a b c) d)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