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-  define lo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({(name lambda-list {decl | doc-string}* {fun-form}*)}*) {decl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s construct is used to evaluate a sequence of form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  context  of specific local function definitions. label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the last form evaluated in its body (those form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ubform of a labels construct is  a  list  of  loca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   Each definition has a form analogous to that of an 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 defun, consisting of a name (which must be a symbol), a lambd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 declarations  and  a  documentation  string, a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at constitute the body of the function.   The  lambda  lis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&amp;optional,  &amp;rest,  and  &amp;key parameters.  Only those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COMMON LISP: THE LANGUAGE, but many  implementation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ux and &amp;allow-other-key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e locally-defined function names  includes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themselves  in  addition  to  the  body forms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.  Thus it is possible to define functions  that  are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.  (It is here that labels differs from flet.  In an fle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-defined function names are not visible to the  function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themselves.) If a locally-defined function has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er lexically-defined function or  a  globally-defined  func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definition  shadows  the  outer  definition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s in the body of the labels are  evaluated  sequentially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 by progn.  In some implementations, declaration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ody  forms  and  following  the  function  defini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 the  first  subform of the labels construct (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template).  This follows the spirit  but  not  the  le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LISP: THE LANGUAGE and may not be supported in every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Any function name within the body forms that is the same 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one  of  the  locally-defined functions refers to the lo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rather than any global or outer  lexical  definition.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 to  symbols  appearing in the function position of a lis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to the function special form.  As  the  first 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all or apply, the symbol name must be preceded by ``#''',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, for the local function definition to be s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et ((cons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s b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1 (labels ((list (&amp;res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ist-sub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ist-sub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f (endp 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s (car 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ist-sub (cdr lis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st 2 3 4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((nil . 4) . 3) . 2) 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3, defun, flet, macr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