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or  -  signal a continu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or continue-format-string error-format-string {arg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 is  output  to  the  stream  which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rror-output*.  The user may continue from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 continued  from,  cerror  returns  nil. 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-FORMAT-STRING  is  a  format-style control string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information about what to expect if the error is continu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ERROR-FORMAT-STRING is the actual error message.  Each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ntrol string argument, just as in the function format.  Bo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  strings share the supplied arguments.  A call to cerr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ame of the function that triggered the  error,  hera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string  with the word `Error', or mention the mechanic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from the error, since this information  is  automaticall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d  by  the  COMMON LISP system.  The program is responsi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after cerror returns.  Usually,  new  values  are  read  i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 values are adjusted.  In the example, the factoria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with lots of bells and whistles.  If a non-integer is given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a  new  value is called for.  If a negative integ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orial of its absolut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ac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bels ((do-fac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zerop n) 1 (* n (do-fact (1- n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integer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minus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gn (cerror "The absolute value of ~d will be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Only non-negative integers allowed.~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D is negative"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-fact (abs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-fact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error "Ask for a new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Only integers allowed.~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D is not an integer"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mat t "New value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f n (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act n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AC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ACT 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Only non-negative integ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actions (select using :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The absolute value of -1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c] &lt;cl&gt; 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ACT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Only integ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is no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actions (select using :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Ask for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c] &lt;cl&gt;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30, error,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