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onju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  -  get the complex conjugat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mplex conjugate of NUMBER, which may be any number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gation  is an identity operation for non-complex numbers. 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jugate x) = (complex (realpart x) (- (imagpart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jugate #c(4 3)) =&gt;  #c(4 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jugate 15) =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jugate #c(1 1/2)) =&gt; #c(1 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jugate #c(1 -4.55)) =&gt; #c(1.0 4.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1, complex, imagpart, real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