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ath:nconju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njugate  -  destructively replace a matrix or vector with its conj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njugat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X, which must be a matrix or vector, after each entry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its complex conjugate.  (Recall that the complex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+bi is a-bi.) If X is a  real  matrix  or  vector,  it  i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  If X has complex elements, they are replaced by their conj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X is not a matrix or vector.  (In particular, 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  number.   The related function conjugate accepts number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as well as matrices and vec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make-matrix '((#c(1.0 2.0) #c(-3.0 0.0) #c(4.0 -1.0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1.0 2.0)  #c(-3.0 0.0) #c(4.0 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nconjugate mat1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1.0 -2.0)  #c(-3.0 0.0)  #c(4.0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AT1 is now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1.0 -2.0)  #c(-3.0 0.0)  #c(4.0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CONJUGATE works on vecto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 (make-array 2 :initial-contents '(1.0 #c(1.0 2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1.0 #c(1.0 2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conjugate vec) =&gt; #(1.0 #c(1.0 -2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VEC is now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 =&gt; #(1.0 #c(1.0 -2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e, conjugate-transpose, nconjugate-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