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let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*  -  bind variables, and evaluate forms sequenti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* ({var | (var value)}*) {decl}* {form}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et* form is used to evaluate a sequence of forms within the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 specific variable bindings.  The form returns the values o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 evaluated in its bo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subform of a let* construct is a list  of  variable  names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  name  and value (VAR VALUE) lists.  If a variable nam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one, it is bound to nil in the body of the let* form.  When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 appears in a name and value list, VALUE is evaluated and the ass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ated variable VAR is bound to the result.  Note that the binding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 up  sequentially,  so the binding of one VAR may be used in a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expression in the variables list.  This is  in  contrast  to  l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 sets  up  its  bindings  in  parallel.  The bindings have lex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ope, unless a variable is special,  in  which  case  the  binding 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ynamic  extent.   A  variable  may  be special by virtue of a top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ition (e.g. with defvar), by a declaration or  proclamation 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ose  scope the let* form lies, or by a declaration at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ody forms of the let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ody of the let* form comprises the declarations and forms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subform  that  establishes  the variable bindings. The fo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dy are evaluated sequentially.  The values of the last form  evalu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returned by let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let* (nil-thing (x 4) (y (1+ x)) (z (+ y 6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declare (integer x) (integer y) (integer z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list nil-thing x y z)) =&gt; (nil 4 5 1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tL 7:111, compiler-let, flet, labels, let, macrolet, prog, prog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