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make-window-stream-ac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ke-window-stream-actions*  -  list of functions called b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created with 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 to  a  list  of  functions  which  are  called,  in  order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window-stream  finishes  making  a  window-stream and retur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called with the new window-stream as  the  only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, the list contains the symbols which denote the func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bjects themsel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is variable is the  list  containing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add-right-button-menu.   This  function  add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 the newly created window-stream.  If you do not what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menu  added to a particular window-stream, bind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 (or  some  other  list   of   functions)   during   the   call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window-stream.   Replace  the  list entirely if you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utton menu on any window.  Use push or append to ad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hile leaving add-right-button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right button menu interferes with or makes inoperab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 button  methods.   (E.g.  frame-middle-button-up and frame-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up are both rendered  inoperative.   See  the  entries 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default value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ke-window-stream-actions* =&gt; (add-right-button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make a window without the right butt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make-window-stream-actions*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efine another function and add it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mws (&amp;rest args) (declare (ignore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New window just created.~%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'my-res *make-window-stream-action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ke-window-stream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my-mws add-right-button-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itialize-common-windows-actions*, *kill-common-windows-action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window-stream, *restart-common-windows-ac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