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ominator  -  get the denominator of a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ominator r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denominator of the canonical reduced form of RATION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 be  a  ratio  or an integer.  If RATIONAL is an integer, then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  The denominator of a rational in  canonical  form  is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ctly  positive  (the  sign is carried by the numerator).  The gc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erator and denominator of a rational, as  returned  by 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nominator, respectively, is alway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nominator (/ -1 2)) =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nominator (/ 1 -2)) =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nominator (/ 12 24)) =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nominator 4) =&gt;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15, gcd, lcm,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