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about special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pecial forms  -  COMMON LISP special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form is a construct that processes its subforms in an idio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tic  way.  For example, it may evaluate some subforms and not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t may not evaluate them left to right.  Special forms may also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singular operations such as a nonlocal transfer of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of special forms is fixed in COMMON LISP (there is  no  wa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to define mo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                  if                      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                  labels                 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-let            let                     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                let*                    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-when               macrolet                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t                    multiple-value-call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         multiple-value-prog1   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                     progn                   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 special forms above may be implemented as  macros.  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s  are free to implement any macro as a special form,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d a macro definition is also available.  Therefore, it  is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both macro-function and special-form-p will be true when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special forms listed above and that both will  be  tru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 to  a  macro not in the list above. However, special-form-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return true when applied to a user-define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x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 'x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expressions above have the same effect at top  level,  se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 value  of  symbol x to 10.  The setq special form does not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, evaluate its first argument, and it may  be  used  to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associated  with  lexical  and dynamic variables, whereas se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change the value of the current  dynamic  binding  (or  the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if  there  is  no  binding)  of  a special variable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ity of setq motivates its status as a speci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5:57, about forms, macro-function, special-form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