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onstant  -  declare a symbol to hold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onstant name initform [doc-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ims the variable NAME to be special, assigns the value of 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t,  makes it henceforth read-only, and returns NAME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clare and initialize globally-defined  constants  at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 Otherwise  it  is  like a defparameter with a guarante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for example, that the value  of  NAME  will  not  chang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 a  documentation string DOC-STRING of type variable i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with NAME.  It is an error for NAME to  have  a  special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defconstant is evaluated.  Either assignment or dynamic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becomes an error.  (Lexical bindings are not possible sinc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spec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constant pi-over-2 (/ pi 2.0)) =&gt; pi-ov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constant soupcon (* 3 smidg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uzzy precision cooking measure equivalence") =&gt; soup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68, about scope and extent, documentation, defparameter, def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im,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