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positive-long-float  -  positive long-float closes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the positive  long-float  number  nearest  to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different from) zero.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positive-long-float =&gt; 2.2250738585072027d-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2, about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