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{  -  process control string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ount[:][@]&amp;EOBRCstring~[:]&amp;ECB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 processes STRING as a format control string  provide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empty,  otherwise  the next argument is used as STRING.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when an iteration step begins for which there are no 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arguments  or  if COUNT is specified and COUNT ite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 If ``~:}'' ends the directive instead of ``~}'' and COUN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zero, then STRING is processed at least once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ay be taken from a list  specified  as  the  nex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or  from  a  list consisting of the remaining argu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evel, depending on the ``:'' and ``@'' modifiers  given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  step  uses  up as many of these arguments as w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STRING just once.  If no modifiers are given, the next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should be a list of arguments to be processed as if by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``~:{'' starts the directive, the next argument should be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ists.   Upon  each iteration, arguments are taken from the nex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regardless of whether there are any unprocessed arguments 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on  the  previous  sublist.   If  ``~@{'' starts the dir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arguments at the current level  are  used.   The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~:{'' and ``~@{'' are combined when ``~:@{'' starts the direc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the remaining arguments at the current level are used as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must nest properly with respect to other  forma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 directives.   The  ``~^''  directive may be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{ ~A = ~D~}" '(x 1 y 3 z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 x = 1 y = 3 z =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2:@{ ~A = ~D~}" '(x 5 1) '(y 3) '(z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 x = 5 y =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403, format, format directive ~A, format directive ~D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~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