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commands for running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on productions an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roduction           C-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o to Soar          C-c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tches a production     C-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se a production       C-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Soa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oduction           C-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egion               C-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o to Soar          C-c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 into Soar       C-c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prod.        ESC 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rod.              ESC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itch to Soar            C-c C-z  (with arg, goe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c b    (toggle between 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a Soar process   ESC-x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upt Soar             C-c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out of single break   C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(d arg) to Soar       C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(run arg) to Soar     C-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wo  preceeding  commands both use the same default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itially 1, that is: (d 1) and (run 1). 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each  use.  An arg of 0 (e.g., C-u 0 C-c .)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nil (i.e., (d) and (ru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QL Constru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C template        C-c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C template        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C template        C-u 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s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w sub-clause        C-c 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up a TC                C-c C-f    (reind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         C-/       (repe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omplete words        ESC-/     (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       (During TC expa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date stamp         C-c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nu of commands    C-c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unbalanced ()'s      C-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 or TC      C-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any command      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aql-mode help     C-h f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           C-c C-m d  (popup menu, then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keybindings       C-h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