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-if-not  -  substitute new elements for ones that fail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-if-not NEWITEM PRED SEQUENCE [:key KEYFNC] [:count 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:from-end FE] [:start SN] [:end 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py of SEQUENCE with elements that do not satisf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with NEWITEM.  The predicate PRED must accept one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 returns false when applied to an entry in SEQUENCE,  the  ent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.   If PRED returns true, the entry is not changed. 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ITEM must be appropriate fo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an integer value for the :count  keyword  argument  re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umber  of  items  changed.   No  more  than  the  value  of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s of the item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word argument :key is specified and its value  KEYFNC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,  KEYFNC  must  be a function that accepts one argument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each element of SEQUENCE before that element is tes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pecified or nil, it effectively defaults to the function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:from-end keyword argument is specified non-nil, SEQUENCE 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ssed in the reverse direction.  This argument defaults to nil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ffect on the result unless :count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 on a subsequence of SEQUENCE, specify  the  :start  and 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 arguments.   The :start keyword argument indicates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lement of the subsequence to examine.  It  defaults  to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 first  element).  The :end keyword argument specifies an index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index of the last element to examine. A value of n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default, the length of the sequence.  If SEQUE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with a fill pointer, only the active elements of SEQUENCE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stitute-if-not 2 #'atom '((a) (b) c d (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2 2 c 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stitute-if-not 'a #'oddp '(1 2 3 4 5 6 7 8) :coun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1 a 3 a 5 a 7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stitute-if-not 'a #'evenp '(1 2 3 4 5 6 7) :cou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from-end t) =&gt; (1 2 3 4 a 6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stitute-if-not 'a #'oddp '(1 2 3 4 5 6 7 8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 2 :end 6) =&gt; (1 2 3 a 5 a 7 8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4:255, :end, :key, nsubst, nsubst-if, nsubstitute, nsubstitute-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ubstitute-if-not, nsubst-if-not, :start, subst, subst-if, subst-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, substitute, substitute-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