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-stream-frame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move  -  get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frame-mouse-cursor-m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move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 frame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move  method  for  the  window-stream  WSTREAM  is  call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re only called if catching of move events has been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mouse-cursor-move-events.   See the entry on frame-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 information on enabling catching of move events.  In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returns the list of function which are called if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ve even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-method,  which  does  nothing except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functions to (and remove  functions  from)  this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-window-stream-method.   You  can  replace  the list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nd setf.   restore-default-window-stream-method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o its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 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mov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move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FOO to the list (we assume it is defin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mov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move-method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ame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mov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move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mouse-cursor-move-events, frame-mouse-cursor-move,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