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-  the 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stant, bound to the color green.  The color  is 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you can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&gt; #&lt;Color: (rgb) 0.0, 1.0, 0.0, read-only: un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blue, purple, red, turquoise, white,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