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function  -  get the global function definition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global function definition associated with SYMBOL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has  no  global  function  definition,  this function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(It is generally recommended that fboundp be used before  ap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mbol-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returned may be a function or  an  object  that  repres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definition or a special form.  (Macros and special form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using apply or fun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global function definition of a symbol  is  accessible.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associated  with  SYMBOL are not visible.  One may use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ymbol-function to replace the current global  functio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mbol.  (There can only be one global function definition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macro or a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x) (c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function 'foo) =&gt; (lambda (x) (block foo (car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symbol-function 'foo) '(lambda (x)(cadr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function 'foo) =&gt; (lambda (x) (cad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et ((foo (x y) (cons x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ymbol-function 'foo)) =&gt; (lambda (x) (cadr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0, fboundp, 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