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-if-not  -  locate an element in a sequence that fails a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-if-not PRED SEQUENCE [:key KEYFNC] [:from-end FE] [:start 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leftmost element in SEQUENCE that  fails  P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TEST  must  be a predicate that accepts one argume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ails PRED if PRED returns false when applied 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 and the index of the right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ing PRED is returned.  This argumen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-not #'characterp '(1 2 #\a #\b 4 d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-not #'characterp '(#\a #\b #\c #\d e)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-not #'characterp '(1 2 #\a 3 4 9 #\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from-end t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-not #'oddp '(1 2 5 7 11 13 7 8 9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start 3 :end 7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:end, :key, find-if-not, member-if-not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-if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