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-  replaces items in a sequence with a given item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SEQUENCE ITEM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eq (in some implementations equal) to  SEQUE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lements replaced b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modify.  Its value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oo (vector 'w 'x 'y 'z)) =&gt; #(w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 foo 'a) =&gt; #(a a a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2, :end, :start,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