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unt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-if  -  count the number of elements which satisfy a test in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-if TEST SEQUENCE [:start SN] [:end EN] [:key KEYFNC] [:from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equence SEQUENCE which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EST must be a function that accepts one argument. 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satisfies the test if applying TEST to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.  Doing so has no effect 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unction since counting  produces  the  same  resul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The argument is included for consistency with 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 #'characterp '(1 2 #\a #\b 4 d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 #'characterp '(1 2 3 4 5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 #'oddp '(1 2 4 6 12 60 7 8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art 3 :end 7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  #'oddp '((1 2 3)(2 3 4)(3 4 5)) :key #'second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:start, :key, count, 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