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indow-stream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colormap  -  get the colormap of a 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colormap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lormap associated with  the  window-stream  WSTRE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 is  specified by the :colormap argument when the 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 with make-window-stream.   setf  may  be  used  with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colormap to change the colormap associated with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window manager (if you run one), moving the mous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  into a window may change the installed server colormap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xel on the screen has an index associated with it.  The pix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color stored in the slot of the installed server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denoted by the index.  Say a pixel has index 122, and  slot  12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alled  server  colormap  contains  the  color  orang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server colormap is replaced with a different server  color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lor  at  the pixel will change to whatever is in slot 122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ly that the color in that slot will be orange, so the pixe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when the installed server colormap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SP colormap is associated with a specific server colormap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 has a LISP colormap associated with it, the LIS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is function.  If you are running an ICCCM complia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 when the mouse cursor enters a window, the window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server colormap associated  with  the  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 is the currently installed server colormap.  If it i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nager will install the new colormap in place of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ost  colors  on  the screen will change (producing a certa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effect).  When the mouse leaves a window (without  entering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  the  previously  installed server colormap will be re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colors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 avoid this light show effect that we recommend using on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only in COMMON WINDOWS, either the default one or another on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you are free to use more than one  colormap,  if  the  light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indow manager is not ICCCM compliant or you are not 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manager, server colormaps are not automatically changed b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.  You  must  call  install-colormap  and  uninstall-colorma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server colormaps.  You can hang these functions on mous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 cursor out methods to simulate the actions of a  ICCCM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manager.   (Note that other X clients can also chang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reate an array to store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ors (make-array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elt colors i)(make-color :level (/ i 1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We create a new colormap and install the col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colormap (make-colormap :preallocate (list white blac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tall-color  (elt colors i) my-colorma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ke MY-COLORMAP be the colormap of *MY-WI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colormap *my-win*)  my-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the window manager is not ICCCM compliant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dify the cursor in and cursor o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install MY-COLORMAP when the cursor enters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your window manager is ICCCM compliant,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st-cm (ws &amp;rest args) (declare (ignore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tall-colormap (window-stream-colormap w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uninst-cm (ws &amp;rest args) (declare (ignore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install-colormap (window-stream-colormap w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ouse-curs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fter 'inst-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ouse-cursor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fter 'uninst-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should see 10 circles, which will turn gray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use cursor into *MY-WIN*.  (Notice the colo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indows.  They will change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-filled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-position :x (* i 10) :y  (* i 10)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color (elt colors 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color, install-colormap, make-color, make-colormap, un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