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 -  approximation to pi in long 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est approximation  of  #J#  in  long  floating-point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ions  of  #J# in other precisions may be produced using flo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rce.  (Note that an implementation is free to collapse  tw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 formats  into  one.   In  the  example,  long-flo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 are collapsed, so the value is printed as a double-flo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lementation-dependency: PI is a double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=&gt; 3.14159265358979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 pi 4.0s0) =&gt; 3.1415927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9, about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