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-float  -  access internal representation o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-float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ree values: SIGNIFICAND, EXPONENT, and SIGN. 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  as follows.  Let R be the radix of the internal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.  The SIGNIFICAND and the EXPONENT are computed by  f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he integer exponent to R so that the quotient of FLOAT and R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xponent is between 1/R (inclusive)  and  1  (exclusive)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,   the   second  value  returned,  is  the  exponent  u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D, the first value returned, is the quotient of  FLOAT  and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d  to  EXPONENT.  SIGN, the third value returned, has the sam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mat as FLOAT and has absolute val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must be a real, floating-point number. SIGNIFICAND and  SIGN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 format  as FLOAT.  EXPONENT is an integer.  If FLOAT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 may be  any  integer  (depending  on  the  implementation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D will be positive zero, again in the same format as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code-float 8.0) =&gt; 0.5 4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code-float -8.0) =&gt; 0.5 4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code-float 0.125d0) =&gt; 0.5d0 -2 1.0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18, float-digits, float-precision, float-radix, float-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-decode-float, 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