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 -  iterate over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(var listform [result]) {decl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terates over the elements of a list.  It returns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SULT (which must be a single form, not an implicit progn) or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unspecified.  At the time RESULT is evaluated, VA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olist evaluates LISTFORM (which should evaluate to a  lis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performs  one iteration for every element in it. 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, VAR is bound to the first element of LISTFORM.   During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 iterations, VAR is bound to subsequent elements.  In each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the body of the loop is evaluated after VAR is bound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op  is  an  implicit tagbody, so it may contain STATEMENTS (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executed sequentially) and TAGS,  symbols  or  integ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s labels for go forms.  The body may be preceded b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 as a whole is surrounded by an implicit block  named 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us  may  be  exited at any time with return, return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form takes a list of string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list of thei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item '("charley" "david" "lois") (nreverse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sh (length item) result))) =&gt; (7 5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6, block, do, do*, dotimes, return, 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