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ath:nconjugate-tran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onjugate-transpose  -  destructively replace a square matrix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ugate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onjugate-transpos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MATRIX after replacing each entry with its complex conju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transposing  it.   Recall  that the complex conjugate of a a+b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bi.  If the elements of MATRIX are real, this function  is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ntranspose.   The  function conjugate-transpose is a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MATRIX is not a square matrix.  The  relate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gate-transpose works on general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make-matrix '((#c(1.0 2.0) #c(1.3 -4.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#c(-2.0 1.7) #c(-6.4 -5.5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1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(1.0 2.0)   #c(1.3 -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(-2.0 1.7)  #c(-6.4 -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nconjugate-transpose mat1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(1.0 -2.0)  #c(-2.0 -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(1.3 4.6)   #c(-6.4 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AT1 is now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1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(1.0 -2.0)  #c(-2.0 -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(1.3 4.6)   #c(-6.4 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2 (make-matrix '((1.0 1.3) (2.2 4.6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2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nconjugate-transpose mat2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AT2 is now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2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CONJUGATE-TRANSPOSE only works on squar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NJUGATE-TRANSPOSE works on an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3 (make-matrix '((1 #c(5.0 2.0) 1/2 3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3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#c(5.0 2.0) 1/2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conjugate-transpose mat3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Argument to nconjugate-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ust be a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conjugate-transpose mat3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(5.0 -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gate, conjugate-transpose, nconjugate, ntranspose,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