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n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st  -  change a tree by replacing selected elements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st newitem olditem tree [{:test | :test-not} pred]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TREE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rgument TREE after modifying it so that  every  subtre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f  at ALL levels eql to OLDITEM is replaced by NEWITEM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must be a tree, that is a nested structure of lists and c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accepts two arguments (OLDITEM and a leaf or 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REE, passed in that order).  If PRED is the value of :test, OL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eaf or subtree match if PRED returns  true.   If  PRE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 :test-not,  OLDITEM  and  the  leaf  or subtree match if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  It is an error to supply both :test and  :test-not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leaf or subtree of TREE before that element  is 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nspecified  or  nil,  it  effectively  defaults  to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structive version of the  subst  function.   (Note  th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 is  free  to copy TREE and modify the copy, leav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 or changed but not eq to th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tree '(a (b a (a) 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tree (nsubst 'x 'a my-tree)) =&gt; (x (b x (x)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nce the third argument to NSUBST may not itself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you  should use SETQ, as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tree =&gt; (x (b x (x)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ubst 'x nil '(a (b a (a) 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(a (b a (a . x) c . x) .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ubst '(x) '(a b) '(a b a b) :test #'equal) =&gt; (a b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4, :key, :test, :test-not, nsublis, nsubst-if, nsubst-if-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stitute, sublis, subst, subst-if, subst-if-not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