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negative-epsilon  -  smallest distinguishable long-flo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smallest positive long-floa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ed  from  -1  to produce a value distinct from -1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negative-epsilon =&gt; 2.220446049250313d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long-float-epsilon, short-float-epsilon,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single-float-epsilon, single-floa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