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ndow-stream-brush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rush-width  -  get the default drawing operatio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for a window-stream or bitmap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rush-width GR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fault brush width for  drawing  operations  on  GR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be either a winow-stream or a bitmap-stream.  Unfilled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unctions have a :brush-width keyword argument  tha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line which will draw the particular figure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that argument, its default value is taken from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The  value  returned  by this function is initially 1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rush-width *my-win*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brush-width *my-win*) 5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rush-width *my-win*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