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vector-p  -  test whether an object is a simple gener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vector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simple general vector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simple-vector is identical to the type  (simple-array  t  (*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o  the  type (simple-array * (*)).  This is why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false, since a simple string (created by  the  reader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 a  sequence of characters delimited by #\")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at holds string-char objects, not a general array holding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.   (All  COMMON LISP implementations are required to provid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ized arrays for strings and bit v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vector = (simple-array t (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vector-p x) = (typep x 'simple-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vector-p '#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vector-p "a b c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make-array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