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 -  Return the argument, without evalua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RG without evaluating it. ARG may be any Lisp object.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readtable defines the apostrophe (or single quote) character 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uch that the form that follow ' is read as if it were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ote 43) =&gt;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ote (a b c) 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ote (car biglist)) =&gt; (car bi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ar biglist) =&gt; (car bi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86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