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ctive-region-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mouse-cursor-move  -  get the list of function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-cursor-mo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mouse-cursor-move A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list  of  functions  that  will   be   called 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move  method  for the active-region AREGION is cal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place this list by using setf,  or  modify  it  by  using 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method.    Use   restore-default-active-region-metho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list to its default contents.  The default 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calls   the  function  default-active-region-mouse-cursor-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The default method does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put an active-reg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activ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0 :bottom 0 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arent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mouse-cursor-move (aregion mouse-stat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sition: ~S ~%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use-state-position mouse-sta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active-region-method *my-active* :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fter 'my-after-mouse-cursor-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henever the mouse cursor moves within *my-activ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an monitor the mouse posi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look at the lis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ive-region-mouse-cursor-move *my-activ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mouse-cursor-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-after-mouse-cursor-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button, active-region-left-button-down, active-reg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button-up, active-region-middle-button-down, active-region-mid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up, active-region-mouse-cursor-out, active-region-right-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active-region-right-button-up, control-mouse-cursor-move-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-active-region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