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fstruct option :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amed  -  specify that the structur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and is only  useful  for  structure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explicit representational type.  Typed structures are n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:named option is specified.  Structures defined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  option  are  always named.  Being  `named' means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can be obtained from an instance of the structure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 defined  without  the  :type  option define new typ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ossible to determine the name of the structure (its  type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ance.   When a structure is defined with an explicit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ype and the :named option is specified,  the  first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element will be a symbol that is the struct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ype-of is applied to an instance of a  structure  defin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type option, the structure data type is returned.  For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with an explicit representational type, type-of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al type.  A predicate can only be defined for name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s.  For typed structures, the predicate function  will  first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presentational  type,  then  whether  the  first  elem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ontains the corr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fraction (:type (vector t))) ; not :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denom) =&gt;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 (make-fraction :num 2 :denom 3)) =&gt; #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action-p f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fraction :named (:type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denom) =&gt;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make-fraction :num 2 :denom 3)) =&gt; (fraction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action-p 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5, CLtL 19:318, defstruct, defstruct-option :conc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-option :constructor, defstruct option :copier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include, defstruct option :initial-offset, 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edicate, defstruct option :print-function, defstruct option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