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 -  test whether two objects are concep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rguments X and Y are eq  (implementationally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),  or if they are numbers of the same value and type, 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bjects representing the same character.  eql is provided in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to cover the latter two cases, since such objects are in som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ut need not be eq in an implementation.  eql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 predicate  used  by the sequence functions that ac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of sequence elements and other  objects.   (Exampl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, remove, substitute, and many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bjects having the same printed representation are eql.  (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nses and lists are not eql to one another, for example.)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which are eql in compiled code may not be eql  in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Any two objects that are eq are necessarily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l 'a '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l 2.0 2.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l #c(1.0 2.0) #c(1.0 2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l #\a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l (cons 'a 'b) (cons 'a 'b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8, about equality, eq, equal,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