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th:matrix-with-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-with-initial-element  -  get a matrix with element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-with-initial-element elemen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matrix of size specified by DIMENSIONS all of  whos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equal  to  ELEMENT.   DIMENSIONS may by an integer or a l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 If it is an integer, the resulting matrix will be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number  of rows and columns.  If it is a list of two integ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pecifies the number of rows and the second the number of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result  matrix.  ELEMENT must be a number.  The elem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matrix will be the type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ELEMENT is not a number or if DIMENSIONS is not a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or a list of two fix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trix-with-initial-element -1.0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 -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 -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 -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1) =&gt;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trix-with-initial-element 5 '(2 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2) =&gt;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-matrix, make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