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hrink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notify  -  method called when X shrink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notify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what   the   last   function   in   the   list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shrink-notify  returns.  When the X window-manage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window, it informs COMMON WINDOWS that it has done so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WINDOWS to update its information on window status. 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calls this method, which in turn calls all the  function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window-stream-shrink-notify  applied  to  WSTREAM.  You do not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) 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list  returned  by  window-stream-shrink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ingle function default-window-stream-shrink-notify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the work of updating COMMON WINDOWS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it from the list.  You may add new functions to the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with modify-window-stream-method.   You  ma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list  with  setf  and  window-stream-shrink-notify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fault-window-stream-shrink-notify-method in the new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store-default-window-stream-method  restores the li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added to the list must accept one argument. 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window-stream W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shrink-notify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shrink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shrink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Status of window is ~S 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ndow-stream-status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shrink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 'my-after-shrink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shrink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shrink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shrink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Now try using the X window manager to shrink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system will print "Status of window is :inact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flush, reshape, shrink, window-stream-shrink,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