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minimum-mouse-cursor-wid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inimum-mouse-cursor-width*  -  lower bound on the width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number which is the minimum width for mouse  cursor 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use cursors are defined with bit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may be different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inimum-mouse-cursor-width*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, *maximum-mouse-cursor-height*, *maximum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width*, *minimum-mouse-cursor-he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