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Release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ew functions were added to the Spher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field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is_st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the sphere library man pag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_read: command line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_strip: writes to stdout if destination i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n page for h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tilities that use h_modify.c are now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cases when editing in-place --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header does not change, the new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d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dified sp_write_header() to work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other than files. The function 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previously used directly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to ascertai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header; now the he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mp file to ascertain the head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dified to sp_open_header() and spx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 longer test if the input fi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0. This will allow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_add: can read from stdin and/or write to st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puts any dummy field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h_strip: can now read from stdi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ed h_header and raw2nist to the Sphe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Bourne shell scripts (/bin/sh)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, print file headers and conve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(no header) to Sphe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Manual pages for commands h_edit, h_delete, h_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_strip and raw2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_read: added "-C field" option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ield(s) is in the header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@jaguar.ncsl.nist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