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read - scan NIST SPHERE-format '.wav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read [option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_read reads the headers  of  the  '.wav'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on  the  command line and, by default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values of all header fields one-per-line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ter the behavi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h print filename (between ":::::"  strings)  bef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a print filename with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print field types (i, r, or s) with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suppress printing of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f number fields printed on per-file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t number fields printed on per-run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specified field is in all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restrict field output to standard N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field output to explicitly-nam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complement fieldname selection test (f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components of field lines by string [one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check for odd characters in string fields (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characters are non-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tring are added to the list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o be considered not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verify that the number of bytes in each fil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elds sample_count and sample_n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verify that the number of fields in each file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separate output for different files by  n  blank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output to fields of type integer, real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specified by characters i, r, and 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i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select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print field values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 number fields starting at 0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F and -S cannot both be  specified. 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-o optio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is 0 if no errors occur in proces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.  Otherwise, the exit statu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(3), isprin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