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ural-Net Training Progra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Conjugate-Gradien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al-net classifiers have been demonstrated to b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s to conventional classifiers by numero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rman, 1988; Waibel, 1987; Barnard, 1988; Burr, 1988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</w:t>
        <w:tab/>
        <w:t>reasons why these classifiers have not gained wider accep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y have a reputation for being highly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ational resources during training. In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pers on neural-net classifiers (Rumelhart, 1986),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e two-class experiment is described that requi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ousand iterations to train, and Waibel et (Waibel, 19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be a three-class problem which requir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,000 training iterations and several days on a super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their training has conventionally been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uristic choice of a number of parameters;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are chosen incorrectly, poor performanc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t no theoretical basis for choosing them appropriate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probl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report we describe a technique that goes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eliminating these disadvantages. To do this,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echnique extensively stud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-analysis literature instead of the variants of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customarily employed with neural-net training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optimization techniques for the training of neura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by numerous authors (Watrous, 1987; Lapedes, 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rd, 1988), for reasons which will become clear.  Als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eport are two programs which implement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phases of a neural-net classifier based on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jugate-Gradient Optimization for Training Neural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ell known (Rumelhart, 1986) that the tra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neural-net classifier (known as "backpropagation"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ly, as the "multilayer perceptron")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of a criterion function &lt;E&gt;.  (The function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raining data according to detail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us here.)  When backpropagation was introduc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melhart, 1986), it was proposed that the criterion fun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using gradient descent.  However, it was soon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efficient training techniques can be employ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mentum" term (Rumelhart, 1986) is the most popula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rovements. In this approach, not only the grad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evious weight change is used to update the weigh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earchers have shown the usefulnes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; its efficacy can be understood by analogy with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re it improves the minimization rate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order dynamic system (i.e. a system whose time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poles in the frequency domain).  The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ystem can be shown to have much better asymptotic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n the first-order system that describe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without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um algorithm is characterized by two parame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ing rate" and the "momentum constant")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success of the optimization process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 to derive optimal values for these constants in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o equivalent result for the more general case --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btains for neural-net classifiers -- exists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algorithms that adapt these parame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 and the status of the neural net have ther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(see, for instance, Cater, 1987; Vogl, 1988; Jacobs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ually derived in ad-hoc fashion, so that neither opti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obustness is ensured. In fact, in our experience mo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still leave a number of problem-depende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hoose, and still are rather slow to optimize 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of overcoming these limitations is to utiliz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ledge available from conventional nume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optimization, which is required for the train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is one of the most mature disciplines with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(Gill, 1981), and supplies a wealth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The current opinion in the optimization comm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ll, 1981) that the fastest general-purpose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non-linear optimization are the variable- metric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uasi-Newton) methods. Unfortunately,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O(N[2])* storage locations, where &lt;N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variables (in our case, the number of weights). Sinc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fairly large in practical neural-net applications (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thousand weights are not unusual), thi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a major drawback.  We therefor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-gradient optimization algorithm (Powell, 197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-gradient algorithm is usually able to locate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variate function much faster than the gradient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s customarily employed with BP.  Furthermo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on the order of &lt;N&gt; locations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jugate-gradient technique eliminate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arameters (such as the learning-rate and momentu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), making it much easier to use than the conventional BP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[2] Denotes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principles behind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the paper by Powell (Powell, 1977)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rograms for Training and Testing Neural Class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 we describe the usage of a program "o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the training phase of a neural-net classifi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jugate-gradient optimization. The program wa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er to train a neural-net classifier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innards of the classifier. I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"optest", that tests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r created with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ral net implemented by "opt" is the "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".  It consists of &lt;N&gt; layers, each containing m[i]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2,..,&lt;N&gt;.  Successive layers are completely inter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.  By choosing this structure, we hav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 which have been investigated in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current nets [Pineda, 1988], nets with certai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equal [Waibel, 1987], or nets with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[Lang, 1988]).  This was done since the structu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known to be computationally complete (Hornik, 1989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ny classification boundary can be approxi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ccuracy with this structure.  Thus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ight be useful for reasons such as efficienc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oing beyond conventional classification,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neural-net classifiers are all captured by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Using "o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"opt", the user supplies two free-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"opt.da&lt;x&gt;", contains data to specify the neural 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"clas.da&lt;x&gt;", contains the training data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is</w:t>
        <w:tab/>
        <w:t>the same integer in the range 0 - 99; i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set. The program assumes that thes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(that is, the directory from whi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&lt;x&gt; continue_flag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x&gt; the integer characterizing the data set, continue_fla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git specifying whether the net should start fro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continue_flag=0) or use a previously trained net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continue_flag=1), and print_flag a binary digi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lue of the criterion function should be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ration (print_flag=1) or not (print_flag=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flag=1, the file "opt.o&lt;x&gt;" (see below) should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For print_flag=1, the function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- it is often convenient to redi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a file for inspection after training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opt.da&lt;x&gt;", the following quantiti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order given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&lt;N&gt;, the number of layers in the neural net.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yers are included in the count of &lt;N&gt;, and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&lt;N&gt; is not less than 3; that is, the net has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&lt;nit&gt;, the maximum number of iterations of the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that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&lt;e&gt;, the stopping criterion - if the norm of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comes less than &lt;e&gt;, training is terminated;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ues until &lt;nit&gt; iteratio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&lt;p&gt;, a seed with which the random weight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&lt;m[sub i]&gt; (&lt;i=1,2,..,N&gt;), the size of each of the &lt;N&gt;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[sub 1]&gt; should equal the number of input features, and &lt;m[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equal the number of classes into which the samp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classified. The number of output neurons equ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lasses since each class is represented by a separate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s, if the &lt;k&gt;-th neuron in the output layer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e, the input is classified into class &lt;k&gt;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put layer will actually contain &lt;m[sub 1]+1&gt; neur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an "always-on" neuron is included to allow for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shold (Lippmann, 1987).  The activity of this neu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at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quantities are integers, except for &lt;e&gt;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&lt;N is equal to or greater than 3&gt; ensur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true" neural classifier, not a linear classifier.  For &lt;N=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opt_l" - that trains such a linear classifier -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Except for the fact that "opt_l" assumes &lt;N=2&gt;, "op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l" are identical. Thus, "opt_l" will not be discu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clas.da&lt;x&gt;" we inclu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&lt;ntrain&gt;, an integer equal to the number of training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for each of the &lt;ntrain&gt; training s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 an integer in the range &lt;1,2,..,m[sub N]&gt;,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lass to which this sample belong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.  &lt;m[sub 1]&gt; floating-point numbers, each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feature value. To minimize local-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blems, these features should be scaled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almost all values ar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raining, "opt" creates a binary file "opt.o&lt;x&gt;" (&lt;x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hat contains the trained weights. This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raining or texting (when continue_flag=1), a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Using "op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est the performance of the trained net, "optest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est &lt;x 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x&gt; specifying which trained net is to be tested, and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est set to be employed.  Thus, both &lt;x&gt; and &lt;y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range 0, 1, .., 99; the trained ne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pt.o&lt;x&gt;", and the set of test sampl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.da&lt;y&gt;", the format of which i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roduces a text file "test.&lt;y&gt;"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est samples correctly classified and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rows correspond to the true classes and columns to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amples by the neural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Using "w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wread" converts the binary file "opt.o&lt;x&gt;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o allow visual inspection of the weight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It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x&gt; the integer labeling the training and specif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the neural net.  This command produce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ead.o&lt;x&gt;", containing the weights in a format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give examples of the file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Consider the exclusive-or problem, consisting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amples from two classes.  To train a three-layered 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dden neurons on this problem, we use the file "opt.da0"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30 0.0000001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.  Contents of "opt.da0" to train on exclusive-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vectors used for training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.da0" as is shown in Fi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2.  Contents of "clas.da0" to train on exclusive-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0 0 1 &gt; e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et the conjugate-gradient optimizer run for 3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andom initial weights (whose valu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number 1989). The values of the criterion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terations are directed to the file "e_log" (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e Fig.  3); and the binary output file "opt.o0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eights of the classifier. In Fig. 3 it can be see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riterion function is gradually decreased as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t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3.  Output produced by command "opt 0 0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xclusive-or problem, we wish to tes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 trained on, so "optest" is invoked with the arguments "0</w:t>
      </w:r>
    </w:p>
    <w:p>
      <w:pPr>
        <w:pStyle w:val="PreformattedText"/>
        <w:bidi w:val="0"/>
        <w:spacing w:before="0" w:after="0"/>
        <w:jc w:val="left"/>
        <w:rPr/>
      </w:pPr>
      <w:r>
        <w:rPr/>
        <w:t>0". This produces the file "test.0", shown in Fig. 4.  We see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 samples are correctly classified after 30 iterations (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a "2"). (If we had wanted to use a different test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"clas.da50", say - we would hav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est 0 5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of its.: 30; % correct=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: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4.  Contents of "test.0" after execution of "optest 0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pect the weights leading to this classification,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ead 0".  The contents of the file "wread.o0" produced by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. 5.  As can be seen, the first several lines of"wread.o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ize of the neural net used.  (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eurons is three, one more than the number of featur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always-on" neuron.  By convention, this neuron is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[sub 1] + 1 in the input layer, with the first &lt;m&gt;[sub 1]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ayer corresponding to the &lt;m&gt;[sub 1]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weights are listed, with all weights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uron on the same line.  For a neuron in layer &lt;i&gt;,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m&gt;[sub i-1] neurons in layer &lt;i&gt;-1 are list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our example, the second neuron in layer 2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ature by a weight of 6.569, to the second featu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-1.950, and to the always-on neuron by a weight of 0.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f layer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1 has 3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2 has 3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3 has 2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LAYER 1 TO LAYER 2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eur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9.432522 10.613865 -7.20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eur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569661 -1.950402 0.97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eur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260390 -6.663808 3.63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LAYER 2 TO LAYER 3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eur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9862 -0.393785 0.3362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eur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.055528 0.674493 -0.38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criterion function:  0.105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5.  Contents of "wread.o0" after execution of "wread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training can be initiated by chang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"opt.da0" if desired, and running "op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flag equal to 1.  The criterion-function values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useful to determine whether it is sen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. For the output shown in Fig. 3, further min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required, since the criterion function values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rapidly when optimization was terminat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Note that the number of iterations does no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parate runs, so the program will execute &lt;nit&gt; itera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arted regardless of the number of itera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mments on the classifi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implemented by "opt" is fairly standar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given (e.g. Rumelhart, 1986) are most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However, a number of point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e have implemented a training "cutoff"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desired values of 0 and 1 for the output neur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chosen 0.3 and 0.7, respectively. 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eds 0.7 for a desired value of 0.7, or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less than 0.3 for a desired value of 0.3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o 0. This cutoff procedure is useful since it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training. The values of</w:t>
        <w:tab/>
        <w:t>0.3 and 0.7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uristically; the classifier is reasonably</w:t>
        <w:tab/>
        <w:t>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s in these val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initial weight choices are determined by two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ctors: to break the symmetry between the various hidden neu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eights should be large, but to place the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undaries in reasonable places (to</w:t>
        <w:tab/>
        <w:t>minimize local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ems) the weights should not b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arge" and "small" are determined by the scal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, since the output of a given hidden neur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product of the weight and feature values. I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have studied, we have scaled the inputs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[-1,1]. With the random weights to a node with &lt;n_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oming connections scaled to be uniformly distribu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3/&lt;sqrt of [n_to]&gt; and 3/&lt;sqrt of [n_to]&gt;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ance was obtained.  (Thus, the sum of the weight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particular node is a random variable with zero me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nce of 3, independent of the number of connection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t.)  This scaling is used in "o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s described by Powell (Powell, 1977), the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orithm (with restarts) depends on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.g. line-search accuracy, the criterion for resta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sonable values for these parameters were</w:t>
        <w:tab/>
        <w:t xml:space="preserve">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aring various implementations; in any case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fairly insensitive to their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R.P. Gorman and T. J. Sejnowski, "Analysis of hidden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yered network trained to classify sonar signals, "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, Vol. 1, pp. 75-90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 Waibel, T. Hanazawa, G. Hinton, K. Shikano and K. J.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honeme Recognition Using Time-Delay Neural Network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 Trans. Acoust., Speech, Signal Processing, Vol. ASSP-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328-339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E. Barnard and D. Casasent, "A comparison betwee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or linear classifiers, with an application to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," IEEE Trans. Syst., Man, Cybern., Submitted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D. J. Burr, "Experiments on neural net recognition of sp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ext," IEEE Trans. ASSP, Vol. ASSP-36, pp. 1162-1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D. E. Rumelhart, G. E. Hinton and R. J. Williams, "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representations by error propagation,"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Processing.  Cambridge MA:  MIT press, pp. 318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2, ch. 8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R. L. Watrous, "Learning algorithms for connectionist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gradient methods of non-linear optimization,"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Conference on Neural Networks, IEEE, San Diego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pp. II-619 - I-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A. Lapedes and R. Farber, "How neural nets work,: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Processing Systems, D. Z. Anderson, ed., A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, 1988, pp. 442-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J. P. Cater, "Successfully using peak learning rates of 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) in Backpropagation networks with the heuristic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," International Conference on Neural Networks, 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July 1987, pp. II-645 - II-6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  <w:tab/>
        <w:t>T. P. Vogl, J. K. Mangis, A. K. Zigler, W. T. Zink and D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kon, "Accelerating the convergence of the back-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" Biological Cybernetics, Vol. 59, pp. 257-264, Sept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</w:t>
        <w:tab/>
        <w:t>R. A. Jacobs, "Increased rates of convergence throug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adaptation," Neural Networks, Vol. 1, pp. 295-308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  <w:tab/>
        <w:t>P. E. Gill, W. Murray and M. H. Wright, Practic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don:  Academic Press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</w:t>
        <w:tab/>
        <w:t>M. J. D. Powell, "Restart Procedures for the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" Mathematical Programming, Vol. 12, pp. 24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</w:t>
        <w:tab/>
        <w:t>E. Barnard, "Optimization for training neural nets," IEE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ttern Analysis and Machine Intelligence, Submitted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</w:t>
        <w:tab/>
        <w:t>F. J. Pineda, "Dynamics and architecture for neural comput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of Complexity, Vol. 4, pp. 216-245, Sept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</w:t>
        <w:tab/>
        <w:t>K. J. Lang and G. E. Hinton, "The development of the time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rchitecture for speech recognition", Tech. report C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-88-152, Department of Computer Science, 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</w:t>
        <w:tab/>
        <w:t>K. Hornik, M. Stinchcombe and H. White, "Multilayer fee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are universal approximators," Discussion Paper 88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D Department of Economics, Feb.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</w:t>
        <w:tab/>
        <w:t>R. P. Lippmann, "An introduction to computing with neural ne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 ASSP Magazine, Vol. 2, pp. 4-22, April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