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l2.0.1p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"mcl2.0.1p0.fasl" patch for MCL.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MCL 2.0.1, and can be loaded into MCL 2.0 after patch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 ("mcl2.0p1.fasl" &amp; "mcl2.0p2.fasl") have been loaded.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ne-cursor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garbled cursors on the new "av" macs. Does this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CURSOR (hence WITH-CURSOR &amp; *CURSORHOOK*) assume that a ma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le (except for *ARROW-CURSOR*, which is special c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to use the result of HANDLEP on the macpt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at it as a pointer or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id-wdef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"av" mac without this patch loaded, creating and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id, then garbage collecting will cause the machine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x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-ccl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l2.0p1.fasl" introduced a new mechanism for handling 'odoc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'pdoc' AppleEvents. See the file "mcl2.0p1-notes.tx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The functions OPEN-APPLICATION-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APPLICATION-DOCUMENT are now called. The patch ha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hich are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int-application-document can now be called call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, asking the finder to "Print" an MCL document when M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yet active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pen-application-document &amp; print-application-documen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with a second argument of T by MCL's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printing from the Finder work correctly,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disabled until MCL's startup code enables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AVE-APPLICATION and specify a value for the :TOPLEVE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your toplevel function must evaluate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directly, or indirectly via a call to CCL::STARTUP-CC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rtup-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is after processing the (FINDER-PARAMETER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 the call to STARTUP-FINISHED, your applic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high level events (e.g. Apple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St.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@cambridge.appl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