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;;</w:t>
        <w:tab/>
        <w:t xml:space="preserve">(c) Copyright 1989, 1990, 1991 Sun Microsystems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</w:t>
        <w:tab/>
        <w:t xml:space="preserve">Sun design patents pending in the U.S. and foreign count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</w:t>
        <w:tab/>
        <w:t>See LEGAL_NOTICE file for terms of th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spView Interface for the XView Ttysw Modu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face is just a thinly disguised LispView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View Ttysw or TTY package.  The names/semantics of the TT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not been changed, the O'Reilly "XView Programming Manua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used as a refere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ttribute that supports it there is a make-instance initar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der method, and a setf method.  Note that when a Lisp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is used as an initarg the "tty-" prefix is dropped, 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arg for tty-left-margin would be :left-margin. 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v-sequence is a sequence of strings (without a terminating NU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sequence), this is a Lisp version of the 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ssors for attributes whose type is boolean are non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always returns NIL or T even if the attribute has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on nil value other than T.  This was done to avoid the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cache Lisp values for each boole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pView Attribute        XView Attribute           Type          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       ---------------           ----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-left-margin           XV_LEFT_MARGIN            (integer 0 *)   initarg, ac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-right-margin          XV_RIGHT_MARGIN           (integer 0 *)   initarg, ac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-bottom-margin         XV_BOTTOM_MARGIN          (integer 0 *)   initarg, ac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-top-margin            XV_TOP_MARGIN             (integer 0 *)   initarg, ac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-margin                XV_MARGIN                 (integer 0 *)   initarg, ac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-rows                  WIN_ROWS                  (integer 0 *)   initarg, ac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-columns               WIN_COLUMNS               (integer 0 *)   initarg, ac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-font                  XV_FONT                   font            initarg, ac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-console               TTY_CONSOLE               boolean         initarg,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-argv                  TTY_ARGV                  argv-sequence   ini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-argv-do-not-fork      TTY_ARGV_DO_NOT_FORK      argv-sequence   ini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-page-mode             TTY_PAGE_MODE             boolean         initarg, ac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-pid                   TTY_PID                   integer         initarg, ac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-quit-on-child-death   TTY_QUIT_ON_CHILD_DEATH   boolean         initarg,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-tty-fd                TTY_TTY_FD                integer         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/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build.lisp file for the tty software should be loaded BEFORE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r process, i.e. before making an instance of a LV:display. 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nly really neccessary to load the notifier file 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cording to the "Revised for Version 2" XView programming manual (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210), "you can have only one tty subwindow per process".  Additiona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hat you can not destroy your one tty window and then creat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's probably not much Lisp applications can do with tty-pi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