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3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-extra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t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s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s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1 100000082 100000094 100000107 10000012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