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4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cessary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documented-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-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87 100000100 10000012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