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1020      </w:t>
      </w:r>
    </w:p>
    <w:p>
      <w:pPr>
        <w:pStyle w:val="PreformattedText"/>
        <w:bidi w:val="0"/>
        <w:spacing w:before="0" w:after="0"/>
        <w:jc w:val="left"/>
        <w:rPr/>
      </w:pPr>
      <w:r>
        <w:rPr/>
        <w:t>WARNING: DO NOT EDIT THIS FILE!</w:t>
      </w:r>
    </w:p>
    <w:p>
      <w:pPr>
        <w:pStyle w:val="PreformattedText"/>
        <w:bidi w:val="0"/>
        <w:spacing w:before="0" w:after="0"/>
        <w:jc w:val="left"/>
        <w:rPr/>
      </w:pPr>
      <w:r>
        <w:rPr/>
        <w:t>code-ge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las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enerate-cod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ake-initial-compiler-stat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omplete-installa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ind-env-dept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en-value-ref</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local-module-ref</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losed-value-ref</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et-open-value-ref</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et-local-module-ref</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et-closed-value-ref</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ake-inline-lambda</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heck-argument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pply-local-func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pply-nonlocal-func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pply-unknown-func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pply-c-func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pply-lexical-func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pply-inline-func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pply-special-func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td-prepare-arg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ail-prepare-arg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last-current-f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orrect-stack</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orrect-stack-cf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ush-arg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ush-nary-arg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ush-optional-arg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ush-remaining-arg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ctual-arg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k-calltyp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rab-environmen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ush-local-env</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ew-code-stat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dd-entry-cod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read-init-labe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dd-to-env</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lambda-env</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ake-lambda-environmen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inding-needed-p</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dd-tidy-cod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allocate-func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etch-environmen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tacked-lambda-env</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ode-gen-for-dec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elete-dec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ut-def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ame-stack-top</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100000043 100000055 100000063 100000080 100000111 100000136 100000154 100000172 100000192 100000212 100000234 100000258 100000282 100000304 100000323 100000347 100000374 100000400 100000420 100000446 100000471 100000497 100000517 100000538 100000558 100000575 100000596 100000609 100000627 100000649 100000672 100000687 100000702 100000722 100000740 100000758 100000776 100000795 100000809 100000823 100000850 100000870 100000887 100000911 100000932 100000954 100000975 100000990 100001002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