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269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DO NOT EDIT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ca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c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-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nco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-ar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-installed-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-registered-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-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-im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-module-ex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-local-bin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000043 100000051 100000062 100000071 100000086 100000096 100000105 100000115 100000122 100000135 100000160 100000186 100000204 100000220 100000243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