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.\==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\==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\==RICdateOIx(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\==nnCchainsizeOIxIeN$class.object$M.object.S.equaleN$topics$100eN$class.==$C.==EN"$class.object$M.object.S.has_value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