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.primitive_code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onIsNC.primitive_codeCman_class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user_interfacebugsOIxNC.primitive_codeRICdateOIx(SJNprimitive_codenCstringOIxThe super-class primitive code defines the common parts of the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essage' and `?' (obtain).  The latter two refer to the PC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operations `send' and `ge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hainsizeOIxIeN $class.code_vector$C.code_vectorEN$topics$100XnnXAoff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