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relation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relation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relationRICdateOIx,M1NrelationnCstringOIxA `relation' describes the reusable part of a constraint object. 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 may be subclassed to define new relations.  Subclasse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e -&gt;create, -&gt;forward and/or -&gt;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system contains three types of relations, two of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ckly between graphicals and one general. 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tial</w:t>
        <w:tab/>
        <w:tab/>
        <w:t>Spatial relation between two graphic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entity</w:t>
        <w:tab/>
        <w:t>Identity of attributes.CchainsizeOIxIeN$class.constraint$C.constraintXnnnsNM.relation.S.backwards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relation.S.backwardsRIOIx,M2wN</w:t>
        <w:tab/>
        <w:t>backwardsnOI</w:t>
        <w:tab/>
        <w:t>xICalled after `to' has changed.  Its task is to update `fro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ly.nnnnnsNM.relation.S.forwards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M.relation.S.forwardsRIOIx,M4ONforwardsn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lled after `from' has changed.  Its task is to update `t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ly.  If -&gt;create has not been redefined, this method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alled when the constraint object is established.nnnnnsNM.relation.S.createOI xNM.relation.S.createRIOIx,M28NcreatenOIxInvokes -&gt;forwards to itself.  This method is activat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nstraint object this relation is refered from is initialised.nn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