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 class.spatial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V.spatial.x_to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V.spatial.x_toRICdateOIx,MX@Nx_tonnnCchainsizeOIxIENV.spatial.x_fromXnsNV.spatial.x_fromOIxNV.spatial.x_fromRIOIx,MYxNx_fromnCstringOIx These equations define the *reference* points on both graphical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ained.  They should be defaulted or specified in pairs: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x_from is specified so must &lt;-x_to and likewise for &lt;-y_fr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y_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ference points of both objects are constrained to be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evaluation of the = object, the following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ref</w:t>
        <w:tab/>
        <w:t>the x coordinate of the reference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ef</w:t>
        <w:tab/>
        <w:tab/>
        <w:t>the y coordinate of the reference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</w:t>
        <w:tab/>
        <w:tab/>
        <w:t>&lt;-x of the graphical's `graphical &lt;-are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</w:t>
        <w:tab/>
        <w:tab/>
        <w:t>&lt;-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</w:t>
        <w:tab/>
        <w:tab/>
        <w:t>&lt;-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</w:t>
        <w:tab/>
        <w:tab/>
        <w:t>&lt;-heightnnnsN</w:t>
        <w:tab/>
        <w:t>C.spatial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</w:t>
        <w:tab/>
        <w:t>xN</w:t>
        <w:tab/>
        <w:t>C.spatial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MT+NspatialnOIx</w:t>
        <w:tab/>
        <w:t>A spatial describes how two rectangular areas are related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ciple, spatials can be attached to any two objects that 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s &lt;-area to obtain their area and -&gt;set to set their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it's full glory, a spatial consists of six expression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ised in two pairs of two and two singles.  One pair descri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ve X-positions, the other pair the relative Y position and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ing expressions describe the relation in their width and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pair is `x-from, x_to'; both = objects (equations)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X-coordinate `xref' of the *reference-point* of each area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tial will attempt to keep the values of `xref' of both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.  When evaluated, the variables `x' and `w' are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attributes of the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pair is `y_from, y_to'.  It is similar to the previous pa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se equations describe the Y-coordinate `yref' of th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.  `y' and `h' are the activ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quations `w_to' and `h_to' describe the relation betwee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s.  The variable `w' refers to the width of the first object, `w2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second.  Similar, `h' is the height of the first and `h2'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f these equations may be @default, indicating *no*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corresponding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patials are reusable.  Use this feature to reach at 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:- pce_global(@center, make_center_spati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_center_spatial(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(S, spatial(xref = x+w/2, yref = y+h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xref = x+w/2, yref = y+h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(_, constraint(Box, Text, @center))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, to put a label-box just above a graphical at the left side, hal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of the graph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:- pce_global(@top_left_label_spat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new(spatial(xref = x, yref =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</w:t>
        <w:tab/>
        <w:tab/>
        <w:tab/>
        <w:t xml:space="preserve">  xref = x, yref = y + 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w2 = w/2)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patials are useful, but don't exagerate.  Certainly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implementation, complex networks of spatials le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y slow response.  Figure objects (allowing for n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als, similar to grouping in many drawing applic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 often a good altern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When relating many objects to another, of which one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/resizes, relate *all* other objects to this on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kes the result better predictable.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I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examples$18eN$class.figure$C.figureEN$class.expression$C.expressionXnnnsNV.spatial.h_toOI xNV.spatial.h_toRIOIx,MZANh_tonOIxfEquation (= object) relating the following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</w:t>
        <w:tab/>
        <w:t>`area &lt;-width' of the `constraint &lt;-from'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</w:t>
        <w:tab/>
        <w:t>`area &lt;-height' of the `constraint &lt;-from'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2</w:t>
        <w:tab/>
        <w:t>`area &lt;-width' of the `constraint &lt;-to'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2</w:t>
        <w:tab/>
        <w:t>`area &lt;-height' of the `constraint &lt;-to' 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 = w2</w:t>
        <w:tab/>
        <w:tab/>
        <w:t>Equally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 = w2 + 10</w:t>
        <w:tab/>
        <w:t>`constraint &lt;-to' is 10 pixels widernnnsNV.spatial.y_fromOIxNV.spatial.y_fromRIOIx,MXCNy_fromnnnOIxIENV.spatial.x_fromXnsNV.spatial.y_toOIxNV.spatial.y_toRIOIx,MXFNy_tonnnOIxIENV.spatial.x_fromXnsNV.spatial.w_toOIxNV.spatial.w_toRIOIx,MYNw_tonnnOIxIENV.spatial.h_toX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