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Design.doc" for WB-tree File Based Associative String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1992, 1993 Holland Mark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to make explicit the major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either made explicitly or arrived at thoug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 of working on the wb-tre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actually a lot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ivided this into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-Tree Structure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Buffer, I/O, and Free-Lis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28/1992 rjz reorganized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9/1992 rjz recorded recent anan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screw and deferre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2-3/1992 rjz random elaboratins and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8-9/1992 rjz RANGE doc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16       rjz misc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  8/1993  rjz doc new deferred-tree-updat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 13-15    rjz more of same; add descr of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w/free list, error codes, 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erred data update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-Tree Structure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SAGIV 86 as our starting point for concurrent 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However, we made significant changes and (we f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 We have particularly tried to simplify the algorith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implementation and especiaslly debugging effor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lot of complex details involved in build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goal of this document is to describe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esign decisions and any subtleties that a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e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he WB-tree (the "wanna-be a tr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B-link tree format (see SAGIV 86).  Each lea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number of (key,value) pairs; each non-leaf (ie,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s (key, down-pointer) pairs.  Each block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 value, the SPLIT key, that is strictly great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in the block.  The tree is augmented by chain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of each level of the tree in split-key order (the NEXT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tree to be missing any index-insertion or block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o long as certain key-order invariants are main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locks are chained in order of increasing split key at each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valid blocks appear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plit keys are unique a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Every DOWN pointer from level N+1 points to a block B at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 whose split-key is less than or equal to the ke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. If it is less, then it must be the case that (a) a block B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lit key exists at level N; (b) it is reachable from B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EXT pointers; and (c) no pointers to either B'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between B and B' exist in level N+1. We call the sub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 through B' the SPAN of the (key,ptr) entry (split(B'),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. It is invalid for a down pointer to contain a key not pre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key at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key in an index must match its block's split key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K is less than the split-key S of the bloc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ints to, searches for intervening keys will be misdirecte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lock); and if K is greater than S, then splits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 at key values K' where S&lt;K'&lt;K will be mis-inserted in 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, because K' should logically go AFTER K, but K'&lt;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the span of an index entry is useful. We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plit can be thought of as an EXTENSION of some sp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higher level, while each parent-insert-update can be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rresponding span REDUCTION. A span that has only on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alled FULLY REDUCED; a b-tree is fully reduced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pans are fully reduced, meaning that all pending/defer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-updates have been performed. Lastly, we can express rul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uccinctly in terms of sp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C2. SPANs must be well-formed (span must be closed; key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exa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 The SPANS of the entries at any index must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Key/value order; uniform leaf/n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riginally had index nodes in (value,key) order because i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simple, but abandoned that because it ma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/deletion propagation code special-case. In fact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ymmetry of INSERT and DELETE, either one or the o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a single operation sometimes modify two bloc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METHOD). However, using (key,value) ordering at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ee simplified the cod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li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keys seem to be an accepted method for B-tre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link-tree, wherer one might potentailly have to chai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desired key, the split key allows one to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can be terminated. Having the split ke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saves one block access per search. (If the split key w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 the block, one would have to access the n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in to determine that a search could termin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Last-ke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to define a "largest key" to be the split key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given level; the code is made more complex if the las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value (eg, the null string) that doesn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order, not to mention the problems that ari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into empty (last) blocks.  We've reserved the se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#\255 as split keys only; they cannot be used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values.  Last-key values are of the form xFF&lt;level&gt;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 in level N+1 strictly larger than any in level 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chain key for level N need not be treated speciall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s a key at level N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xed split keys/Independence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plit keys at index levels act like those at th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at is, the split key in a block NEVER CHANGES. 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nserts and deletes cannot cause split-key changes,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code to propagate these changes, which are a p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It also makes the levels genuinely independent,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is that this introduces a "dead zone"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key-value pair of an index block and its split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he code slightly, and makes the averag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onger than logN (by a constant factor of 1+(1/BF), wher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ranching factor of the tree).  More annoying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ertions for block splits (see INSER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in a index needs to appear atomic so that the key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s maintained. Since we are using key/value-order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parent-update insertion has a special extra step: w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key and pointer in index block B, then swap valu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sequence.  Unfortunately, when the inser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lock, the next entry is in the next block B', s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must be modified.  (The advantage of value/key order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never modifies more than one block; however, you get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or deletions instead.) The code checks for this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both blocks before proceeding. (An alternate solution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ack up the split key of B so that the new key would g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B', but that introduces other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method preserves correctness (even under concurrenc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a 2nd-order screw WHICH STILL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: how to write the 2 blocks in an order that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in case of disk crash. If only B is written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2 pointers to the block whose split caused the inser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B' is written, the pointer correctness will be violated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hat this kind of problem is inherent to any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maintain consistent changes across multiple blocks.) 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o surround the write with a notation in the ro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is special case is being exercised and indicates wha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ing modified (B,B') and what the pointer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(B,B',down-ptrs) to Bl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rite new block if B was split by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flags from Blk 0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lect to write out block B' first for consistency with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' is a new block created by a block split. The screw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amaged DB, but the danger of deleting a doubly-pointed-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avoided. This is adequate information to recov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ONATHA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 alternatives were considered. Backing up the split key 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llows a subsequent insertion to be atomic, but the backi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has the same two-block consistency problem in keep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ndex consistent. If the parent key isnt backed up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of the following block will result in incorrect upda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can be divided into two parts: the block to be delet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linked from both parent and predecessor, after which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Unlink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we've decided to simplify the delete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at both the parent and the previous block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else the deletion fails (is deferred). This make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an atomic change, which avoids several problem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partial deletions (see CON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: WANG 90 gives a clever way to do deletion w/o PREV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blocks.  This seemed too hard to make bulletproo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cy so we stuck with the PREV method, which after 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extra block accesses 1/BF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during DELETE: we still be to determine a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f the parent and predecessor blocks in a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lect to write out the PARENT block first, so that if the sys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chain will still be intact. The block that we we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ill still be in the chain, but it cannot be used, it is "d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II.3 discusses how to dead with "dead" block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Reclaim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jor change from SAGIV is that SAGIV assumed multiple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uld exist, which makes reclaiming deleted blocks complex (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timeout-based protocol).  We opted instead to track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inters to each block are extant by adding a lock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the NAME lock (essentially, a DELETE lock). A rout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AME lock on a pointer BEFORE releasing READ/WRITE o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e pointer is obtained. (SAGIV's method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more efficient in the sense that our method incurs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operation as opposed to just on the problem case of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uring a WRITE; several empirical studies of such trade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nclusion.) On the other hand, NAME lock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such as insuring that the block you are PRE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be deleted while you're looking for its parent or predecess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Non-symmetry of INSER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remembering that INSERT and DELETE are not symmetri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that a postponed insertion is NOT equivalnt to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,PTR) pair. The latter operation leaves a block who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unaccessible via the index, while the former leav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the NEXT pointer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ymmetry has been the death of more proposals for fix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volving concurrency than I care to re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. Start with blk p with split key k at level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(levl n+1) contains: ...k,p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. split p at k', adding block p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shoudl now contain ...k',p,k,p'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. Now neither deleting p nor p' yields the original index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delete p, the result is ...k,p'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delete p', the result is ...k',p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not possible for a subsequent delete to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; the deletes must either wait for the relevan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or else do special work to maintain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n-delete of last block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do not support deletion of the last block at an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one with the end-of-block key.  This i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requires special case to retain the end-of-block key.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copy forward the contents of the next-to-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and deleting that instead.  p[There are details to b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eg, preservation of correctness during this oper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BE HOW IT WOR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W CASE: FIX UNDERSTOOD BUT NOT YET IMPLEMENTED: if down-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to blocks immediately after the first block of 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will miss those blocks.  The problem occurs when a PREV-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 at level N occurs, causing a PREV at level N+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pointers are missing, the block B' associated with B's spl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predecessor of B rather than B itself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ng at level N+1 is wasteful but correct; it would requir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ccesses to chain from B' than from PREV of that entr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' entry is the FIRST at level N+1, PREV will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that it is at the start of the chain. It either has to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ok at B's entry at level N+1 to check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's ptr is really up-to-date, or just check when it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oot Bloc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Root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uarantee that the root block number never changes and th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unique identifier for a given WB-tree. Other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tree ID by introducing a level of indirection in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; this is inefficient, as root references are frequ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is split, we allocate a new block to hold the data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mained in the root block, then use the old root blo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ot.  This does mean that one cannot depend on a block's I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if it spl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NOT IMPLEMENTED: ROOT DELETE and Reducing number of leve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ther tree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 are other possibilities for tree layouts.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may simplify operations that in the current layo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such as the insert-screw-case. Other possibl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lit key at start rather than the end of the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ing the order of (key,value) pairs in the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using the spl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TWO split keys (one at each end of the 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ning the chains backearfd rather than forw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(RJZ's) favorite alternate assumption is allowing multip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cks to exist, as in SAGIV 86. This would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cesses would be allowed to maintain STATE in a bloc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osition, such as for successive NEXTSs;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, NEXT would have to check for NEXT(X)&lt;X and ski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/R interlock overhead should be greatly reduced (as WRI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wait for rea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ed for NAME locking is greatly reduced, since w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rying to count the of processes that "know"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laiming deleted blocks is ha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issues to be evaluated: effect on rebalanace, P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eferred-operation rpotocol we'v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we can explore the interrelationship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cal way someda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 access (and deleted-block recla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explicitly know when a block is safe t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sist that a user must get NAME lock on a pointer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on the block from which the pointer is obtained.  NA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other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uring that the block you are PREVing from cant be dele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ooking else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IN-PUT uses it to insure that the block just split doesn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all to PARENT-INSERT-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ail-out protocol/access conflict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operations are at the moment simply going to fai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of RETRYERR, meaning that they can be safely retri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dea is to use this whenever a READ-WRITE conflic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ould not be necessary using SAGIV's method.)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lockout and wait conditions can occur -- waits f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, waits on NAME locks, waits on interlocked operation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acility would be needed anyway, so it seems reasonable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handle READ-WRITE block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IMPLEMENTED YET due to the complexity of reorga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pass up the appropriate information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-level routines return these codes but in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really use it yet, so retryability isnt really there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ferred Index Updates and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ategy is to allow a key insert/delete that cause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/become empty to complete, but to then queu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update/block delete on some process that will retry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the background until they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deletes contain two separate opera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: the parent update and the predecessor update. The two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separately if the block is first marked "dead"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to it can occur. Unfortunately, there is a class of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x screw cases involving the correct ordering of dele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at happen to involve the same key.  One might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block, deleting its key, and then subsequent spli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troduce and re-delete it. If operations at the index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, the ordering of these deferred operations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re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lock-delete atomic (as defined above) greatly simplifi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 block being inserted/deleted can then serve 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cided to adopt a lazy update strategy. That i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round queues of pending parent-updates, we just thr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f they can't be executed immmediately. We can get awa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updates for level N+1 can be reconstructed from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deferred update only affects performance if the affec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encountered: if we find we have to chain acros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it means a parent update hasnt occurred yet; if we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block, it means a delete update hasn't occurred.  Our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se "inefficiencies" on demand, that is, only when w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will we expend the efort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, assume ALL block deletes and insert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If we have to chain forward in searching for a key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missing at the next level (deferred insert). So w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. Forward chaining to reach the NEXT and PREV o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 and hence shouldn't cause update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Whenever we reach an empty block, we attempt to delete i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se where we are doing an insert which should go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The delete attempt will fail UNLESS the relevant paren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, that is, if and only if the block is within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s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jor concern has been that an I/O failure during a block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ve a "dead" block, that is, one which can't be reac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once a block becomes dead we need to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serted into or restored into use, because that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being out-of-order (suppose that, while the block's dea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of keys less than its split key occur. They'll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xt block by the index, and be posted there. If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block, the key ordering will be incorrect.)  But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we can prevent this by observing which B-tree ope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hich types of deferred-update situa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think of the tree as a set of nested SPANS, where the SPA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y is the set of entries in the blocks it SPANS, w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perations using search only - GET,PUT,REM -- the loc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ays strictly within the SPAN of some entry in the roo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at a block not be deleted until its parent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pdates, that is, its pointer has a span of exaclt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Now suppose a block delete fails halfway, leaving a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thout any parent pointer. Such a block is unreach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NODE and hence by INSERT!  This means that if INSER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block, it must be valid to inser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interesting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is means that only the operations that can possibly chai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have to worry about dead blocks: the NEXT and PREV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exactly is the effect on PREV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This means that "dead" blocks can't be deleted (unless we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pecially).  But they (a) are only created by a rar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and (b) won't hurt anything, so long as we arrange th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s ignore the empty blocks (ie, ignore the value of their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he way we have defined deferred-delete reconstruc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n't within a fully-reduced span, the delete simp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  This means that there's no point in trying to delet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hen we're chaining though a span, that is, we should on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empty blocks encountered (1) when following a DOW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ND-ENT, or (2) due to a NEXT operation (or PREV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aving realized this, we can actually let block-deletes be two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again). The only additional complexity is that then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mplement a method for detecting dead block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ng them from empty blocks in the middle of large sp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mustn't try to delete. We just check if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d in some span! HOW TO DO THAT EFFICIENTLY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, the method of detecting deferred operations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CONSTRUCTING DEFERRED PARENT-UPDATES (missing DOWN poin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have to follow the NEXT pointer of a block B (in FIND-NODE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ttempt a PARENT-INSERT-UPDATE using the (key,value)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lit(B),next(B)). FIND-NODE needs to be fixed to chain righ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wn when the "dead zone" is encountered; and it should not attem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INSERT-UPDAT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-INSERT-UPDATE can fail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some other process is already doing the update (the first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the parent wins, the other will fail 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key split(B) is already present (means a DELETE is pend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n't really occur, thoug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he update requires a block split but no block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CONSTRUCTING DEFERRED BLOCK DELE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ach an empty block in FIND-NODE or a NEXT/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we'll attempt a PARENT-DELETE-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-DELETE-UPDATE should fa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key is found but points to a different block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aining span isn't fully reduc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block is NAME-locked (this means its safe to leave name-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, the worst that can happen is they cause block dele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ferred so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someone else is doing a PARENT-DELETE-UPDATE on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can be guaranteed by having the delete proces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-lock the block being 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some block needing to be modified (parent or prev)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e need to fix the code that does the NEXT-KE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stop at potentially-dead blocks. CHAIN-FIND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blan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we'll want to trigger the update routines a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well, ie, try insert-updates after block spl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-updates after a block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new statistics we should keep;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erred parent-insert-updates (PU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-updates that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-updates that fail (measures overhead of th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-update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erred block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erred block deletes that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erred block deletes that fail (measures overhead of th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unt of dead blocks found (requires extra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chain-forwards is also a meaure of the overh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mechanism aldo supports a simple queuing method: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block numbers at which updates were deferred, and 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usage do FINDs to them, which will update th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 strategies were considered but were either significan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r overheady, or introduced unnecessary de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ack is to serialize the queue of potponed index INSER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y brute force: to do them in exactly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in. Possibly simpler alternative method: sort by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we also decided that the interpreter could simply dev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each deferred operation, since we want to shif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accomplishing the deferred ops if too many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G 90 maintains a queue of deleted operation 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This has the disadvantage that whenever a block is spl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the deferred-operation queues have to be split or mer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- uggh!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Buffer, I/O, and Free-Lis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to reclaim buffers - age vs. level vs. dirty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ERENNIAL NUISANCE -- THERE's a complex system in pl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t really been evaluated or tuned, and theres also a propos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to simply use the first free (or freeable) buffer one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PDATE-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me there was some case where it wa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to just do a release to #f and an update from there -- but i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t offh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ferred writes of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different sort of deferral from the "deferr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" discussed earlier. Those deferred operations were correctn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rving; these are not. The idea here is that we can redu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if we can safely lose a "small" number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escription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here is that we can reduce I/O traff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ing writes of leaf blocks, in the sense that the upd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without compromising the structure of the database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here the data updates in question are not critical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lication. Currently, we always defer leaf updates -- both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s -- to data trees, where a data tree is any tre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IRECTORY. (DIRECTORY leaf blocks are written to disk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) The idea is that the user application should hav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data block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eferral of PUTs and DELETES should be separately contro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eeded for example by the database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free list: we can afford to defer INSERTS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because the worst that could happen is that a free block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But DELETES from the free list must update immediately, el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uld be doubly-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is being extended to contain the following boolea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SAP: save block aft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SAR: save block after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SAC: force block save after cached bloc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FAC: flush buffer entirely after cached bloc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currently implemented -- future function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s are used for examp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SAP=SA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IST: SAR=1; SAP=SAC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: SAP=SAR=SAC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se bits can be changed at any time using (HAN-SET-W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 new-bits).  The user can insure that the current b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 by calling WRITE-CACHE-BLK, and can i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locks have been written out by calling WRITE-MODIFIED-B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for safety, directory trees force HAN-SAP and HAN-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ned or created. Also, OPEN-SEG forces the free list wri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o be as shown above, regardless of the block type of the fre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ching of last (leaf) block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 YET: We could actually be cleverer and cache the par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de, and even the PREVs, using the same TRY-GET-ENT  proto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AD access is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READ conflicts can occur. We seem to recall no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kept us from encountering some othe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dentity is los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ree-bloc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list is implemented as a B tree (its root bloc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2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cache (free-list-cache, one per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che gets filled (to 1/2 full) when it empty and a block is n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ts flushed (to 1/2 full) when its about to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che can be filled either from the free-list-tree or i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, the file is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che filling is now done efficiently using scan-dele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eans that only one disk write will be d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(in 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che filling is interlocked so only one process can be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ly cache emptying is inefficient as each write o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ree causes an I/O [deferred writes is intended to fix th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 (1/8) we concluded that (all efforts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) there were still failure cases in fre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under concurrent operation, because of problem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processes can eat up however many blocks are in the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we still haven't handled the case where a PUT to the f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block split (necessitating a recursive call to FREE-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sely, it is possible for the cache to become over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che filling operation, if in the meantime OTHER processe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with delet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need to be sure in general that concurrent fills and/or emp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verfill or overempty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sitive side, we realized that we NEED NOT allow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s for a free-list insert to split the whole tree --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except the leaf split can simply be postponed if there is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 available at that time! (And similarly for any insert-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 to be triggered by free-list acces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think of it, if we happen to run out of block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list insert, its OK to let the insert fail, we just lose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!! That may just be the answ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uffer managem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outines have been built for purging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-BUFFER(ENT) writes out ENT if it is dirty and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ERMINATED if ENT is locked, RETRYERR if the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and fails, and SUCCES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-BUFFER(ENT) writes out ENT if it is dirt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up the buffer. This IGNORES the acceess status of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ould not be called by users; it always sreturn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(DO-SEG-BUFFERS SEG# FUNC) to apply a function to all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segment; for example, (DO-SEG-BUFFERS SEG# FLUSH-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guarantee that segment SEG#'s disk file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SEG-BUFFERS halts if FUNC returns other than SUCCESS;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is returned. SUCCESS is returned if all buff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rocessed.  To process all segments, use SEG #=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-BUFFER ENT) chekcs that the buffer is written and un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irs those that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ther issues to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cket-lo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eatment of access conflic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nesia-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ching criteria (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: Calls need to return adequate information to distingu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startable opera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date-parent 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date-parent 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link f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n-restartable failures (eg, disk i/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ull results (eg, key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"real values", eg, the length of a returned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NT pointer vs.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use a bounded range of negative values as "fail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leaving the non-negative return values available as "suc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canonical success code is 0, but a routine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value (string length, ENT pointer) can do so and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terpreted as a "success" 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"degrees" of failure,and the negative codes are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ncreasingly severit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0</w:t>
        <w:tab/>
        <w:t>;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PRES -1</w:t>
        <w:tab/>
        <w:t>; successful execution, no data present or no chang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-2</w:t>
        <w:tab/>
        <w:t>; failure, no damage, caller can ret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ERR -10</w:t>
        <w:tab/>
        <w:t>; failure, no damage, caller can ret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RR -15</w:t>
        <w:tab/>
        <w:t>; failure, no damage, call wa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OOM -20</w:t>
        <w:tab/>
        <w:t>; failure, no damage, out of room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RR -30</w:t>
        <w:tab/>
        <w:t>; failure, file or object was not of correc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ERR -40</w:t>
        <w:tab/>
        <w:t>; i/o error, DB may b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R -45</w:t>
        <w:tab/>
        <w:t>; internal error, DB may b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RR -90      ; placehol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ERR 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lass represent operations that comple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lass represent operations that failed to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guarantedd to leve the DB in a correct stat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able (or easily correc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lass represent operations that failed to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damage the database, but are not easily fixable or resta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lass represent error conditions in which the D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, or diuring which DB corrup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ERR? code) returns #t if the return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ange NOTPRES-MAXERR; the predicate (REALERR?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t if CODE is an actual error, as opposed to a "not t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stop processin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Largest keys" (End-of-chain marke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've reserved keys with a first byte of FF for spli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 un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UL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 supports use of the null string as a key (Sliced Bread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peci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arching on minimum and maximum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the null string may be used as a key, there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pecify a "least" key such that NEXT(least) yiel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even if it is NULL. The special key strings with length s of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1 are provided to represent the minimum and maximum key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se keys are only useful with NEXT and PREV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ssociated with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ed to document TSCAN, TSTA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